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7-8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тестовые задания по предмету «Физическая культур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Задания представлены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2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пецифика физического воспитания заключается в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и адаптационных возможностей организма челове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двигательных умений и навыков челов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и благоприятных условий для развития человека.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.</w:t>
        <w:tab/>
        <w:t>воспитании физических качеств человека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Физическая подготовка представляет собой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физическое воспитание с ярко выраженным прикладным эффекто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уровень развития, характеризующийся высокой работоспособностью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процесс обучения движениям и воспитания физических каче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процесс укрепления здоровья и повышения двигатель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8"/>
          <w:sz w:val="28"/>
          <w:szCs w:val="28"/>
        </w:rPr>
        <w:t>3. Основополагающие принципы современного олимпизма изложены в..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>Положении об Олимпийской солидарн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4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>Олимпийской клятв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  <w:tab/>
        <w:t>Олимпийской харт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фициальных разъяснениях М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8"/>
          <w:sz w:val="28"/>
          <w:szCs w:val="28"/>
        </w:rPr>
        <w:t>4. Термин «Олимпиада» в древней Греции означал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первый год четырехлетия, при наступлении которого </w:t>
      </w:r>
      <w:r>
        <w:rPr>
          <w:sz w:val="28"/>
          <w:szCs w:val="28"/>
        </w:rPr>
        <w:t>празднуют Олимпийские иг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четырехлетний период между Олимпийскими игра</w:t>
      </w:r>
      <w:r>
        <w:rPr>
          <w:sz w:val="28"/>
          <w:szCs w:val="28"/>
        </w:rPr>
        <w:t>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од проведения Олимпийских игр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ревнования, проводимые во время Олимпийских </w:t>
      </w:r>
      <w:r>
        <w:rPr>
          <w:spacing w:val="-4"/>
          <w:sz w:val="28"/>
          <w:szCs w:val="28"/>
        </w:rPr>
        <w:t>иг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 Выносливость человека не зависит от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а.</w:t>
      </w:r>
      <w:r>
        <w:rPr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энергетических возможностей организма.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б.</w:t>
      </w:r>
      <w:r>
        <w:rPr>
          <w:sz w:val="28"/>
          <w:szCs w:val="28"/>
        </w:rPr>
        <w:tab/>
        <w:t>настойчивости, выдержки, муж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ехнической подготовленности.</w:t>
      </w:r>
    </w:p>
    <w:p>
      <w:pPr>
        <w:pStyle w:val="Normal"/>
        <w:ind w:left="360" w:hanging="0"/>
        <w:jc w:val="both"/>
        <w:rPr/>
      </w:pPr>
      <w:r>
        <w:rPr>
          <w:spacing w:val="-14"/>
          <w:sz w:val="28"/>
          <w:szCs w:val="28"/>
        </w:rPr>
        <w:t>г.</w:t>
      </w:r>
      <w:r>
        <w:rPr>
          <w:sz w:val="28"/>
          <w:szCs w:val="28"/>
        </w:rPr>
        <w:tab/>
        <w:t>максимальной частоты дви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6. Базовая физическая культура преимущественно ори</w:t>
      </w:r>
      <w:r>
        <w:rPr>
          <w:b/>
          <w:spacing w:val="-1"/>
          <w:sz w:val="28"/>
          <w:szCs w:val="28"/>
        </w:rPr>
        <w:t>ентирована на обеспечение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дготовки к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вития резервных возможностей организма челове</w:t>
      </w:r>
      <w:r>
        <w:rPr>
          <w:sz w:val="28"/>
          <w:szCs w:val="28"/>
        </w:rPr>
        <w:t>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охранения и восстановления здоровь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физической подготовленности человека к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й этап подготовки атлетов к Играм в древней Греции проводился в специальном помещении, называемом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пп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ест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ди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мфи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Древнегреческие Игры Олимпиады праздновались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у горы Олимп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в Афинах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в Спар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в Олим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Игры Олимпиады проводятся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в зависимости от решения МОК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в течение первого года празднуемой Олимпиад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в течение последнего года празднуемой Олимпиад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 течение второго календарного года, следующего после года начала Олимпиа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физическим развитие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физическими упражнениям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физическим тру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физическим воспит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здоровительные задачи в процессе физического воспитания решаются на основе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обеспечения полноценного физического развит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совершенствования телосложе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закаливания и физиотерапевтических процед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формирования двига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Задачи по упрочению и сохранению здоровья в процессе физ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я решаются на основе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закаливания и физиотерапевтических процед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овершенствования телос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обеспечения полноценного физического разви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формирования двига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Оздоровительное значение физических упражнений обусловливает их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фор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одерж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тех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Какие упражнения не эффективны при формировании телосло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Упражнения, способствующие повышению быстроты дви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Упражнения, способствующие снижению веса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Упражнения, объединенные в форме круговой трениро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пражнения, способствующие увеличению мышеч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Здоровый образ жизни – это способ жизнедеятельности, направленный н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развитие физических качеств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ддержание высокой работоспособности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охранение и улучшение здоровья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одготовку к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Международный Олимпийский Комитет принял решение о проведении зимних Олимпийских игр в …. г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1923</w:t>
        <w:tab/>
        <w:tab/>
        <w:t>б. 1924</w:t>
        <w:tab/>
        <w:tab/>
        <w:t>в. 1925</w:t>
        <w:tab/>
        <w:tab/>
        <w:t>г. 1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бость мышц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ычка к определенным поза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вижений во время школьных уро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шение сумки, портфеля в одной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 Возникновение физических упражнений исторически обусловлено преимущественно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уровнем развития первобытных люд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условиями существования человечест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характером трудовых и боевых действий люд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географическим расположением обита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Основой методики воспитания физических качеств является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возрастная адекватность нагруз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обучение двигательным действия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выполнение физических упражн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постепенное повышение силы воздейств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 Спортивно-игровую деятельность характеризует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обучающе-развивающая направленнос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небольшое количество относительно стандартных ситуац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не постоянство и неопределенность структуры деятельности участни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высокая значимость качества исполнения роли относительно стремления к побед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 Нормативные функции физической культуры особенно ярко проявляются в 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порт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базовой физической культу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школьной физической культу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кондиционной физической культуре.</w:t>
      </w:r>
    </w:p>
    <w:p>
      <w:pPr>
        <w:pStyle w:val="Normal"/>
        <w:rPr/>
      </w:pPr>
      <w:r>
        <w:rPr>
          <w:b/>
          <w:sz w:val="28"/>
          <w:szCs w:val="28"/>
        </w:rPr>
        <w:t>22. Потребность в физическом совершенствовании относится к категории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биологических.</w:t>
        <w:tab/>
        <w:tab/>
        <w:t>б. мотивов.</w:t>
        <w:tab/>
        <w:tab/>
        <w:t xml:space="preserve">в. привычек. </w:t>
        <w:tab/>
        <w:tab/>
        <w:t>г. убежд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. Основным показателем, характеризующим стадии развития организма, является 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биологически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келетный и зубно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календарны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сенситивный перио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 Частота сердечных сокращений (пульс) в широком диапазоне нагрузок характеризует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корость кровотока в работающих мышц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уровень потребления кислорода организм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корость перемещения звеньев те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количество затраченного на работу гликоге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Ольга Данилова, Галина Кулакова, Лариса Лазутина, Раиса Сметанина, Вячеслав Веденин, Владимир Смирнов, Евгений Дементьев - Чемпионы Олимпийских игр в..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лыжных гонках.</w:t>
        <w:tab/>
        <w:tab/>
        <w:t>в. гимнастик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биатлоне.</w:t>
        <w:tab/>
        <w:tab/>
        <w:tab/>
        <w:t>г. плаван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0295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17:00Z</dcterms:created>
  <dc:creator>user</dc:creator>
  <dc:description/>
  <dc:language>en-US</dc:language>
  <cp:lastModifiedBy>Promokashka</cp:lastModifiedBy>
  <dcterms:modified xsi:type="dcterms:W3CDTF">2015-09-16T17:17:00Z</dcterms:modified>
  <cp:revision>2</cp:revision>
  <dc:subject/>
  <dc:title/>
</cp:coreProperties>
</file>