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Теоретико-методический тур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и девушки (9-10-11 класс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5"/>
          <w:sz w:val="28"/>
          <w:szCs w:val="28"/>
        </w:rPr>
        <w:t>Инструкция по выполнению задания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м предлагаются задания, соответствующие требованиям к минимуму знаний выпускников средней (полной) школы по предмету «Физическая культу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объединены в 2 груп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Задания в закрытой форме, то есть с предложенными вариантами ответов. Задания представлены в форме незавершенных утверждений, которые при завершении могут оказаться либо истинными, либо ложными. При выполнении этих заданий необходимо выбрать правильное завершение из предложенных вариантов. Среди них содержатся как правильные, так и неправильные завершения, а также частично соответствующие смыслу утверждений. Правильным является то, которое наиболее полно соответствует смыслу утвержд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Ряд заданий оцениваются, если отмечены все зачетные варианты. Это условие указано в задании. Выбранные варианты отмечаются, зачеркиванием соответствующего квадрата в бланке ответов: «а», «б», «в» или «г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о выполненные задания этой группы оцениваются в 1 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я в открытой форме, то есть без предложенных вариантов ответов. При выполнении этого задания необходимо самостоятельно подобрать определение, которое, завершая высказывание, образует истинное утверждение. Подобранное определение вписывайте в соответствующую графу бланка ответ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йте время выполнения зад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 – 35 мину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е анкету в бланке ответов: напишите свою фамилию, имя, отчество, название субъекта Федерации, город, школу и класс, который Вы представляет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Желаем успеха!</w:t>
      </w:r>
      <w:r>
        <w:rPr>
          <w:sz w:val="28"/>
          <w:szCs w:val="28"/>
        </w:rPr>
        <w:t xml:space="preserve"> </w:t>
      </w:r>
    </w:p>
    <w:p>
      <w:pPr>
        <w:pStyle w:val="Normal"/>
        <w:ind w:left="6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660" w:hanging="0"/>
        <w:jc w:val="center"/>
        <w:rPr>
          <w:b/>
          <w:b/>
        </w:rPr>
      </w:pPr>
      <w:r>
        <w:rPr>
          <w:b/>
        </w:rPr>
        <w:t>ТЕОРЕТИКО-МЕТОДИЧЕСКИЕ  ЗАДАНИЯ</w:t>
      </w:r>
    </w:p>
    <w:p>
      <w:pPr>
        <w:pStyle w:val="Normal"/>
        <w:ind w:left="6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60" w:hanging="0"/>
        <w:jc w:val="center"/>
        <w:rPr>
          <w:b/>
          <w:b/>
          <w:u w:val="single"/>
        </w:rPr>
      </w:pPr>
      <w:r>
        <w:rPr>
          <w:b/>
          <w:u w:val="single"/>
        </w:rPr>
        <w:t>Задания в закрытой форме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Инициатором возрождения Олимпийских игр современности является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</w:rPr>
        <w:t>а.</w:t>
        <w:tab/>
        <w:t xml:space="preserve">Римский император Феодос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</w:rPr>
        <w:t>б.</w:t>
        <w:tab/>
        <w:t>Пьер де Фреди, барон де Кубертен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</w:rPr>
        <w:t>в.</w:t>
        <w:tab/>
        <w:t>Философ-мыслитель древности Аристотель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</w:rPr>
        <w:t>г.</w:t>
        <w:tab/>
        <w:t>Хуан Антонио Самаранч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Виды двигательной активности, благотворно воз</w:t>
      </w:r>
      <w:r>
        <w:rPr>
          <w:b/>
          <w:spacing w:val="-2"/>
          <w:sz w:val="28"/>
          <w:szCs w:val="28"/>
        </w:rPr>
        <w:t xml:space="preserve">действующие на физическое состояние и развитие человека, </w:t>
      </w:r>
      <w:r>
        <w:rPr>
          <w:b/>
          <w:spacing w:val="-1"/>
          <w:sz w:val="28"/>
          <w:szCs w:val="28"/>
        </w:rPr>
        <w:t>принято называть.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а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физическими упражнени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б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изическим трудом.</w:t>
      </w:r>
    </w:p>
    <w:p>
      <w:pPr>
        <w:pStyle w:val="Normal"/>
        <w:ind w:left="360" w:hanging="0"/>
        <w:jc w:val="both"/>
        <w:rPr/>
      </w:pPr>
      <w:r>
        <w:rPr>
          <w:spacing w:val="-4"/>
          <w:sz w:val="28"/>
          <w:szCs w:val="28"/>
        </w:rPr>
        <w:t>в.</w:t>
      </w:r>
      <w:r>
        <w:rPr>
          <w:sz w:val="28"/>
          <w:szCs w:val="28"/>
        </w:rPr>
        <w:tab/>
        <w:t>физической культурой.</w:t>
      </w:r>
    </w:p>
    <w:p>
      <w:pPr>
        <w:pStyle w:val="Normal"/>
        <w:ind w:left="360" w:hanging="0"/>
        <w:jc w:val="both"/>
        <w:rPr/>
      </w:pPr>
      <w:r>
        <w:rPr>
          <w:spacing w:val="-18"/>
          <w:sz w:val="28"/>
          <w:szCs w:val="28"/>
        </w:rPr>
        <w:t>г.</w:t>
      </w:r>
      <w:r>
        <w:rPr>
          <w:sz w:val="28"/>
          <w:szCs w:val="28"/>
        </w:rPr>
        <w:tab/>
        <w:t>физическим воспитание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</w:r>
      <w:r>
        <w:rPr>
          <w:b/>
          <w:bCs/>
          <w:sz w:val="28"/>
          <w:szCs w:val="28"/>
        </w:rPr>
        <w:t>Базовая физическая культура преимущественно ориентирована на обеспечение…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>а.</w:t>
        <w:tab/>
        <w:t>сохранение и восстановление здоровья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>б.</w:t>
        <w:tab/>
        <w:t>развитие резервных возможностей человека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>в.</w:t>
        <w:tab/>
        <w:t>физической подготовленности человека к жизни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>г.</w:t>
        <w:tab/>
        <w:t>подготовку к профессиональн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4.</w:t>
        <w:tab/>
      </w:r>
      <w:r>
        <w:rPr>
          <w:b/>
          <w:bCs/>
          <w:sz w:val="28"/>
          <w:szCs w:val="28"/>
        </w:rPr>
        <w:t>Укажите, в какой последовательности чередуются стили при преодолении дистанции «комплексного плавания».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1. кроль на груди. 2. кроль на спине. 3. брасс. 4. дельфин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а.</w:t>
        <w:tab/>
        <w:t>1, 2, 3, 4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б.</w:t>
        <w:tab/>
        <w:t>4, 3, 2, 1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в.</w:t>
        <w:tab/>
        <w:t>1, 3, 2, 4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г.</w:t>
        <w:tab/>
        <w:t>4, 2, 3, 1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57" w:hanging="0"/>
        <w:jc w:val="both"/>
        <w:rPr/>
      </w:pPr>
      <w:r>
        <w:rPr>
          <w:b/>
          <w:sz w:val="28"/>
          <w:szCs w:val="28"/>
        </w:rPr>
        <w:t>5.</w:t>
        <w:tab/>
        <w:t>Принципом, предусматривающим оптимальное соответствие задач, средств и методов физического воспитания возможностям занимающихся, является: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</w:tabs>
        <w:ind w:left="3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принцип сознательности и активности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</w:tabs>
        <w:ind w:left="360" w:right="-57" w:hanging="0"/>
        <w:jc w:val="both"/>
        <w:rPr/>
      </w:pPr>
      <w:r>
        <w:rPr>
          <w:sz w:val="28"/>
          <w:szCs w:val="28"/>
        </w:rPr>
        <w:t>б.</w:t>
        <w:tab/>
        <w:t>принцип доступности и индивидуализации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</w:tabs>
        <w:ind w:left="3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принцип научности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720" w:leader="none"/>
        </w:tabs>
        <w:ind w:left="360" w:right="-57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г.</w:t>
        <w:tab/>
        <w:t>принцип связи теории с практико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6.</w:t>
        <w:tab/>
        <w:t>Система организационно-методических мероприятий, позволяющих наметить направление специализации юного спортсмена в определенном виде спорта, называется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спортивным отборо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педагогическим тестирование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в.</w:t>
        <w:tab/>
        <w:t>спортивной ориентацией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диагностикой предрасположен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7.</w:t>
        <w:tab/>
        <w:t>В понятие «структура» включается…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>а.</w:t>
        <w:tab/>
        <w:t>количество элементо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>б.</w:t>
        <w:tab/>
        <w:t>состав и строени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>в.</w:t>
        <w:tab/>
        <w:t>цели и задач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средства и метод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57" w:right="-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8.</w:t>
        <w:tab/>
      </w:r>
      <w:r>
        <w:rPr>
          <w:b/>
          <w:color w:val="000000"/>
          <w:spacing w:val="-6"/>
          <w:sz w:val="28"/>
          <w:szCs w:val="28"/>
        </w:rPr>
        <w:t xml:space="preserve">Реакция организма занимающихся на физическую нагрузку в процессе </w:t>
      </w:r>
      <w:r>
        <w:rPr>
          <w:b/>
          <w:color w:val="000000"/>
          <w:spacing w:val="-2"/>
          <w:sz w:val="28"/>
          <w:szCs w:val="28"/>
        </w:rPr>
        <w:t>урока (занятия) определяется с помощью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right="-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</w:t>
        <w:tab/>
        <w:t>оперативного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.</w:t>
        <w:tab/>
        <w:t xml:space="preserve">текущего </w:t>
      </w:r>
      <w:r>
        <w:rPr>
          <w:color w:val="000000"/>
          <w:sz w:val="28"/>
          <w:szCs w:val="28"/>
        </w:rPr>
        <w:t>контрол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.</w:t>
        <w:tab/>
        <w:t xml:space="preserve">итогового </w:t>
      </w:r>
      <w:r>
        <w:rPr>
          <w:color w:val="000000"/>
          <w:sz w:val="28"/>
          <w:szCs w:val="28"/>
        </w:rPr>
        <w:t>контроля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.</w:t>
        <w:tab/>
        <w:t xml:space="preserve">рубежного </w:t>
      </w:r>
      <w:r>
        <w:rPr>
          <w:color w:val="000000"/>
          <w:sz w:val="28"/>
          <w:szCs w:val="28"/>
        </w:rPr>
        <w:t>контрол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</w:r>
      <w:r>
        <w:rPr>
          <w:b/>
          <w:color w:val="000000"/>
          <w:sz w:val="28"/>
          <w:szCs w:val="28"/>
        </w:rPr>
        <w:t xml:space="preserve">Отношение педагогически оправданных (рациональных) </w:t>
      </w:r>
      <w:r>
        <w:rPr>
          <w:b/>
          <w:color w:val="000000"/>
          <w:spacing w:val="-1"/>
          <w:sz w:val="28"/>
          <w:szCs w:val="28"/>
        </w:rPr>
        <w:t>затрат времени к общей продолжительности урока назы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right="-57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.</w:t>
        <w:tab/>
        <w:t xml:space="preserve"> физической нагруз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right="-5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.</w:t>
        <w:tab/>
        <w:t>интенсивностью физической нагруз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right="-57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в.</w:t>
        <w:tab/>
        <w:t>моторной плотностью уро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right="-57" w:hanging="0"/>
        <w:jc w:val="both"/>
        <w:rPr/>
      </w:pPr>
      <w:r>
        <w:rPr>
          <w:color w:val="000000"/>
          <w:sz w:val="28"/>
          <w:szCs w:val="28"/>
        </w:rPr>
        <w:t>г.</w:t>
        <w:tab/>
        <w:t>общей плотностью уро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  <w:tab/>
        <w:t>По команде «кругом» выполняется следующая последовательность действий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а.</w:t>
        <w:tab/>
        <w:t>осуществляется поворот в сторону правой руки на правой пятке, левом носке на 180 и приставляют левую ногу к правой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б.</w:t>
        <w:tab/>
        <w:t>осуществляется поворот в сторону левой руки на левой пятке, правом носке на 180 и приставляют правую ногу к левой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ожидается команда «марш»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поворот осуществляется в произвольн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  <w:tab/>
      </w:r>
      <w:r>
        <w:rPr>
          <w:b/>
          <w:bCs/>
          <w:spacing w:val="1"/>
          <w:sz w:val="28"/>
          <w:szCs w:val="28"/>
        </w:rPr>
        <w:t>Развивающий эффект при воспитании выносливо</w:t>
      </w:r>
      <w:r>
        <w:rPr>
          <w:b/>
          <w:bCs/>
          <w:spacing w:val="-3"/>
          <w:sz w:val="28"/>
          <w:szCs w:val="28"/>
        </w:rPr>
        <w:t>сти школьников наблюдается при выполнении упражнений, повышающих частоту сердечных сокращений до.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>а.</w:t>
      </w:r>
      <w:r>
        <w:rPr>
          <w:b/>
          <w:bCs/>
          <w:sz w:val="28"/>
          <w:szCs w:val="28"/>
        </w:rPr>
        <w:tab/>
      </w:r>
      <w:r>
        <w:rPr>
          <w:spacing w:val="-3"/>
          <w:sz w:val="28"/>
          <w:szCs w:val="28"/>
        </w:rPr>
        <w:t>160 ударов в мину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б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120 ударов в мину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</w:r>
      <w:r>
        <w:rPr>
          <w:spacing w:val="-3"/>
          <w:sz w:val="28"/>
          <w:szCs w:val="28"/>
        </w:rPr>
        <w:t>140 ударов в мину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г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160 и выше ударов в мину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  <w:tab/>
        <w:t>Главной причиной нарушения осанки является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бость мышц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ычка к определенным поза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вижений во время школьных уроко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.</w:t>
        <w:tab/>
        <w:t>ношение сумки, портфеля в одной ру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  <w:tab/>
        <w:t>Здоровый образ жизни - это способ жизнедеятельности, направленный на..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их качеств люде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ысокой работоспособности люде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лучшение здоровья людей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.</w:t>
        <w:tab/>
        <w:t>подготовку к профессиональн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</w:t>
        <w:tab/>
      </w:r>
      <w:r>
        <w:rPr>
          <w:b/>
          <w:color w:val="000000"/>
          <w:spacing w:val="-8"/>
          <w:sz w:val="28"/>
          <w:szCs w:val="28"/>
        </w:rPr>
        <w:t>Основополагающие принципы современного олимпизма изложены в...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8"/>
          <w:sz w:val="28"/>
          <w:szCs w:val="28"/>
        </w:rPr>
        <w:t>а.</w:t>
      </w:r>
      <w:r>
        <w:rPr>
          <w:color w:val="000000"/>
          <w:sz w:val="28"/>
          <w:szCs w:val="28"/>
        </w:rPr>
        <w:tab/>
        <w:t>положении об Олимпийской солидарности.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4"/>
          <w:sz w:val="28"/>
          <w:szCs w:val="28"/>
        </w:rPr>
        <w:t>б.</w:t>
      </w:r>
      <w:r>
        <w:rPr>
          <w:color w:val="000000"/>
          <w:sz w:val="28"/>
          <w:szCs w:val="28"/>
        </w:rPr>
        <w:tab/>
        <w:t>олимпийской клятве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в.</w:t>
        <w:tab/>
        <w:t>олимпийской харти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  <w:t>о</w:t>
      </w:r>
      <w:r>
        <w:rPr>
          <w:color w:val="000000"/>
          <w:spacing w:val="1"/>
          <w:sz w:val="28"/>
          <w:szCs w:val="28"/>
        </w:rPr>
        <w:t>фициальных разъяснениях МОК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</w:t>
        <w:tab/>
        <w:t>Строй, в котором занимающиеся размещены один возле другого на одной линии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 xml:space="preserve">колонной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шеренго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двухшеренговый стро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линейным строе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</w:t>
        <w:tab/>
        <w:t>Назовите компонент физической культуры, раскрывающий психофизические способности человека на предельных уровн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ind w:left="360" w:firstLine="3"/>
        <w:jc w:val="both"/>
        <w:rPr/>
      </w:pPr>
      <w:r>
        <w:rPr>
          <w:sz w:val="28"/>
          <w:szCs w:val="28"/>
        </w:rPr>
        <w:t xml:space="preserve">физическая рекреац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ind w:left="360" w:firstLine="3"/>
        <w:jc w:val="both"/>
        <w:rPr/>
      </w:pPr>
      <w:r>
        <w:rPr>
          <w:sz w:val="28"/>
          <w:szCs w:val="28"/>
        </w:rPr>
        <w:t>физическое воспит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ind w:left="360" w:firstLine="3"/>
        <w:jc w:val="both"/>
        <w:rPr/>
      </w:pPr>
      <w:r>
        <w:rPr>
          <w:sz w:val="28"/>
          <w:szCs w:val="28"/>
        </w:rPr>
        <w:t>спор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ind w:left="360" w:firstLine="3"/>
        <w:jc w:val="both"/>
        <w:rPr/>
      </w:pPr>
      <w:r>
        <w:rPr>
          <w:sz w:val="28"/>
          <w:szCs w:val="28"/>
        </w:rPr>
        <w:t>физическая реабилитация.</w:t>
      </w:r>
    </w:p>
    <w:p>
      <w:pPr>
        <w:pStyle w:val="Heading1"/>
        <w:rPr/>
      </w:pPr>
      <w:r>
        <w:rPr>
          <w:sz w:val="28"/>
          <w:szCs w:val="28"/>
        </w:rPr>
        <w:t>17.</w:t>
        <w:tab/>
        <w:t>Способность, как можно дольше удерживать достигнутую максимальную скорость, называется.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ростным индексо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солютным запасом скорос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ом проявления скоростных способносте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ростной выносливость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18.</w:t>
        <w:tab/>
        <w:t xml:space="preserve">Международный Олимпийский Комитет в качестве города, принимающего в 2016 г.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Игры Олимпиады выбрал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Токи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Чикаг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Рио-де-Жанейр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Мадрид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</w:t>
        <w:tab/>
        <w:t>Мышцы, совместное напряжение которых обуславливает выполнения движения в одном направлении, обозначаются как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антагонист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синергист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пронатор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супинатор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</w:t>
        <w:tab/>
        <w:t>Универсальным источником энергии во всех живых организмах является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аденозинтрифосфорная кисло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молочная кисло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аденозиндифосфорная кисло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аденозинмонофосфорная кисло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</w:t>
        <w:tab/>
        <w:t>Является ли спорт неотъемлемой частью физической культур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да, являетс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нет, не является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</w:t>
        <w:tab/>
        <w:t>Спортивный термин «Эйфель» - обозначает…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sz w:val="28"/>
          <w:szCs w:val="28"/>
        </w:rPr>
        <w:t>а.</w:t>
        <w:tab/>
        <w:t>прыжок в фигурном катании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.</w:t>
        <w:tab/>
        <w:t>комбинацию в гимнастике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.</w:t>
        <w:tab/>
        <w:t>фигуру в синхронном плавании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.</w:t>
        <w:tab/>
        <w:t>прием защиты в шахмата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23.</w:t>
        <w:tab/>
        <w:t>Наиболее важным слагаемым здорового образа жизни является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двигательный режи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рациональное пит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закаливание организма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г.</w:t>
        <w:tab/>
        <w:t>личная и общественная гигиен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24.</w:t>
        <w:tab/>
        <w:t>Документом, представляющим все аспекты организации соревнования является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а.</w:t>
        <w:tab/>
        <w:t>календарь соревнований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б.</w:t>
        <w:tab/>
        <w:t>правила соревнования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в.</w:t>
        <w:tab/>
        <w:t>положение о соревновани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программа соревновани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25.</w:t>
        <w:tab/>
        <w:t>Спортивно-игровую деятельность характеризует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стремление к максимальному результату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конфликтность ситуаций поединк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наличие конкретного сюжет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высокая значимость качества исполнения рол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26.</w:t>
        <w:tab/>
        <w:t xml:space="preserve">Разница между величинами активной и пассивной гибкости называется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амплитуда движения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подвижностью в суставах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индексом гибкост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дефицитом активной гибкост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</w:t>
        <w:tab/>
        <w:t>Развитие организма человека называется: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sz w:val="28"/>
          <w:szCs w:val="28"/>
        </w:rPr>
        <w:t>а.</w:t>
        <w:tab/>
      </w:r>
      <w:r>
        <w:rPr>
          <w:sz w:val="28"/>
          <w:szCs w:val="28"/>
        </w:rPr>
        <w:t>онтогенезом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sz w:val="28"/>
          <w:szCs w:val="28"/>
        </w:rPr>
        <w:t>б.</w:t>
        <w:tab/>
      </w:r>
      <w:r>
        <w:rPr>
          <w:sz w:val="28"/>
          <w:szCs w:val="28"/>
        </w:rPr>
        <w:t>филогенезом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в.</w:t>
        <w:tab/>
      </w:r>
      <w:r>
        <w:rPr>
          <w:sz w:val="28"/>
          <w:szCs w:val="28"/>
        </w:rPr>
        <w:t>социогенезом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sz w:val="28"/>
          <w:szCs w:val="28"/>
        </w:rPr>
        <w:t>г.</w:t>
        <w:tab/>
      </w:r>
      <w:r>
        <w:rPr>
          <w:sz w:val="28"/>
          <w:szCs w:val="28"/>
        </w:rPr>
        <w:t>антропогенезо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28.</w:t>
        <w:tab/>
        <w:t>Назовите главные принципы кодекса спортивной чести «Фэйр Плэй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.</w:t>
        <w:tab/>
        <w:t>сохранять чувство собственного достоинства при любых обстоятельствах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.</w:t>
        <w:tab/>
        <w:t>не стремиться к победе любой ценой; на спортивной площадке сохранять честь и благородств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.</w:t>
        <w:tab/>
        <w:t>сочетание физического совершенства с высокой нравственностью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.</w:t>
        <w:tab/>
        <w:t>относиться с уважением и быть честным по отношению к соперникам, судьям, зрителям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</w:t>
        <w:tab/>
        <w:t>Развитию выносливости соответствует режим работы и отдыха, когда каждое последующее упражнение выполняется в фазе..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.</w:t>
        <w:tab/>
        <w:t>недовосстановления работоспособност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.</w:t>
        <w:tab/>
        <w:t>полного восстановления работоспособност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.</w:t>
        <w:tab/>
        <w:t>сверхвосстановлен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.</w:t>
        <w:tab/>
        <w:t>повышенной работоспособ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30.</w:t>
        <w:tab/>
        <w:t>Статические, динамические, циклические, ациклические и комбинированные физические упражнения относятся к классификации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признаку спортивной специал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знаку особенностей мышечной деяте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омеханическ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 открытой форме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sz w:val="28"/>
          <w:szCs w:val="28"/>
        </w:rPr>
        <w:t>(Завершите определение, вписав соответствующее слово в бланк ответов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1.</w:t>
        <w:tab/>
        <w:t>Установленное размещение занимающихся для их совместных действий называется..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2.</w:t>
        <w:tab/>
        <w:t>Расстояние по фронту между занимающимися называется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3.</w:t>
        <w:tab/>
        <w:t>Метод, при котором длительность интервалов отдыха между повторениями упражнений находится в зависимости от оперативного состояния спортсмена, обозначается как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>34.</w:t>
        <w:tab/>
      </w:r>
      <w:r>
        <w:rPr>
          <w:bCs/>
          <w:sz w:val="28"/>
          <w:szCs w:val="28"/>
        </w:rPr>
        <w:t>Метод, характеризующийся выполнением всеми занимающимися одного и того же задания, независимо от форм построения обозначается как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.</w:t>
        <w:tab/>
        <w:t>Свойство опорно-двигательного аппарата, обусловливающее возможность выполнения движений с большой амплитудой, обозначается как.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6.</w:t>
        <w:tab/>
        <w:t>В подростковый период силовые упражнения могут служить препятствием к увеличению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7.</w:t>
        <w:tab/>
        <w:t>Метод организации деятельности занимающихся, предусматривающий одновременное выполнение несколькими группами разных заданий, называется.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.</w:t>
        <w:tab/>
        <w:t>Вращательное движение через голову с последовательным касанием опорой поверхности отдельными частями тела в гимнастике обозначается как.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9.</w:t>
        <w:tab/>
        <w:t>Процесс, происходящий в организме человека после прекращения работы и заключающийся в постепенном переходе физиологических и биохимических функций не только к исходному состоянию, но и к повышению работоспособности принято обозначать как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40.</w:t>
        <w:tab/>
        <w:t>Физическое воспитание детей на государственном уровне в Древней Греции начиналось в возрасте семи лет в особом учреждении, называемом…</w:t>
      </w:r>
      <w:r>
        <w:br w:type="page"/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амилия, Имя, Отчество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, школа, класс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АНК ОТВЕТ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5"/>
        <w:gridCol w:w="405"/>
        <w:gridCol w:w="308"/>
        <w:gridCol w:w="259"/>
        <w:gridCol w:w="851"/>
        <w:gridCol w:w="405"/>
        <w:gridCol w:w="7"/>
        <w:gridCol w:w="390"/>
        <w:gridCol w:w="22"/>
        <w:gridCol w:w="383"/>
        <w:gridCol w:w="29"/>
        <w:gridCol w:w="376"/>
        <w:gridCol w:w="36"/>
        <w:gridCol w:w="369"/>
        <w:gridCol w:w="43"/>
        <w:gridCol w:w="362"/>
        <w:gridCol w:w="50"/>
        <w:gridCol w:w="412"/>
      </w:tblGrid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7137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Задания в от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1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6</w:t>
            </w:r>
          </w:p>
        </w:tc>
        <w:tc>
          <w:tcPr>
            <w:tcW w:w="288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2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7</w:t>
            </w:r>
          </w:p>
        </w:tc>
        <w:tc>
          <w:tcPr>
            <w:tcW w:w="288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3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8</w:t>
            </w:r>
          </w:p>
        </w:tc>
        <w:tc>
          <w:tcPr>
            <w:tcW w:w="288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4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9</w:t>
            </w:r>
          </w:p>
        </w:tc>
        <w:tc>
          <w:tcPr>
            <w:tcW w:w="288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5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0</w:t>
            </w:r>
          </w:p>
        </w:tc>
        <w:tc>
          <w:tcPr>
            <w:tcW w:w="288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ценка </w:t>
      </w:r>
      <w:r>
        <w:rPr/>
        <w:t>(слагаемые и сумма)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>Подписи жюри:</w:t>
        <w:tab/>
        <w:tab/>
        <w:t xml:space="preserve"> 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17"/>
        </w:tabs>
        <w:ind w:left="354" w:firstLine="3"/>
      </w:pPr>
      <w:rPr>
        <w:i w:val="false"/>
        <w:b w:val="false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14"/>
        </w:tabs>
        <w:ind w:left="351" w:firstLine="6"/>
      </w:pPr>
      <w:rPr>
        <w:i w:val="false"/>
        <w:b w:val="false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" w:firstLine="3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0"/>
      <w:outlineLvl w:val="0"/>
    </w:pPr>
    <w:rPr>
      <w:b/>
      <w:bCs/>
      <w:color w:val="111111"/>
      <w:kern w:val="2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7:17:00Z</dcterms:created>
  <dc:creator>user</dc:creator>
  <dc:description/>
  <dc:language>en-US</dc:language>
  <cp:lastModifiedBy>Promokashka</cp:lastModifiedBy>
  <dcterms:modified xsi:type="dcterms:W3CDTF">2015-09-16T17:17:00Z</dcterms:modified>
  <cp:revision>2</cp:revision>
  <dc:subject/>
  <dc:title/>
</cp:coreProperties>
</file>