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для род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знакомительна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ша информация поможет нам лучше узнать вашего ребёнка и значительно повысить эффективность логопедических зан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Фамилия, имя отчество ребёнка ……………………………………….……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ата рождения ребёнка ………………………………………………………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омашний адрес ………………………………………………………………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ИО мамы, место работы ………………………………..…………………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ИО папы, место работы ……………………………………………………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меются ли речевые нарушения у родителей или близких родственников? ………………………………………………………………………………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ем ребёнок любит больше всего заниматься? ……………………………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ие трудности вы замечаете в речи ребёнка? ……………………………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ово ваше отношение к трудностям в речи вашего ребёнка? …………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Какие особенности характера, по Вашему мнению, необходимо учиты-вать педагогам (указать) ………………………………………………………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ообщите данные об анамнезе ребё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какой беременности по счёту 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протекала беременность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протекали роды (родовспоможение и др.)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гда закричал 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протекало физическое развитие ……………..…стал держать голову………….. сидеть……………………. вставать………………….….. ходить……………………….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заболевания перенёс до года (их тяжесть) …………………………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протекало речевое развитие </w:t>
      </w:r>
      <w:r>
        <w:rPr>
          <w:i/>
          <w:sz w:val="28"/>
          <w:szCs w:val="28"/>
        </w:rPr>
        <w:t>(в норме, с задержкой и др.)……………..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лепетная речь  - </w:t>
      </w:r>
      <w:r>
        <w:rPr>
          <w:i/>
          <w:sz w:val="28"/>
          <w:szCs w:val="28"/>
        </w:rPr>
        <w:t>в …..………….………месяцев</w:t>
      </w:r>
      <w:r>
        <w:rPr>
          <w:sz w:val="28"/>
          <w:szCs w:val="28"/>
        </w:rPr>
        <w:t xml:space="preserve">. первые слова - </w:t>
      </w:r>
      <w:r>
        <w:rPr>
          <w:i/>
          <w:sz w:val="28"/>
          <w:szCs w:val="28"/>
        </w:rPr>
        <w:t>в …..…………… месяцев,</w:t>
      </w:r>
      <w:r>
        <w:rPr>
          <w:sz w:val="28"/>
          <w:szCs w:val="28"/>
        </w:rPr>
        <w:t xml:space="preserve"> простейшие фразы - </w:t>
      </w:r>
      <w:r>
        <w:rPr>
          <w:i/>
          <w:sz w:val="28"/>
          <w:szCs w:val="28"/>
        </w:rPr>
        <w:t>в…………лет</w:t>
      </w:r>
      <w:r>
        <w:rPr>
          <w:sz w:val="28"/>
          <w:szCs w:val="28"/>
        </w:rPr>
        <w:t xml:space="preserve">,  развёрнутая речь – </w:t>
      </w:r>
      <w:r>
        <w:rPr>
          <w:i/>
          <w:sz w:val="28"/>
          <w:szCs w:val="28"/>
        </w:rPr>
        <w:t>в ………ле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"/>
          <w:szCs w:val="6"/>
        </w:rPr>
      </w:pPr>
      <w:r>
        <w:rPr>
          <w:sz w:val="28"/>
          <w:szCs w:val="28"/>
        </w:rPr>
        <w:t>12. Ваши предложения, пожел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асибо з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3:57:00Z</dcterms:created>
  <dc:creator>Admin</dc:creator>
  <dc:description/>
  <cp:keywords/>
  <dc:language>en-US</dc:language>
  <cp:lastModifiedBy>Admin</cp:lastModifiedBy>
  <dcterms:modified xsi:type="dcterms:W3CDTF">2014-08-18T03:58:00Z</dcterms:modified>
  <cp:revision>3</cp:revision>
  <dc:subject/>
  <dc:title/>
</cp:coreProperties>
</file>