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Развлечение для детей среднего дошкольного возраста.  «Путешествие в страну Цветов»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9122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Автор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бышкина Наталья Эдуардовна, воспитатель МБДОУ д/с №3 г.Ельц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писание материал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лагаю вам конспект интегрированного занятия для детей среднего дошкольного возраста. Это познавательное занятие позволит детям закрепить знания о полевых цветах, их ценности для человека и научит видеть прекрасное вокруг себ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здание условий для развития познавательного интереса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акрепление названий полевых и дикорастущих цветов, их лекарственных свойств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акрепление знаний цветов радуг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тие памяти, воображения и образного мышления детей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упражнение в беге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атериалы и оборудовани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стюм Гнома, книга сказок, белая палитра, семь цветов для расположения на палитре, двухсторонний скотч, картинки с изображением полевых и лесных цветов, сюжетные картинки о том, что нельзя портить природу (в красной рамке), цветы с загадками, дорожка для ходьбы, ватман,  блюдце, обруч, искусственные цветочки (по количеству детей), две корзины,  маски бабочек по числу девочек, музыкальная аппаратура, аудио запись спокойной музыки, синие ленты 1 м. по количеству детей, воздушные шарики по количеству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редварительная работ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накомство с полевыми цветами и их полезными и вредными свойствам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учивание стихов о цветах. Приложение № 3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накомство с играми «Василёк», «Колокольчики»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9"/>
          <w:szCs w:val="29"/>
        </w:rPr>
      </w:pP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>Ход мероприятия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собрались в зале. Зал украшен изображением различных полевых цветов. На центральной стене висит белая палит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 ребята. Сегодня мы с Вами собрались в этом зале, что уделить немного времени интересной беседе о цветах. Вокруг нашего детского сада очень много красивых цветов. Ваши мамы и папы, бабушки и дедушки помогли нам сделать наши участки такими яркими и красивыми. Вот сколько цветов растёт на клумбах. Скажите ребята, а цветы растут только лишь на клумбах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ьно. Цветы растут и в полях и лугах и даже в лесу. Как ещё можно назвать дикорастущие цвет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ьно ребята. Полевые цвет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Стук в дверь.</w:t>
      </w:r>
      <w:r>
        <w:rPr>
          <w:rStyle w:val="Appleconvertedspace"/>
          <w:rFonts w:cs="Arial" w:ascii="Arial" w:hAnsi="Arial"/>
          <w:color w:val="000000"/>
          <w:sz w:val="23"/>
          <w:szCs w:val="23"/>
          <w:u w:val="single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ая подходит к двери, открывает, на полу конвер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ранно, никого нет, только письмо кто-то оставил. Ребята, прочитаем письм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ушайте ребята: «Ребята, мне срочно нужна ваша помощь. Страна цветов в опасности! Гном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й, ребята наша помощь понадобилась Доброму дяде Гному. Я рассказывала вам историю про дядюшку Гном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ая: Нет? Тогда слушайт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Открывает книгу и читает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…….Давным – давно в волшебной стране Цветов жил добрый дядюшка Гном. Он знал название каждого цветочка, внимательно следил, чтобы тучки поливали все цветочки…….Чтобы солнце вовремя вставало и согревало цветы своими лучами. Цветы отвечали ему тем же и не переставали радовать Гнома своим разнообразием и разноцветием. Они пели ему песенки на своём необычном языке и расцветали разноцветными красками. Гном очень любил рисовать и был прекрасным фантазёром, поэтому в его стране были самые разнообразные цветы. Он рисовал их своими красками и они оживали как только Гном заканчивал свой рисунок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Закрывает книг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тересная истори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Style w:val="Appleconvertedspace"/>
          <w:rFonts w:cs="Arial" w:ascii="Arial" w:hAnsi="Arial"/>
          <w:color w:val="000000"/>
          <w:sz w:val="23"/>
          <w:szCs w:val="23"/>
          <w:u w:val="single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вновь читает по книге): Как то случилась в Стране Цветов беда. Злой волшебник украл все краски у дядюшки Гнома и цветы потеряли свою прелесть, и завяли. Гном позвал на помощь ребят и они вернули волшебную палитру дядюшки Гнома. В этот раз снова беда. Ребята, поможем дядюшке Гному? Вернём ему палитр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хорошо, что вы все такие смелые. Но не простые задания ждут вас на пути. Ведь в палитре дядюшки Гнома семь цветов радуги. Назовите их, пожалуйста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34075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называют цвета радуги.</w:t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каждое наше испытание будет в цвет радуги. Но чтобы собрать палитру Дядюшки Гнома. Нам нужно попасть в волшебную Страну Цветов, для этого нужно крепко закрыть глаза и произнести волшебные слов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"Цветики - цвето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ые листоч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, два, тр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ости нас к себе зови!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закрывают глаза и произносят волшебные слова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705350" cy="327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мы с вами и в волшебной стране! Приключения начинаются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расны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35500" cy="355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лучить красный цвет для нашей палитры……сейчас прочту в книге сказок, нужно отгадать все загадки про цве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отгадывают загадки. Смотри приложение №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ребята, все загадки отгадали. Вот и заработали красный ц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прикрепляет красный цвет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переди цвет оранжев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ранжевы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304030" cy="292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лучить этот цвет, нужно потрудиться и собрать все цветы, которые выросли на лужайк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«Собери цветы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атериал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руч, искусственные цветочки, две корзи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Ход игры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игроки делятся на две команды. Строятся в 2 колонны. Как только заиграет музыка, игроки по очереди подбегают к импровизированной лужайке (обруч, с лежащими в нём цветами), берут 1 цветок, бегом возвращаются, кладут в корзину. Как только цветы на лугу заканчиваются – музыка стих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 ребята, справились с заданием. Оранжевый цвет наш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прикрепляет цвет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Жёлтый цвет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290060" cy="272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а какие полевые цветы жёлтого цвета вы знает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назвали много жёлтых цветов: лютики, одуванчики, пижма, зверобой, пастушья сумка, первоцвет, мать-и-мачеха, и даже ромашку, ведь у неё два цвета-белый и жёлтый. Вот именно ромашка нам и поможет получить жёлтый цвет. У нас на есть большая ромашка, на листиках которой вам нужно расположить картинки лекарственных растений, как только все листики ромашки без ошибок будут заполнены, вы получите желаемы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«Ромашк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атериалы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ая ромашка, стол, мольберт, картинки с изображением цветов (лекарственных), магнит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Ход игры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рассматривают, лежащие на столе, картинки лекарственных цветов, и по очереди называют их лекарственные свойства, прикрепляют названный цветок к лепестку ромаш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 ребята, много знаний в ваших умных головушках! Получайте жёлты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прикрепляет жёлтый цвет к палитр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переди зелёны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елёны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578985" cy="2337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цветы не могут обходиться без своих живых друзей, насекомых. Ведь именно насекомые опыляют цветы, а значит помогают им расти. Именно насекомые помогут заработать нам зелёный цвет – цвет всего живого. В волшебной книге сказок есть загадки о насекомых. Вам придётся их отгад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читает из книги загадки, а дети их отгадывают. Приложение № 2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 этим заданием мы справились. Синий цвет отправляется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ая прикрепляет синий цвет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олубо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759325" cy="248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гадайте ребята загадку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Голубой звонок вис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 он не звен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Колокольчик)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ьно, это колокольчик. Поиграем ребята в иг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«Колокольчик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атериал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окольчики по числу мальчиков, маски бабочек по числу девочек, музыкальная аппаратура, аудио запись спокойной музы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Ход игры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ки держат в руках колокольчики и звенят, проговаривая слов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Колокольчик голуб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играй-ка ты со м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вони мне в свой звоноче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ромный луговой цветочек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только слова заканчиваются, играет спокойная музыка и порхают бабочки. Музыка заканчивается и бабочка должна взять за ручку колокольчик. Если бабочка или колокольчик остаётся без пары, он покидает иг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бабочек! А колокольчики какие звонкие. Получите заслуженный голубо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прикрепляет цвет на палитр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ини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42291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ая: Синий цвет нам подарит очень красивый цветок под названием василёк. Демонстрирует картинку. Узнали ребят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ушайте историю про василё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открывает книгу и читает.</w:t>
      </w:r>
      <w:r>
        <w:rPr>
          <w:rStyle w:val="Appleconvertedspace"/>
          <w:rFonts w:cs="Arial" w:ascii="Arial" w:hAnsi="Arial"/>
          <w:color w:val="000000"/>
          <w:sz w:val="23"/>
          <w:szCs w:val="23"/>
          <w:u w:val="single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…….«Василёк - очаровательный лекарь. Нет ржаного поля, на котором бы не росли изящные и милые васильки. Цветут они с мая по сентябрь. Латинское название – Centaur&amp;#233;a – возникло от греческого прилагательного centaureus, то есть принадлежащего кентавру. Миф гласит, что этими цветками кентавр Хирон вылечился от яда укусившей его гидры. Василек принадлежит к семейству сложноцветных и применяется в медицине как противоотёчное средство. В народной терапии настоем цветов на снеговой воде лечат глаза. Вредны васильки и для животных - коров, лошадей. Если они наедятся васильков, то могут даже погибну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лучить синий цвет на палитру, необходимо поиграть в игру «Василёк». Так как васильки растут в поле, то и игра будет связана с полем, а точнее с косарями, которые косят траву на поля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«Василёк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Ход игр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бираем трёх косарей. Они будут «Косить траву и рвать в ней васильки. Все остальные дети – васильки. Играет спокойная музыка и дети – васильки расцветают: Сидя на корточках начинают говорить хором слова ( стихотворение Г. Зеленкина «Василёк»)и постепенно подниматься и тянуться руками вверх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Распускает василё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бахромою лепест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овно синий огоне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гревает взгляд цветок.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только дети заканчивают говорить слова, музыка стихает и выходят косари со словам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Я косарь, косарь, косар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траву кошу, кошу, кош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букет себе нарву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е этих слов косари стараются сорвать с «васильков» ленточки, закреплённые у них на талии. Игра повторяется пару ра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 ребята, хорошо поиграли и получаете синий цвет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Прикрепляет его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а мы отправляемся дальше, нас ждёт последнее испыт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иолетовый цве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5410200" cy="2716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8"/>
        <w:rPr/>
      </w:pPr>
      <w:r>
        <w:rPr>
          <w:rFonts w:cs="Arial" w:ascii="Arial" w:hAnsi="Arial"/>
          <w:color w:val="000000"/>
          <w:sz w:val="23"/>
          <w:szCs w:val="23"/>
        </w:rPr>
        <w:t>(Полевая герань.)</w:t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это самое сложное испытание и без доброго Гнома нам не обойтись. Давайте позовём Дядюшку Гнома. Крикнем дружно: «Добрый Гном приходи и ребятам помоги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громко зовут Гнома.</w:t>
      </w:r>
    </w:p>
    <w:p>
      <w:pPr>
        <w:pStyle w:val="Normal"/>
        <w:spacing w:lineRule="atLeast" w:line="338"/>
        <w:jc w:val="center"/>
        <w:rPr>
          <w:rFonts w:ascii="Arial" w:hAnsi="Arial" w:cs="Arial"/>
          <w:color w:val="000000"/>
          <w:sz w:val="23"/>
          <w:szCs w:val="23"/>
          <w:u w:val="single"/>
          <w:shd w:fill="FFFFFF" w:val="clear"/>
        </w:rPr>
      </w:pPr>
      <w:r>
        <w:rPr/>
        <w:drawing>
          <wp:inline distT="0" distB="0" distL="0" distR="0">
            <wp:extent cx="2073275" cy="201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br/>
        <w:t>Под грустную музыку входит Гн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ребята. В моей волшебной Стране Цветов беда! Вы знаете об это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 добрый Гном. Мы прочитали твоё письмо и смело отправились в путь. Посмотри на нашу палитру с красками. Мы выполнили много заданий и заработали почти все цвета. Но нам нужна твоя помощь для выполнения последнего задания. Ведь его знаешь только ты, в моей книге ничего о нём не написа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, я знаю это задание. Ребята, вы наверное с ним не справитесь……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ном, ты сначала скажи, что это за задание, а потом будем или радоваться или расстраивать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следний цвет получи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жно стихи про цветы уч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омко нам их рассказат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фиолетовый цвет забр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читают стих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видишь, Дядюшка Гном, ребята и здесь справились с заданием. Но...... в моей книжке нет фиолетового цвета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ты плохо посмотрел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посмотрю повнимательне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Ведущая открывает книгу и листает страниц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чно нет фиолетового цвета, но есть вот такие слова: "Мало детямзнать стихи, нужно правила учить!" Дядя Гном, что это может значи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е знаю, к сожалени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 рассуждает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а дорожного движения дети знают правила поведения при пожаре тоже...... А какие правила с цветами то связаны? Дети, выручайте! Может Вы знаете правила, которые могут пригодиться в стране Цветов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ьно ребята! Давайте по очереди их назыв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Дети называют правила поведения в лесу, на лугу.</w:t>
        <w:br/>
        <w:t>Смотри приложение № 4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ребята. вот он, последний фиолетовый ц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Прикрепляет на палит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перь твоя волшебная палитра вся в сборе! Ты можешь свободно рисовать и все твои цветы будут оживать, как и прежде. А нам с ребятами пора отправляться обратно домой..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асибо Вам, ребята. Вы очень мне помогли. Как жаль, что вы не можете остаться погостить у меня в Стране Цветов. Вы же придёте когда - нибудь снова ко мне в гост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в дороге вам было не очень скучно, я хотел бы подарить вам разноцветные воздушные шарики. Они так похожи на мои краски! Спасибо вам, ребята, до новых встреч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Гном уходит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5321300" cy="4003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и правда пора возвращаться домой. Закрывайте глаза и произносите волшебные слова: "Цветики - цвето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ые листоч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, два, тр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домой верни!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крывайте глаза, вот мы и дома. Понравилось Вам наше путешестви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что запомнилось больше все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еюсь теперь Вы точно будете помнить, что цветы - это дары природы и не стоит их рвать! До новых встреч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спользуемая литератур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тернет ресурс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hyperlink r:id="rId14" w:tgtFrame="_blank">
        <w:r>
          <w:rPr>
            <w:rStyle w:val="InternetLink"/>
            <w:rFonts w:cs="Arial" w:ascii="Arial" w:hAnsi="Arial"/>
            <w:color w:val="0099CC"/>
            <w:sz w:val="23"/>
            <w:szCs w:val="23"/>
            <w:shd w:fill="FFFFFF" w:val="clear"/>
          </w:rPr>
          <w:t>https://yandex.ru/images/search?text=полевые+цветы+фото+и+названия</w:t>
        </w:r>
      </w:hyperlink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тернет ресурс</w:t>
      </w:r>
      <w:r>
        <w:rPr>
          <w:rFonts w:cs="Arial" w:ascii="Arial" w:hAnsi="Arial"/>
          <w:color w:val="000000"/>
          <w:sz w:val="23"/>
          <w:szCs w:val="23"/>
        </w:rPr>
        <w:br/>
      </w:r>
      <w:hyperlink r:id="rId15" w:tgtFrame="_blank">
        <w:r>
          <w:rPr>
            <w:rStyle w:val="InternetLink"/>
            <w:rFonts w:cs="Arial" w:ascii="Arial" w:hAnsi="Arial"/>
            <w:color w:val="0099CC"/>
            <w:sz w:val="23"/>
            <w:szCs w:val="23"/>
            <w:shd w:fill="FFFFFF" w:val="clear"/>
          </w:rPr>
          <w:t>http://domovenok-as.ru/volshebnyi-korob/detskie-zagadki/zagadki-pro-nasekomyh-dlja-detei.html</w:t>
        </w:r>
      </w:hyperlink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9"/>
          <w:szCs w:val="29"/>
        </w:rPr>
      </w:pP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>Приложение №1. Загадки про цветы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•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осится в поле рож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м, во ржи, цветок найдеш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рко-синий и пушист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жаль, что не душист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Василе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Стоит в саду кудряшка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лая рубаш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рдечко золото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это такое? (Ромаш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Белые горош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зелёной ножке. (Ландыш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Я шариком пушистым белею в поле чистом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дунул ветерок - остался стебеле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Одуванчи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Из зеленого цыплен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лошь покрытого пушк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новлюсь я горделивы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лым петушком! (Ма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Цветочек этот голуб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поминает нам с тоб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небе — чистом-чист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олнышке лучист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Незабуд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Стоит в саду кудряшка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лая рубаш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рдечко золото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это такое? (Ромаш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Голубой звонок вис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 он не звен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Колокольчи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Даже ночью муравьиш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пропустит свой домишко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-дорожку до зар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вещают фонар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больших столбах подря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ампы белые висят. (Ландыш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Я лезу все выше и выш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лезу до самой до крыш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не имею рук и ног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даром я зовусь... (Вьюнок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По легенде, мой цвет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ады открыв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ворят, что раз в год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удо то быв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кажу начистоту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вообще-то не цвету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Папоротни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В поле у овраж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сненькая каш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Клевер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Жёлтые цветочки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аковые щё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ятерные венчи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листья изменчивы. (Люти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Из луковки выро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 пищу негож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яркий стакан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веток тот похож. (Тюльпан)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9"/>
          <w:szCs w:val="29"/>
        </w:rPr>
      </w:pP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>Приложение № 2. Загадки о насекомы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•</w:t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вид, конечно, мелковат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сё, что можно, тащат в д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угомонные ребята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я жизнь их связана с трудом. (Муравь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На цветок пахуч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 цветок летучий. (Бабоч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На большой цветной ковёр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а эскадрилья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 раскроет, то закро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писные крылья. (Бабочк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На травинке возле ног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метался огонё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долго он горел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месте с ветром улетел. (Мотылё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У кого вся спинка в точках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пасётся на листочках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о мы проси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няться в неб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ринести нам оттуда хлеба? (Божья коров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Он сети, как рыбак, готов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рыбы никогда не ловит. (Пау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Надоел жук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ама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не вырваться никак. (Паутин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то над на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верх нога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дить не страши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упасть не боится? (Мух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В зелёных мундирах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траве на лугах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вут музыкант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длинных ногах. (Кузнечик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то в каждый встреченный цвет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ой опускает хобот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сле в ул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чится пул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что-то прячет в уголок? (Пчел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зрешенья не спроси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летел - и укусил! (Комар)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9"/>
          <w:szCs w:val="29"/>
        </w:rPr>
      </w:pP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>Приложение № 3. Стихи о цветах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ОМАШКИ</w:t>
        <w:br/>
        <w:t>З. Александров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енькое солнце на моей ладошке,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лая ромашка на зеленой нож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белым ободочком жёлтые сердечки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на лугу их, сколько их у реч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цвели ромашки – наступило лет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ромашек белых вяжутся буке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линяном кувшине, в банке или чаш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ело теснятся крупные ромаш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 мастерицы принялись за дело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венки плетутся из ромашек белы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козлёнку Тимке, и телушке Маш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равятся большие вкусные ромаш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ДУВАН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льга Высотск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ронило солнц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ик золот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рос одуван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ый, молод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него чудес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олотисты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большого солнц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енький портр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вновь с приходом ле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дуванчиком расцвесть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ОМАШ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катерина Серов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рядные платьи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елтые брош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пятнышка н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красивой одеж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ие веселы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и ромашки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-вот заиграю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дети, в пятнаш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КОЛОКОЛЬ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одной шляпке голуб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окольчик озорн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кем не повстречается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земли склоняе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ДУВАН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мешил всех одуванчик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лез в пушистый сарафанчи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юла, он заверте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рафанчик разлете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ОМАШ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еглазая ромаш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жит с клевером и кашк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резвится на простор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бегает в лес, да в пол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ЛЕСНАЯ ФИАЛКА</w:t>
        <w:br/>
        <w:t>И. Бутримов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синка упала на нежный лист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ей солнцем сияет румяный вост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сная фиалка впитала рос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жность восхода, и леса крас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а источает волшебный нектар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сов подмосковных божественный да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шмель, пролетая, почувствовать ра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красной фиалки лесной арома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чудо такое ни с чем не сравни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го нужно просто беречь и любить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9"/>
          <w:szCs w:val="29"/>
        </w:rPr>
      </w:pP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>Приложение №4. Правила поведения на природ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. Окружающую природу нужно береч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Нельзя рвать цветы. Во-первых- нельзя портить природную красоту, во-вторых- они приносят пользу людям и животным, в – третьих - они могут быть ядовиты для челове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Нельзя оставлять после себя мусор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Нельзя разорять муравейники и гнёз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Нельзя ломать дерев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Нельзя ничего брать в рот и пить воду из незнакомых источн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Нужно одеваться соответственно случаю: чем меньше открытых мест на теле, тем меньше укусов насекомых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8. Нельзя находиться на палящем солнце.                                                    </w:t>
      </w:r>
      <w:r>
        <w:rPr>
          <w:rFonts w:cs="Trebuchet MS" w:ascii="Trebuchet MS" w:hAnsi="Trebuchet MS"/>
          <w:b/>
          <w:bCs/>
          <w:color w:val="39306F"/>
          <w:sz w:val="29"/>
          <w:szCs w:val="29"/>
        </w:rPr>
        <w:t xml:space="preserve">Приложение № 5. Наглядность.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3"/>
          <w:szCs w:val="23"/>
          <w:u w:val="single"/>
          <w:shd w:fill="FFFFFF" w:val="clear"/>
        </w:rPr>
        <w:t>Маски бабочек и насекомых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3176270" cy="2007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2397125" cy="1922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7010" cy="2068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kladraz.ru/go/url=https:/yandex.ru/images/search?text=%EF%EE%EB%E5%E2%FB%E5+%F6%E2%E5%F2%FB+%F4%EE%F2%EE+%E8+%ED%E0%E7%E2%E0%ED%E8%FF" TargetMode="External"/><Relationship Id="rId15" Type="http://schemas.openxmlformats.org/officeDocument/2006/relationships/hyperlink" Target="http://kladraz.ru/go/url=http:/domovenok-as.ru/volshebnyi-korob/detskie-zagadki/zagadki-pro-nasekomyh-dlja-detei.html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4:00Z</dcterms:created>
  <dc:creator>Admin</dc:creator>
  <dc:description/>
  <cp:keywords/>
  <dc:language>en-US</dc:language>
  <cp:lastModifiedBy>Admin</cp:lastModifiedBy>
  <dcterms:modified xsi:type="dcterms:W3CDTF">2017-09-08T07:20:00Z</dcterms:modified>
  <cp:revision>10</cp:revision>
  <dc:subject/>
  <dc:title/>
</cp:coreProperties>
</file>