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БДОУ Нижне-Бестяхский детский сад «СКАЗКА» </w:t>
      </w:r>
    </w:p>
    <w:p>
      <w:pPr>
        <w:pStyle w:val="Normal"/>
        <w:jc w:val="center"/>
        <w:rPr/>
      </w:pPr>
      <w:r>
        <w:rPr/>
        <w:t>Мегино-Кангаласский улус Республика Саха (Яку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Эстафета для самых сильных.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ИВАНОВА Е И </w:t>
      </w:r>
    </w:p>
    <w:p>
      <w:pPr>
        <w:pStyle w:val="Normal"/>
        <w:jc w:val="right"/>
        <w:rPr/>
      </w:pPr>
      <w:r>
        <w:rPr/>
        <w:t>Руководитель физического воспит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для самых сильных.</w:t>
      </w:r>
    </w:p>
    <w:p>
      <w:pPr>
        <w:pStyle w:val="Normal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ревнование с мячом: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апа ведёт мяч, как на баскетболе, забрасывает в кольцо;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бёнок несёт мяч ч/з тоннель, забрасывает в кольцо;</w:t>
      </w:r>
    </w:p>
    <w:p>
      <w:pPr>
        <w:pStyle w:val="Normal"/>
        <w:ind w:lef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гра-соревнование для пап «Перевези картошку на грузовике»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На одной стороне зала – картофель в корзинках и грузовик-игрушка с верёвочкой. На другом конце зала – пустые корзинки. По одной картофелине на грузовике нужно перевезти весь запас в пустую корзину. Победит тот, кто сделает это быстрее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«Детский боулинг».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а некотором расстоянии от участников расставляются кегли, дети по очереди прокатывают мяч в их сторону, пока не будут сбиты все кегли (макс.3р)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«Для настоящих мужчин»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Ребёнок садится на плечи папе. Папа передаёт по 1 погремушке (лежат в корзине на полу), ребёнок привязывает погремушки к перекладине шведской лестницы. Время 5 мин. Выигрывает тот, кто привязал больше.</w:t>
      </w:r>
    </w:p>
    <w:p>
      <w:pPr>
        <w:pStyle w:val="Normal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стафета - «Кто быстрее».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бёнок прыгает на мяче - хоппе, туда и обратно;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апа бежит «змейкой» м/у кеглями с ребёнком на руках.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еретягивание палки (дети)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 -Мяч баскетбольный – 2 шт.     -тоннель – 2 шт. -кольцо – 2 шт.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 –картофель в корзинках – 2 шт.     -игрушка-грузовик с верёвкой – 2 шт.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корзинки – 2 шт.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–кегли – 20 шт. -мячи – 2 ш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–погремушки – 20 шт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–мячи – хоппе – 2 шт.</w:t>
      </w:r>
    </w:p>
    <w:p>
      <w:pPr>
        <w:pStyle w:val="Normal"/>
        <w:spacing w:before="0" w:after="20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–палки – 2 шт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1:15:00Z</dcterms:created>
  <dc:creator>Detsad</dc:creator>
  <dc:description/>
  <cp:keywords/>
  <dc:language>en-US</dc:language>
  <cp:lastModifiedBy>Детсад</cp:lastModifiedBy>
  <cp:lastPrinted>2011-02-16T11:16:00Z</cp:lastPrinted>
  <dcterms:modified xsi:type="dcterms:W3CDTF">2017-09-08T06:56:00Z</dcterms:modified>
  <cp:revision>3</cp:revision>
  <dc:subject/>
  <dc:title/>
</cp:coreProperties>
</file>