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знес-проект для экономической иг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И Н О Т Е А Т 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b/>
          <w:color w:val="FF0000"/>
          <w:sz w:val="52"/>
          <w:szCs w:val="52"/>
        </w:rPr>
        <w:t>Р-</w:t>
      </w:r>
      <w:r>
        <w:rPr>
          <w:color w:val="FF0000"/>
          <w:sz w:val="44"/>
          <w:szCs w:val="44"/>
        </w:rPr>
        <w:t xml:space="preserve"> рядом с Вами</w:t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  <w:t xml:space="preserve">А- </w:t>
      </w:r>
      <w:r>
        <w:rPr>
          <w:color w:val="FF9900"/>
          <w:sz w:val="44"/>
          <w:szCs w:val="44"/>
        </w:rPr>
        <w:t>акции, скидки, лотереи</w:t>
      </w:r>
    </w:p>
    <w:p>
      <w:pPr>
        <w:pStyle w:val="Normal"/>
        <w:rPr>
          <w:color w:val="008000"/>
          <w:sz w:val="44"/>
          <w:szCs w:val="44"/>
        </w:rPr>
      </w:pPr>
      <w:r>
        <w:rPr>
          <w:b/>
          <w:color w:val="008000"/>
          <w:sz w:val="52"/>
          <w:szCs w:val="52"/>
        </w:rPr>
        <w:t xml:space="preserve">Д- </w:t>
      </w:r>
      <w:r>
        <w:rPr>
          <w:color w:val="008000"/>
          <w:sz w:val="44"/>
          <w:szCs w:val="44"/>
        </w:rPr>
        <w:t>дешёвые билеты</w:t>
      </w:r>
    </w:p>
    <w:p>
      <w:pPr>
        <w:pStyle w:val="Normal"/>
        <w:rPr>
          <w:color w:val="3366FF"/>
          <w:sz w:val="44"/>
          <w:szCs w:val="44"/>
        </w:rPr>
      </w:pPr>
      <w:r>
        <w:rPr>
          <w:b/>
          <w:color w:val="3366FF"/>
          <w:sz w:val="52"/>
          <w:szCs w:val="52"/>
        </w:rPr>
        <w:t xml:space="preserve">У- </w:t>
      </w:r>
      <w:r>
        <w:rPr>
          <w:color w:val="3366FF"/>
          <w:sz w:val="44"/>
          <w:szCs w:val="44"/>
        </w:rPr>
        <w:t>удивительно увлекательно</w:t>
      </w:r>
    </w:p>
    <w:p>
      <w:pPr>
        <w:pStyle w:val="Normal"/>
        <w:rPr>
          <w:color w:val="0000FF"/>
          <w:sz w:val="44"/>
          <w:szCs w:val="44"/>
        </w:rPr>
      </w:pPr>
      <w:r>
        <w:rPr>
          <w:b/>
          <w:color w:val="0000FF"/>
          <w:sz w:val="52"/>
          <w:szCs w:val="52"/>
        </w:rPr>
        <w:t xml:space="preserve">Г- </w:t>
      </w:r>
      <w:r>
        <w:rPr>
          <w:color w:val="0000FF"/>
          <w:sz w:val="44"/>
          <w:szCs w:val="44"/>
        </w:rPr>
        <w:t>главные хиты сезона</w:t>
      </w:r>
    </w:p>
    <w:p>
      <w:pPr>
        <w:pStyle w:val="Normal"/>
        <w:rPr>
          <w:color w:val="800080"/>
          <w:sz w:val="44"/>
          <w:szCs w:val="44"/>
        </w:rPr>
      </w:pPr>
      <w:r>
        <w:rPr>
          <w:b/>
          <w:color w:val="800080"/>
          <w:sz w:val="52"/>
          <w:szCs w:val="52"/>
        </w:rPr>
        <w:t xml:space="preserve">А- </w:t>
      </w:r>
      <w:r>
        <w:rPr>
          <w:color w:val="800080"/>
          <w:sz w:val="44"/>
          <w:szCs w:val="44"/>
        </w:rPr>
        <w:t>«абалденное кино»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 рады видеть Вас в нашем кинотеатр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1275</wp:posOffset>
            </wp:positionV>
            <wp:extent cx="4554220" cy="340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нотеатр «Раду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ыл создан 18 октября 2014 года </w:t>
      </w:r>
      <w:r>
        <w:rPr>
          <w:sz w:val="28"/>
          <w:szCs w:val="28"/>
        </w:rPr>
        <w:t xml:space="preserve">на общем собрании акционеров  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кадетск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е удостоверение №00000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деятельность: кино- и  видео- про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реимущества: </w:t>
      </w:r>
      <w:r>
        <w:rPr>
          <w:sz w:val="28"/>
          <w:szCs w:val="28"/>
        </w:rPr>
        <w:t>высокое качество услуг, высокотехнологичное оборудование, корпора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никальность: </w:t>
      </w:r>
      <w:r>
        <w:rPr>
          <w:sz w:val="28"/>
          <w:szCs w:val="28"/>
        </w:rPr>
        <w:t xml:space="preserve">первый сельский кинотеатр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 класса в шаговой доступности от места жительства, учитывающий самые разнообразные  интересы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овое резю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го досуга на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ены в названии кинотеат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ядом с 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ции, скидки, лотере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ешёвые биле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ивительно увлекатель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лавные хиты сезона</w:t>
      </w:r>
    </w:p>
    <w:p>
      <w:pPr>
        <w:pStyle w:val="Normal"/>
        <w:jc w:val="both"/>
        <w:rPr/>
      </w:pPr>
      <w:r>
        <w:rPr>
          <w:sz w:val="28"/>
          <w:szCs w:val="28"/>
        </w:rPr>
        <w:t>-«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алденное»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ёмов продаж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максимального посещения -100%; в случае минимального посещения-5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инвестиций: 2000 тугр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быль:20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паемо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су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Анализ ры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уга востребована на рынке. Уровень конкуренции достаточно вы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имущество получают крупные кинотеатры с высоким уровнем сервиса, оснащённые высокотехнологичным оборудо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сти завоевания ниши на рынке за счёт изучения рынка сбыта, использования сопутствующих услуг, совершенствования подготовки персонала, тщательного отбора репертуарного плана, высококачественной рекламы, повышения уровня комфортности зала, увеличения количества посадочны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ся, что основными потребителями данной услуги станут сотрудники и воспитанники детского дома ( местные жители). Наибольший интерес предлагаемый репертуар вызовет у подростковой аудитории, интересующейся новинками сезона. Не исключено, что сотрудников также заинтересует предложенный реперту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услуга будет пользоваться спросом у людей с разным уровнем доходности, так как мы готовы предоставлять услугу VIP-класса, стандартного уровня и предусматриваем эконом-вариа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продаж несомненно будет высоким в выходные дни и снижаться на 50% -70% в буд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анный момент мы являемся монополистами на рынке в данном населённом пункте. Но подобные услуги широко представлены в областном центре, который расположен в 20 минутах езды от д.Некрасово. В случае появления конкурентов непосредственно рядом с нами, мы готовы расширить спектр предоставляемых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крыть пункт видеопроката (кассеты, дис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афе при кинотеат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арк аттракцио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мпьютерный са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главные преимуще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Доступная цена, вариативность ц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Высокотехнологичная аппарату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Качественный видеоматер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Новинки отечественного кинопрок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Скидки и а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Приветливость и доброжелательность персон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Индивидуальный подх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Описание услу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а услуга по демонстрации кино- и видеофильмов полностью способна удовлетворить рыночную потребность населения в проведении культурного досуга путём просмотра хороших кинофиль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нотеатр «РАДУГА» уважает авторское право и использует только лицензированны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нотеатр «РАДУГА» предлагает только новинки сезона и самые кассовые филь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Максимальная близость месторасположения от до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Возможность выбора стоимости бил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Возможность выбора времени просмо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Возможность выбора филь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Участие в лотерее по бил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Скидки и а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Приятная обстан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Безопас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.Корпора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Отсутствие своего помещ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Ограниченность кинозала, а значит мес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Отсутствие своей аппара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Ограниченность количества сеансов в связи с режимными момен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Узкий ассортимент (только новые фильмы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отеатр «РАДУГА» располагает двумя киноза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ЬШОЙ КИНОЗАЛ(в гостиной) предполагает наличие 14-15 посадочных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4 VIP места (повышенной комфорт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8 мест класса станда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4-5 мест эконом-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ЫЙ ЗАЛ 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в большой спальне) предполагает наличие 7-8 посадочных ме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3 VIP ме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4 места класса станда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 места эконом-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родвижение услуги на рынк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инотеатр </w:t>
      </w:r>
      <w:r>
        <w:rPr>
          <w:b/>
          <w:sz w:val="28"/>
          <w:szCs w:val="28"/>
        </w:rPr>
        <w:t>«РАДУГА»</w:t>
      </w:r>
      <w:r>
        <w:rPr>
          <w:sz w:val="28"/>
          <w:szCs w:val="28"/>
        </w:rPr>
        <w:t xml:space="preserve"> осваивает несколько сегментов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ребителями могут быть как частные лица, так и группы Некрасовского детского дома, а так же сотрудники детск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инотеатр </w:t>
      </w:r>
      <w:r>
        <w:rPr>
          <w:b/>
          <w:sz w:val="28"/>
          <w:szCs w:val="28"/>
        </w:rPr>
        <w:t>«РАДУГА»</w:t>
      </w:r>
      <w:r>
        <w:rPr>
          <w:sz w:val="28"/>
          <w:szCs w:val="28"/>
        </w:rPr>
        <w:t xml:space="preserve"> делает акцент 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КАЧЕ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КОМФ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ДИЗАЙ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СКИДКИ и АК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ОПТИМАЛЬНЫЕ ЦЕ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услуги будет складываться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Аренды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отребляемой электро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Амортизации оборудования(изно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Зарплаты персон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Социальных отчис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Хозяйств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Производств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На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Стоимост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будет осуществляться на основании маркетинга и изучении рынка сбыта. Предусматривается рекламная акции на телевидении (кабельный канал), реклама на радио (местная трансляция), выпуск буклетов и плакатов, социальные опросы, рейтинги,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ША ЦЕЛЬ:</w:t>
      </w:r>
      <w:r>
        <w:rPr>
          <w:b/>
          <w:sz w:val="28"/>
          <w:szCs w:val="28"/>
        </w:rPr>
        <w:t xml:space="preserve"> завоевание ниши на рынке предоставления услуг по кино- и видео-прокату, формирование круга постоянных кли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Производст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и оборудование предоставляют воспитатели 6 группы за умеренную плату- 05% с каждого сеанса. Видеофильмы для проката так же предоставляются за 05% с сеанса. Возможна аренда домашнего кинотеатра из компьютерного класса (вопрос стоимости аренды). Сухарики и чай в кафетерии будут производиться из сэкономленного сырья практически даром. Необходимо закупить попкорн для микроволновки в количестве 10-15 пачек, 1 пачка сублимированного кофе, 2 кг сахарного пе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лама по радио должна повторяться не менее 3-х раз. Видеоролик по кабельному телевидению ежедневно в одно и то же время, не менее 15 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еска кинотеатра, рекламный плакат будут изготовлены своими силами и на свои средства. Затраты на билеты минимальны (ксерокс св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10-29.10 составляется репертуарный план (все+Г.Н.,+С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10-31.10 изготавливается вывеска и рекламный плакат (М.Д.+М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10-03.11 печать билетов(Г.Н.+Н.М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11-07.11 доставка рекламных буклетов и продуктов (В.А.,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11 подготовка помещения (Ц.А.+П.А.+Ш.М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11 подготовка меню для кафетерия (М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.Структура управления персонал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ший администратор, он же директор кафетерия-</w:t>
      </w:r>
      <w:r>
        <w:rPr>
          <w:sz w:val="28"/>
          <w:szCs w:val="28"/>
        </w:rPr>
        <w:t xml:space="preserve"> Махетов Дании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фетчик</w:t>
      </w:r>
      <w:r>
        <w:rPr>
          <w:sz w:val="28"/>
          <w:szCs w:val="28"/>
        </w:rPr>
        <w:t>- Шорников Михаи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иномеханики </w:t>
      </w:r>
      <w:r>
        <w:rPr>
          <w:sz w:val="28"/>
          <w:szCs w:val="28"/>
        </w:rPr>
        <w:t>– Петров Александр и Новиков Артё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ссиры-билетёры</w:t>
      </w:r>
      <w:r>
        <w:rPr>
          <w:sz w:val="28"/>
          <w:szCs w:val="28"/>
        </w:rPr>
        <w:t xml:space="preserve"> – Царёв Алексей и Боровиков Дени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неджер по персоналу – </w:t>
      </w:r>
      <w:r>
        <w:rPr>
          <w:sz w:val="28"/>
          <w:szCs w:val="28"/>
        </w:rPr>
        <w:t>Писарев Ден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4 перерыва в рабочее время продолжительностью не менее 30 минут по договорённости с менеджером по персон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бесплатное посещение любого киносеанса, если это не мешает его основн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отдых в перерывах между се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приём пищи в положен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премиальную доплату в случае особой благодарности зрителей за его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имеет право на 1 бесплатную чашку кофе или чая с сухариками или попкорном по выбо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должен добросовестно выполнять свою работу. В случае ненадлежащего выполнения обязанностей применяются штрафные са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каждого сеанса каждый сотрудник отчитывается о проделанной работе, сдаёт выручку в полном объёме и только после этого получает зарпл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сотрудник должен быть вежлив, доброжелателен и терпелив как к зрителям, так и к коллег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ерсон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сонал должен быть одет в одинаковые футболки и камуфляжные брю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о и руки чисто вымыты, зубы почищены, волосы причёс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 соблюдение норм гигиены, проветривание помещений, убо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плата сдельная-10% с каждого сеанса, возможна выдача ав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бил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P</w:t>
      </w:r>
      <w:r>
        <w:rPr>
          <w:b/>
          <w:sz w:val="28"/>
          <w:szCs w:val="28"/>
        </w:rPr>
        <w:t>- 300 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ндарт- 200 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- 100 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ценки кафетер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стакан сухариков- 30 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стакан попкорна- 50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стакан чая- 30 тугри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стакан кофе- 50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ахар 2 ложки- 10туг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идки на билеты стандарт и VIP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один, а с другом - 1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большая компания 3- 4 человека - 1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ивёл всех! - 20% (вся семья или вс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Риск и страх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р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арендной платы (10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к чрезвычайной ситуации 10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стрение конкуренции (10%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р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ачественная услуга (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валифицированные кадры (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поладки оборудования (1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о минимизации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ахование- 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ерв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бе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упреждение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Финансовый прогноз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едитование производится на срок до нед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 доходов.                                                    План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от продажи билетов - 7000                   Изготовление билетов- 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от работы кафетерия - 1500                  Затраты на продукты- 8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ренда- 1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клама- 6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рплата- 3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емиальный фонд- 5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ём инвестиций- 2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- 40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упаемости- 1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инотеатр «Радуга» отработал в течение 5 часов 18 октября 2014 года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ые затраты: 3000 тугриков (аренда помещения, аппаратуры, реклама, авансовые выплаты персонал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альный  доход: 12 500 тугриков –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в бизнес игр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деоотчёт при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09:00Z</dcterms:created>
  <dc:creator>воспитатель</dc:creator>
  <dc:description/>
  <cp:keywords/>
  <dc:language>en-US</dc:language>
  <cp:lastModifiedBy>воспитатель</cp:lastModifiedBy>
  <dcterms:modified xsi:type="dcterms:W3CDTF">2017-07-21T18:54:00Z</dcterms:modified>
  <cp:revision>18</cp:revision>
  <dc:subject/>
  <dc:title>Кинотеатр «Радуга»</dc:title>
</cp:coreProperties>
</file>