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 xml:space="preserve">МБДОУ «Нижне-Бестяхский детский сад общеразвивающего вида </w:t>
      </w:r>
    </w:p>
    <w:p>
      <w:pPr>
        <w:pStyle w:val="Normal"/>
        <w:spacing w:lineRule="auto" w:line="276" w:before="0" w:after="200"/>
        <w:jc w:val="center"/>
        <w:rPr/>
      </w:pPr>
      <w:r>
        <w:rPr>
          <w:rStyle w:val="StrongEmphasis"/>
          <w:sz w:val="32"/>
          <w:szCs w:val="32"/>
          <w:lang w:eastAsia="en-US"/>
        </w:rPr>
        <w:t xml:space="preserve"> </w:t>
      </w:r>
      <w:r>
        <w:rPr>
          <w:rStyle w:val="StrongEmphasis"/>
          <w:sz w:val="32"/>
          <w:szCs w:val="32"/>
          <w:lang w:eastAsia="en-US"/>
        </w:rPr>
        <w:t>с приоритетным осуществлением познавательно-речевого развития воспитанников  «Сказка»</w:t>
      </w:r>
    </w:p>
    <w:p>
      <w:pPr>
        <w:pStyle w:val="Heading1"/>
        <w:rPr>
          <w:rStyle w:val="StrongEmphasis"/>
          <w:sz w:val="32"/>
          <w:szCs w:val="32"/>
          <w:lang w:eastAsia="en-US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спект интегрированного занятия по художественно-эстетическому воспитанию</w:t>
      </w:r>
    </w:p>
    <w:p>
      <w:pPr>
        <w:pStyle w:val="Heading1"/>
        <w:rPr/>
      </w:pPr>
      <w:r>
        <w:rPr/>
        <w:t>с детьми старшей группы с использованием нетрадиционных техник рисования</w:t>
      </w:r>
    </w:p>
    <w:p>
      <w:pPr>
        <w:pStyle w:val="Heading1"/>
        <w:rPr/>
      </w:pPr>
      <w:r>
        <w:rPr/>
        <w:t>Тема: «Краски осени»</w:t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rStyle w:val="StrongEmphasis"/>
          <w:sz w:val="44"/>
          <w:szCs w:val="44"/>
        </w:rPr>
      </w:pPr>
      <w:r>
        <w:rPr>
          <w:color w:val="555555"/>
          <w:szCs w:val="16"/>
        </w:rPr>
        <w:t xml:space="preserve">                                                                                                       </w:t>
      </w:r>
      <w:r>
        <w:rPr>
          <w:rStyle w:val="StrongEmphasis"/>
          <w:sz w:val="44"/>
          <w:szCs w:val="44"/>
        </w:rPr>
        <w:t>Петрова Ф.Д.</w:t>
      </w:r>
    </w:p>
    <w:p>
      <w:pPr>
        <w:pStyle w:val="Style13"/>
        <w:spacing w:lineRule="atLeast" w:line="236" w:before="169" w:after="169"/>
        <w:jc w:val="both"/>
        <w:rPr>
          <w:rStyle w:val="StrongEmphasis"/>
          <w:color w:val="555555"/>
          <w:sz w:val="44"/>
          <w:szCs w:val="16"/>
        </w:rPr>
      </w:pPr>
      <w:r>
        <w:rPr/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Style13"/>
        <w:spacing w:lineRule="atLeast" w:line="236" w:before="169" w:after="169"/>
        <w:jc w:val="both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Heading"/>
        <w:rPr>
          <w:color w:val="555555"/>
          <w:szCs w:val="16"/>
        </w:rPr>
      </w:pPr>
      <w:r>
        <w:rPr>
          <w:color w:val="555555"/>
          <w:szCs w:val="1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ab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рисовать цветы, используя нетрадиционные материалы: штампы, кисти от туши;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закрепить технические навыки рисования концом кисти;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расширять кругозор детей, развивать познавательные интересы путем знакомства с жизнью растений – цветов;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развивать память воображение, фантазию; умение выразить свои чувства, впечатления в небольших стихах;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воспитывать умение видеть красоту в окружающем, чувствовать музыку, проникаться настроением увиденных картин; уметь передавать свои эмоции в творческой работе;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воспитывать эстетический вкус, бережное отношение к природе;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 Light" w:cs="Calibri Light"/>
          <w:sz w:val="28"/>
          <w:szCs w:val="28"/>
        </w:rPr>
        <w:t xml:space="preserve"> </w:t>
      </w:r>
      <w:r>
        <w:rPr>
          <w:sz w:val="28"/>
          <w:szCs w:val="28"/>
        </w:rPr>
        <w:t>доставить эстетическое наслаждение детям.</w:t>
      </w:r>
    </w:p>
    <w:p>
      <w:pPr>
        <w:pStyle w:val="Heading"/>
        <w:jc w:val="left"/>
        <w:rPr/>
      </w:pPr>
      <w:r>
        <w:rPr>
          <w:sz w:val="28"/>
          <w:szCs w:val="28"/>
          <w:u w:val="single"/>
        </w:rPr>
        <w:t>Материалы к занятию:</w:t>
      </w:r>
      <w:r>
        <w:rPr>
          <w:sz w:val="28"/>
          <w:szCs w:val="28"/>
        </w:rPr>
        <w:t xml:space="preserve"> Подборка иллюстраций, фото, репродукций картин с изображением цветов; букетики осенних цветов, цветущие растения, поделки цветов из бисера, ниток, бумаги, выставка детских рисунков, палитры, наборы красок, кисть тонкая, для ресниц, штампы, салфетки бумажные и тканевые, банки с водой; бумага для рисования /круг/, шляпки цветов, музыкальные записи, видеозапись для релаксации.</w:t>
      </w:r>
    </w:p>
    <w:p>
      <w:pPr>
        <w:pStyle w:val="Heading"/>
        <w:jc w:val="left"/>
        <w:rPr/>
      </w:pPr>
      <w:r>
        <w:rPr>
          <w:sz w:val="28"/>
          <w:szCs w:val="28"/>
          <w:u w:val="single"/>
        </w:rPr>
        <w:t>Предшествующая работа:</w:t>
      </w:r>
      <w:r>
        <w:rPr>
          <w:sz w:val="28"/>
          <w:szCs w:val="28"/>
        </w:rPr>
        <w:t xml:space="preserve"> Рассматривание иллюстраций, репродукций картин, альбомов с изображением природы и цветов, беседы о сезонных изменениях в природе, знакомство с жизнью растений; чтение и заучивание стихотворений о природе, временах года; прослушивание музыкальных произведений П. И. Чайковского (альбом «Времена года») ; разучивание песен, рисование восковыми мелками, акварелью, ватными палочками, ладошками, пальчиками, штампами, жатой бумагой.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Звучит песня Ю. Антонова «Не рвите цветы»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рнаментальный хоровод с веночками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: Осень в гости к нам пришла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Кисточки свои взяла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ышла Осень погулять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се вокруг разрисовать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смотр клипа «Золотая осень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. : (обращает внимание на оформление) : Как необычно начинается сегодня наша встреча. Я тоже готовилась к ней. Какие вы все красивые, нарядные. Полюбуйтесь, какая красота вокруг нас! Повсюду цветы: и на картинах, и в живых букетах, в комнатных горшочках и даже цветы, сделанные своими руками. Нравится? Давайте подойдем поближе и полюбуемся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Какими яркими, разноцветными красками сияет сегодня наш зал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смотрите, что за диво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И у нас в саду красиво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Здесь осенние букеты –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Это осень шлет приветы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- Ребята, какие осенние цветы вы знаете?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(Дети перечисляют: хризантемы, бархатцы, астры, георгины, розы – подходят к букетам)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тихи о цветах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Бархатные шапочки, яркие оборочки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сени подарочки растут на пригорочке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Желтые, красные, листики резные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Яркие бархатцы, милые такие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На клумбе у окошк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тоит важный господин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ышный, яркий, горделивый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д названьем георгин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ы сияешь ярко с самого утра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ловно прилетела с неба к нам звезда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зарили лучики сразу все вокруг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красная астра, всем цветам ты друг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сень обронила лепестки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 нежной тонкой ласковой руки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И теперь цветут цветк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д названьем ноготки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 пышной короне стоит королева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Люди зовут ее все хризантема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 поле розы никто не найдет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 саду красота ее пышно цветет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Бывает и розовой, красной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Любого оттенка, но самой прекрасной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колько чудесных у розы сортов –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Зовется она – царицей цветов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иреневые цветики – осени друзья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На кустиках расселась целая семья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Яркие глазки моргают там и тут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Их сентябринками люди зовут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. : Какое разнообразие цветов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тихотворение А. Шлыгина «Разноцветный мир земной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Если б в поле расцветали только белые цветы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Любоваться бы устали ими я и ты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Если б в поле расцветали только желтые цветы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ы с тобой скучать бы стал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подобной красоты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Хорошо, что есть ромашки, розы, астры, васильки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дуванчики и кашки, незабудки и жарки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У ромашки – белый цвет, у гвоздики – красный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Цвет зеленый у листвы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Это так прекрасно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есня красок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. : А теперь присаживайтесь за столы, ребята, сегодня у нас необычное рисование. Мы уже с вами рисовали цветы, но карандашами, мелками. Посмотрите, чем мы сегодня рисуем? / штампами, кистью для ресниц/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Итак, смотрите внимательно, я покажу, чем и как можно еще нарисовать цветок. /Показ штампами/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А можно и нарисовать кистью от туши. /Показ кистью для ресниц/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елкие детали цветка можно прорисовать концом тонкой кисти. Выбирайте, какой цветок и чем вы будете рисовать, можно придумать свой цветок, необычный; подбирайте нужные материалы для работы и начинайте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/Самостоятельная работа детей, помощь по необходимости, совет, рекомендации педагога. Во время работы звучит музыка /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Кто закончил работу, может еще раз пройти по выставке и полюбоваться красивыми цветами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. : Какие, чудесные получились у нас осенние цветы! А я хочу пригласить вас на нашу волшебную поляну и показать необыкновенное чудо природы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идеоклип «Цветок», релаксация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- А теперь, давайте украсим осенними цветами, которые вы нарисовали, нашу клумбу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лучилось у нас очень красиво, здорово! Вы все молодцы, отлично постарались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есня «Детст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Детств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. По солнышку ромашек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 небу незабудок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Шагает детство наше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хожее на чудо…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Детство, детство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ы – цветущий луг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лнцу, счастью, миру –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Лучший друг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. Воздушный шар летящий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И шар земной похожи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ак пусть же тот, кто старше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от младшему поможет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3. Давайте, словно чуд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Беречь планету нашу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Для неба незабудок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Для солнышка ромашек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есня красок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. Краски разные нужны –</w:t>
      </w:r>
    </w:p>
    <w:p>
      <w:pPr>
        <w:pStyle w:val="Heading"/>
        <w:jc w:val="left"/>
        <w:rPr/>
      </w:pPr>
      <w:r>
        <w:rPr>
          <w:sz w:val="28"/>
          <w:szCs w:val="28"/>
        </w:rPr>
        <w:t>Знают все на свете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тому что рисовать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чень любят дети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Желтую, красную –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Хочешь – голубую…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се мы очень разные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ыбирай любую!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. Нарисуем мы цветы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Яркие букеты,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тому что рисовать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чень любят дети!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240" w:after="60"/>
        <w:jc w:val="center"/>
        <w:rPr/>
      </w:pPr>
      <w:hyperlink r:id="rId2" w:tgtFrame="_blank">
        <w:r>
          <w:rPr>
            <w:rStyle w:val="InternetLink"/>
            <w:color w:val="009FD9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detskijsad/konspekt-integrirovanogo-zanjatija-po-hudozhestveno-yesteticheskomu-vospitaniyu-kraski-osen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5:00Z</dcterms:created>
  <dc:creator>оксана</dc:creator>
  <dc:description/>
  <cp:keywords/>
  <dc:language>en-US</dc:language>
  <cp:lastModifiedBy>HP</cp:lastModifiedBy>
  <dcterms:modified xsi:type="dcterms:W3CDTF">2017-09-08T02:10:00Z</dcterms:modified>
  <cp:revision>5</cp:revision>
  <dc:subject/>
  <dc:title>Конспект интегрированного занятия по художественно-эстетическому воспитанию «Краски осени»</dc:title>
</cp:coreProperties>
</file>