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БОУ Школа № 2083 </w:t>
      </w:r>
    </w:p>
    <w:p>
      <w:pPr>
        <w:pStyle w:val="Normal"/>
        <w:spacing w:before="280" w:after="28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Дошкольная образовательная площадка «Росинка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онспект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организованной  образовательной деятельности 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по рисованию </w:t>
      </w:r>
    </w:p>
    <w:p>
      <w:pPr>
        <w:pStyle w:val="Normal"/>
        <w:spacing w:lineRule="auto" w:line="360"/>
        <w:jc w:val="center"/>
        <w:rPr/>
      </w:pPr>
      <w:r>
        <w:rPr>
          <w:bCs/>
          <w:sz w:val="32"/>
          <w:szCs w:val="32"/>
        </w:rPr>
        <w:t>в младшей групп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Весенний лес»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методическом объединении воспитателей младших и средних групп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БОУ Школа № 2083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firstLine="5943"/>
        <w:rPr/>
      </w:pPr>
      <w:r>
        <w:rPr>
          <w:sz w:val="28"/>
          <w:szCs w:val="28"/>
        </w:rPr>
        <w:t>Составили и проводят:</w:t>
      </w:r>
    </w:p>
    <w:p>
      <w:pPr>
        <w:pStyle w:val="Normal"/>
        <w:ind w:left="357" w:firstLine="5943"/>
        <w:rPr>
          <w:sz w:val="28"/>
          <w:szCs w:val="28"/>
        </w:rPr>
      </w:pPr>
      <w:r>
        <w:rPr>
          <w:sz w:val="28"/>
          <w:szCs w:val="28"/>
        </w:rPr>
        <w:t xml:space="preserve">воспитатели </w:t>
      </w:r>
    </w:p>
    <w:p>
      <w:pPr>
        <w:pStyle w:val="Normal"/>
        <w:ind w:left="357" w:firstLine="5943"/>
        <w:rPr>
          <w:sz w:val="28"/>
          <w:szCs w:val="28"/>
        </w:rPr>
      </w:pPr>
      <w:r>
        <w:rPr>
          <w:sz w:val="28"/>
          <w:szCs w:val="28"/>
        </w:rPr>
        <w:t xml:space="preserve">Зволинская Анна Андреевна </w:t>
      </w:r>
    </w:p>
    <w:p>
      <w:pPr>
        <w:pStyle w:val="Normal"/>
        <w:ind w:left="357" w:firstLine="5943"/>
        <w:rPr>
          <w:sz w:val="28"/>
          <w:szCs w:val="28"/>
        </w:rPr>
      </w:pPr>
      <w:r>
        <w:rPr>
          <w:sz w:val="28"/>
          <w:szCs w:val="28"/>
        </w:rPr>
        <w:t>и Тещина Оксана Валерьевна</w:t>
      </w:r>
    </w:p>
    <w:p>
      <w:pPr>
        <w:pStyle w:val="Normal"/>
        <w:ind w:left="357" w:firstLine="59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04.04.2017</w:t>
      </w:r>
    </w:p>
    <w:p>
      <w:pPr>
        <w:pStyle w:val="Normal"/>
        <w:spacing w:lineRule="auto" w:line="360"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осква, п. Знамя Октябр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ая область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Художественно-эстетическое развитие».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одолжать учить создавать коллективные композиции в рисунках.                                                                                                                                                                    - Закреплять знакомые способы  и приемы рисования различными средствами (одноразовыми вилками, тычками, ватными палочками, оттиск формочки на бумаге). Уточнить названия основных цветов и оттенков (розовый, голубой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ть интерес к занятиям изобразительной деятельностью с помощью нетрадиционных способов рис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Развивать эстетическое восприятие; обращать внимание детей на красоту окружающего мира, вызывать чувство радости.    </w:t>
      </w:r>
      <w:r>
        <w:rPr>
          <w:sz w:val="28"/>
          <w:szCs w:val="28"/>
          <w:highlight w:val="yellow"/>
        </w:rPr>
        <w:t xml:space="preserve">                                                  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ая область «Познавательное развитие»                                                                                                   </w:t>
      </w:r>
      <w:r>
        <w:rPr>
          <w:sz w:val="28"/>
          <w:szCs w:val="28"/>
        </w:rPr>
        <w:t xml:space="preserve">- Формировать умение понимать простейшие взаимосвязи в природе (весной солнышко пригревает, становится теплее и на деревьях появляются цветы и листья, растет трава и т.д.).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Образовательная область «Речевое развитие»                                                                          </w:t>
      </w:r>
      <w:r>
        <w:rPr>
          <w:sz w:val="28"/>
          <w:szCs w:val="28"/>
        </w:rPr>
        <w:t xml:space="preserve">- Продолжать развивать диалогическую форму речи. Помогать доброжелательно общаться друг с другом.  </w:t>
      </w:r>
    </w:p>
    <w:p>
      <w:pPr>
        <w:pStyle w:val="Normal"/>
        <w:spacing w:lineRule="auto" w:line="360"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 2 листа ватмана, гуашь, ватные палочки, тычки, одноразовые вилки,  формочки (обрезанные пластиковые бутылочки), пробки из пробкового дерева, салфетки бумажные, влажные.</w:t>
      </w:r>
      <w:r>
        <w:rPr>
          <w:b/>
          <w:i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наблюдения за погодой, чтение художественных произведений, рассматривание иллюст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ки, хотите сегодня мы с вами отправимся в путешествие? (ответы детей). На чем поедем в путешествие? (ответы детей)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Звучит музыка). </w:t>
      </w:r>
      <w:r>
        <w:rPr>
          <w:sz w:val="28"/>
          <w:szCs w:val="28"/>
        </w:rPr>
        <w:t xml:space="preserve">Остановка. </w:t>
      </w:r>
      <w:r>
        <w:rPr>
          <w:i/>
          <w:sz w:val="28"/>
          <w:szCs w:val="28"/>
        </w:rPr>
        <w:t>(звучит музыка лес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уда это мы попали? (Ответы детей). Ой, как здесь тепло. Какие деревья красивые! Только почему на них уже распустились цветы, а у нас около детского садика еще нет? (ответы детей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авайте погуляем здесь. Посмотрите, ребятки, что вы видите в этом лесу? (ответы детей. Деревья цветут, птички, бабочки летают). Давайте рассмотрим, какого цвета стволы деревьев, цветы, бабочки и пр. </w:t>
      </w:r>
      <w:r>
        <w:rPr>
          <w:i/>
          <w:sz w:val="28"/>
          <w:szCs w:val="28"/>
        </w:rPr>
        <w:t>(Воспитатель обращает внимание детей на оттенки (розовый, голубо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Хотите нарисовать красивый весенний лес? </w:t>
      </w:r>
      <w:r>
        <w:rPr>
          <w:i/>
          <w:sz w:val="28"/>
          <w:szCs w:val="28"/>
        </w:rPr>
        <w:t>(Ответ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А что это спряталось в траве? </w:t>
      </w:r>
      <w:r>
        <w:rPr>
          <w:i/>
          <w:sz w:val="28"/>
          <w:szCs w:val="28"/>
        </w:rPr>
        <w:t>(достает мешочек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посмотрим, что в мешочке. </w:t>
      </w:r>
      <w:r>
        <w:rPr>
          <w:i/>
          <w:sz w:val="28"/>
          <w:szCs w:val="28"/>
        </w:rPr>
        <w:t>(Достает записку от Лесовичка).</w:t>
      </w:r>
      <w:r>
        <w:rPr>
          <w:sz w:val="28"/>
          <w:szCs w:val="28"/>
        </w:rPr>
        <w:t xml:space="preserve"> «Ребята, я тоже как и вы хочу быть художником. Только кисточек у меня нет. Зато есть вилка. </w:t>
      </w:r>
      <w:r>
        <w:rPr>
          <w:i/>
          <w:sz w:val="28"/>
          <w:szCs w:val="28"/>
        </w:rPr>
        <w:t>(Воспитатель достает предметы из мешочка).</w:t>
      </w:r>
      <w:r>
        <w:rPr>
          <w:sz w:val="28"/>
          <w:szCs w:val="28"/>
        </w:rPr>
        <w:t xml:space="preserve"> А что можно нарисовать вилкой? (Ответы детей). А пробкой? Тычком? Ватной палочкой? Для чего же нам эта формочка? Как вы думаете? Что ей можно нарисовать? (Ответы де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ли вы все знаете, давайте рисовать! Постарайтесь нарисовать красиво. Ведь наши рисунки мы отправим Лесовичку, пусть учится рисов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 выполняют работу. Воспитатель участвует в процессе, помогает по мере необходим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х, какая красота получилась! Как вы думаете, Лесовичку понравит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оставим на солнышке сушиться наши картины, а сами пойдем, помоем в ручейке руки. И будем возвращаться в детский с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720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41:00Z</dcterms:created>
  <dc:creator>1</dc:creator>
  <dc:description/>
  <cp:keywords/>
  <dc:language>en-US</dc:language>
  <cp:lastModifiedBy>1</cp:lastModifiedBy>
  <cp:lastPrinted>2017-03-31T12:30:00Z</cp:lastPrinted>
  <dcterms:modified xsi:type="dcterms:W3CDTF">2017-07-03T11:11:00Z</dcterms:modified>
  <cp:revision>11</cp:revision>
  <dc:subject/>
  <dc:title/>
</cp:coreProperties>
</file>