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/>
      </w:pPr>
      <w:r>
        <w:rPr>
          <w:rStyle w:val="C18"/>
          <w:rFonts w:cs="Times New Roman" w:ascii="Times New Roman" w:hAnsi="Times New Roman"/>
          <w:b/>
          <w:sz w:val="28"/>
          <w:szCs w:val="28"/>
          <w:lang w:val="ru-RU"/>
        </w:rPr>
        <w:t xml:space="preserve">Конспект НОД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Игрушки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0" w:name="bookmark19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55880</wp:posOffset>
                </wp:positionV>
                <wp:extent cx="0" cy="0"/>
                <wp:effectExtent l="0" t="0" r="0" b="0"/>
                <wp:wrapNone/>
                <wp:docPr id="1" name="" descr="1dmbg0z1auil3z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4.4pt" to="300.65pt,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End w:id="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Це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ять и обогащать словарь по теме, активизировать гла</w:t>
        <w:softHyphen/>
        <w:t>гольный словар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ить обобщающее понятие «игрушки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114935</wp:posOffset>
                </wp:positionV>
                <wp:extent cx="0" cy="0"/>
                <wp:effectExtent l="0" t="0" r="0" b="0"/>
                <wp:wrapNone/>
                <wp:docPr id="2" name="" descr="1dmbg0z1auil3z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9.05pt" to="380.65pt,9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Учить составлять предложения по действиям с игрушками, кар</w:t>
        <w:softHyphen/>
        <w:t>тинкам и картинно-графическим схем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 составлять предложения с однородными сказуемы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диафрагмальное дыха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ать формировать понятие ря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внимание, память, мышлени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ушки, колокольчик, косынка, предметные и сюжетные картинки, картинно-графические схемы предложений (см. задание на дом 5), наборное полотно или магнитная доска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1" w:name="bookmark20"/>
      <w:bookmarkStart w:id="2" w:name="bookmark20"/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3" w:name="bookmark20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од </w:t>
      </w:r>
      <w:bookmarkEnd w:id="3"/>
      <w:r>
        <w:rPr>
          <w:rFonts w:cs="Times New Roman" w:ascii="Times New Roman" w:hAnsi="Times New Roman"/>
          <w:b/>
          <w:sz w:val="28"/>
          <w:szCs w:val="28"/>
          <w:lang w:val="ru-RU"/>
        </w:rPr>
        <w:t>НОД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рганизационный момент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5955</wp:posOffset>
                </wp:positionH>
                <wp:positionV relativeFrom="paragraph">
                  <wp:posOffset>-17145</wp:posOffset>
                </wp:positionV>
                <wp:extent cx="0" cy="0"/>
                <wp:effectExtent l="0" t="0" r="0" b="0"/>
                <wp:wrapNone/>
                <wp:docPr id="3" name="" descr="1ncu0l1b3joti42b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1.35pt" to="151.65pt,-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Построение в ряд (шеренгу), определение, кто стоит в начале ряда, в конце ряда, в середине ря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адится на место тот, кто стоит в начале ряда, в конце, в сере</w:t>
        <w:softHyphen/>
        <w:t>дин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Игр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Отгадай-ка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зовик привез игрушки (матрешки, пирамидка, мяч, кукла, юла, кубики). Угадайте, что привез нам грузовик:</w:t>
      </w:r>
    </w:p>
    <w:p>
      <w:pPr>
        <w:pStyle w:val="Normal"/>
        <w:widowControl w:val="false"/>
        <w:numPr>
          <w:ilvl w:val="0"/>
          <w:numId w:val="5"/>
        </w:numPr>
        <w:ind w:left="0"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жужжу, жужжу, жужжу, на одной ноге кружу. Я с ребятами играю, огоньки во мне сверкают. Кто я?</w:t>
      </w:r>
    </w:p>
    <w:p>
      <w:pPr>
        <w:pStyle w:val="Normal"/>
        <w:widowControl w:val="false"/>
        <w:numPr>
          <w:ilvl w:val="0"/>
          <w:numId w:val="5"/>
        </w:numPr>
        <w:ind w:left="0"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 на друга мы похожи. Спрятаться в одной все можем. Кто мы?</w:t>
      </w:r>
    </w:p>
    <w:p>
      <w:pPr>
        <w:pStyle w:val="Normal"/>
        <w:widowControl w:val="false"/>
        <w:numPr>
          <w:ilvl w:val="0"/>
          <w:numId w:val="5"/>
        </w:numPr>
        <w:ind w:left="0"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глазки закрываю, я глазки открываю, я «мама» говорю. Играть с вами люблю.</w:t>
      </w:r>
    </w:p>
    <w:p>
      <w:pPr>
        <w:pStyle w:val="Normal"/>
        <w:widowControl w:val="false"/>
        <w:numPr>
          <w:ilvl w:val="0"/>
          <w:numId w:val="5"/>
        </w:numPr>
        <w:ind w:left="0"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ьют его рукой и палкой, никому его не жалко. А за что беднягу бьют? А за то, что он надут.</w:t>
      </w:r>
    </w:p>
    <w:p>
      <w:pPr>
        <w:pStyle w:val="Normal"/>
        <w:widowControl w:val="false"/>
        <w:numPr>
          <w:ilvl w:val="0"/>
          <w:numId w:val="5"/>
        </w:numPr>
        <w:ind w:left="0"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ое колечко. Колечко поменьше. Вверху еще меньше. А сверху колпачок. Что это?</w:t>
      </w:r>
    </w:p>
    <w:p>
      <w:pPr>
        <w:pStyle w:val="Normal"/>
        <w:widowControl w:val="false"/>
        <w:numPr>
          <w:ilvl w:val="0"/>
          <w:numId w:val="5"/>
        </w:numPr>
        <w:ind w:left="0"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 чудо-кирпичи я в подарок получил. Дом построю и сло</w:t>
        <w:softHyphen/>
        <w:t>маю. Потом башню воздвигаю. Раз, два, три, четыре, пять — можно строить и ломать!</w:t>
      </w:r>
    </w:p>
    <w:p>
      <w:pPr>
        <w:pStyle w:val="Normal"/>
        <w:widowControl w:val="false"/>
        <w:ind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то это все вместе?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Упражнени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Подбери словечко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смотри внимательно на эти игрушки. С любой игрушкой можно играть по-разному. Подумай и скажи, что можно делать с каждой из них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4755</wp:posOffset>
                </wp:positionH>
                <wp:positionV relativeFrom="paragraph">
                  <wp:posOffset>310515</wp:posOffset>
                </wp:positionV>
                <wp:extent cx="0" cy="0"/>
                <wp:effectExtent l="0" t="0" r="0" b="0"/>
                <wp:wrapNone/>
                <wp:docPr id="4" name="" descr="1ncu0l1b3joti42b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4.45pt" to="295.65pt,2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ить детям закончить фразу подходящим словом: катать, возить, нагружать, играть, бросать, крутить, умывать, кормить, раз</w:t>
        <w:softHyphen/>
        <w:t>бирать и собирать и т.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ячик можно ... (катать, бросать, подбрасыват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шинку можно ... (катать, нагружать, разгружат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кубиков можно ... (строит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лу можно ... (крутить, вращат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клу можно ... (кормить, одевать, переодевать, купать, приче</w:t>
        <w:softHyphen/>
        <w:t>сывать, укладывать спат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рамидку можно ... (собирать, разбират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зайкой (мишкой) можно ... (играть, гулять, спать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Физкультминутка.</w:t>
      </w:r>
    </w:p>
    <w:p>
      <w:pPr>
        <w:pStyle w:val="Normal"/>
        <w:widowControl w:val="false"/>
        <w:numPr>
          <w:ilvl w:val="0"/>
          <w:numId w:val="3"/>
        </w:numPr>
        <w:ind w:left="0"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гра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мурки с колокольчиком</w:t>
      </w:r>
      <w:r>
        <w:rPr>
          <w:rFonts w:cs="Times New Roman" w:ascii="Times New Roman" w:hAnsi="Times New Roman"/>
          <w:sz w:val="28"/>
          <w:szCs w:val="28"/>
          <w:lang w:val="ru-RU"/>
        </w:rPr>
        <w:t>» (см. занятие 3).</w:t>
      </w:r>
    </w:p>
    <w:p>
      <w:pPr>
        <w:pStyle w:val="Normal"/>
        <w:widowControl w:val="false"/>
        <w:numPr>
          <w:ilvl w:val="0"/>
          <w:numId w:val="3"/>
        </w:numPr>
        <w:ind w:left="0"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гр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Покачай игрушку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м. задание на дом 5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Игр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 Что делает ?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ить одному из детей выполнить какое-либо действие с игрушкой, а остальным — составить предложение по этому дей</w:t>
        <w:softHyphen/>
        <w:t>ствию и вопросу:</w:t>
      </w:r>
    </w:p>
    <w:p>
      <w:pPr>
        <w:pStyle w:val="Normal"/>
        <w:widowControl w:val="false"/>
        <w:ind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то делает Маша? (Маша разбирает пирамидку.) И т.д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Упражнени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Посмотри, подумай и скажи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ить детям рассмотреть сюжетные картинки и составить предложения по ним и вопросу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делает Дима? (Дима катает машинку.) И т.д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9555</wp:posOffset>
                </wp:positionH>
                <wp:positionV relativeFrom="paragraph">
                  <wp:posOffset>102870</wp:posOffset>
                </wp:positionV>
                <wp:extent cx="0" cy="0"/>
                <wp:effectExtent l="0" t="0" r="0" b="0"/>
                <wp:wrapNone/>
                <wp:docPr id="5" name="" descr="1ncu0l1b3joti42b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.1pt" to="319.65pt,8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. Упражнени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Зашифрованное предложени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9455</wp:posOffset>
                </wp:positionH>
                <wp:positionV relativeFrom="paragraph">
                  <wp:posOffset>143510</wp:posOffset>
                </wp:positionV>
                <wp:extent cx="0" cy="0"/>
                <wp:effectExtent l="0" t="0" r="0" b="0"/>
                <wp:wrapNone/>
                <wp:docPr id="6" name="" descr="1ncu0l1b3joti42b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1.3pt" to="456.65pt,1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ить детям «расшифровать» предложения по картинно- графическим схемам и вопросам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чем играет девочка? (Девочка играет с куклой.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девочка делает с куклой? (Девочка куклу кормит, качает и т.д.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чем играет мальчик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он делает с мячом?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Итог занятия.</w:t>
      </w:r>
    </w:p>
    <w:p>
      <w:pPr>
        <w:pStyle w:val="Normal"/>
        <w:spacing w:before="280" w:after="280"/>
        <w:rPr>
          <w:rFonts w:ascii="Times New Roman" w:hAnsi="Times New Roman" w:eastAsia="MS Mincho;ＭＳ 明朝" w:cs="Times New Roman"/>
          <w:sz w:val="28"/>
          <w:szCs w:val="28"/>
          <w:lang w:val="ru-RU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 w:eastAsia="ja-JP"/>
        </w:rPr>
        <w:t>Литература:</w:t>
      </w:r>
    </w:p>
    <w:p>
      <w:pPr>
        <w:pStyle w:val="Normal"/>
        <w:spacing w:before="280" w:after="280"/>
        <w:ind w:left="360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 w:eastAsia="ja-JP"/>
        </w:rPr>
        <w:t xml:space="preserve">Бардышева Т.Ю., Моносова Е.Н.Логопедические занятия в детском саду.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Средняя группа. - М.: Издательство «Скрипторий 2003», 2011. — 240 с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6:00Z</dcterms:created>
  <dc:creator>1</dc:creator>
  <dc:description/>
  <cp:keywords/>
  <dc:language>en-US</dc:language>
  <cp:lastModifiedBy>1</cp:lastModifiedBy>
  <dcterms:modified xsi:type="dcterms:W3CDTF">2017-09-08T07:19:00Z</dcterms:modified>
  <cp:revision>2</cp:revision>
  <dc:subject/>
  <dc:title/>
</cp:coreProperties>
</file>