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еспечение техники безопасности на занятиях по физическому воспитанию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ребования к условиям организации занятия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ая деятельность, а особенно физическая, может осуществляться лишь под непосредственным контролем и наблюдением со стороны взрослого. В спортивном зале и на спортивной площадке должны быть созданы условия, обеспечивающие охрану жизни и здоровья дет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се оборудование: гимнастическая стенка, комплексы, лесенки должны быть надежно закреплены; всевозможное оборудование, пособия, предметы убранства должны устанавливаться и размещаться с учетом их полной безопасности и устойчивости, исключающей возможность пад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инвентарь, используемый детьми, необходимо располагать на высоте, не превышающей уровня их гру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е, в котором организуется физкультурная деятельность, должно быть чистым, светлым, хорошо проветриваемым. Освещенность должна соответствовать установленным санитарно-гигиеническим нормам. Запрещается перенос детьми тяжестей весом более 2-2,5 кг (для ребенка старшего дошкольного возраста). Категорически запрещается привлекать детей к труду, представляющему угрозу инфиц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Материалы и оборудова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орудование, которым пользуются дети, должно по своим размерам соответствовать их возрастным показател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пользование детям даются только исправные и безопасные предме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прещается использование в работе оборудования и инвентаря, предназначенных для взрослых; нецелесообразно, педагогически неоправданно и опасно применение предметов, выпускаемых промышленностью для игровой деятельности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се оборудование и инструменты должны быть аккуратно, удобно и рационально размещены, содержаться в чистом, исправном состоя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Требования к методике руководства физкультурной деятельностью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 детском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учая детей различным навыкам, приемам выполнения движений, воспитатель должен обеспечить правильный показ дви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 организации занятия следить за тем, чтобы дети самовольно не использовали снаряды и тренаже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е допускать нахождения детей в зале или на физкультурной площадке без присмотра педагога, следить за организованным входом и выходом детей из з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и проведении занятия следить за правильным выбором места проведения так, чтобы в поле зрения находились все де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и выполнении упражнений с предметами (палки, обручи и т.д.) следить за достаточным интервалом и дистанцией между деть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оспитатель (инструктор по физической культуре) осуществляет постоянный контроль над сохранением правильной позы и осанки детей во время зан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ри организации занятия воспитатель должен следить за состоянием детей, не допускать их переутомления. В случае появления внешних признаков переутомления, воспитатель предлагает ребенку отдохнуть, а затем переключиться на более спокойную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Воспитатель (инструктор по физической культуре) в обязательном порядке знакомит детей с правилами поведения на занятии и систематически контролирует их выпо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сновные причины травматизма детей в дошкольных образовательных учреждениях на физкультурных зан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рушение правил организации занят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занятий с большим числом детей на одного преподавателя, чем полагает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ждение детей в зале без присмотра преподавателя и неорганизованный вход и выход из зал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вольный доступ к снарядам и тренажера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правильный выбор преподавателем места при проведении занятия, когда часть детей находится вне его поля зр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достаточная дистанция между детьми при выполнении групповых упражне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Нарушение в методике препода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сированное обучение сложным, связанным с риском и психологическими трудностями для ребенка, упражнениям без достаточной его подготовлен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резмерная нагрузка на ребенка в ходе занятия, связанное с этим значительное утомление, приводящее к снижению концентрации вним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лишнее эмоциональное возбуждение, вызванное выполнением  упражнений, игр, эстаф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Нарушение санитарно-гигиенических условий и формы одеж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достаточная освещенность зала или площадки для занят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вентиля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удобная, сковывающая движения и затрудняющая теплообмен одежд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льзкая кожаная или пластиковая жесткая подошва обуви, высокий каблук, не завязанные шнур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оронние колющие предметы на одежде или в карманах (значки, булавки, заколки, мелкие игрушки и т.п.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бусы, цепочки, тесемки, завязывающиеся на шее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инные, не убранные в косу или не подобранные на резинку волосы у девочек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чки у плохо видящих детей, не закрепленные на затылке резинк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сутствие систематического врачебного контроля над физическим воспит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резмерность нагрузки для детей, недавно перенесших заболе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сведений о хронических заболеваниях и травма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дооценка значения страховки и помощ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правильная страховка или ее отсутствие при выполнении сложных упражнений на гимнастических снарядах, основных видах движений, опорных прыжках, акробатик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матов под снарядами и тренажера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Нарушение техники безопасности, неудовлетворительное состояние мест занятий, инвентаря, оборуд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лые размеры зала или площадки для занят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ровности пола, расщепленные половицы, незакрепленные половицы парке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исправность коврового покрытия и матов (разрывы, разошедшиеся швы) и отсутствие его надежного крепления к пол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исправность снарядов и тренажеров, ненадежность крепления, разболтанность соединений, незатянутые гайки, торчащие болты и шуруп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правильная, излишне скученная расстановка снарядов и тренажеров, при которой дети мешают друг другу выполнять упражн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охо закрепленные и неисправные электрические выключатели, розет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изко повешенные декоративные растения, украшения, светильни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защитных сеток на вентиляторах, до которых могут дотянуться де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ложение магнитофона или проигрывателя в доступном для детей мест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онны и выступы, не обитые мягким материал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ярких наклеек на стеклянных дверях на уровне глаз ребен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ободный доступ детей к окнам, открытым для проветри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телефона в доступном мест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в легкодоступном месте аптечки первой медицинской помощ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для предотвращения травматизма детей на физкультурных занятиях должны соблюдаться все правила организации занятия, требования к методике преподавания физической деятельности, соблюдение санитарно-гигиенических условий и форм одежды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6:58:00Z</dcterms:created>
  <dc:creator>Данил</dc:creator>
  <dc:description/>
  <cp:keywords/>
  <dc:language>en-US</dc:language>
  <cp:lastModifiedBy>Данил</cp:lastModifiedBy>
  <dcterms:modified xsi:type="dcterms:W3CDTF">2015-11-02T10:28:00Z</dcterms:modified>
  <cp:revision>5</cp:revision>
  <dc:subject/>
  <dc:title/>
</cp:coreProperties>
</file>