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заимодействие работы учителя начальных классов и учителя-логопеда как инновационный прием в образовательном процес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азвитие человека – это основная цель и необходимое условие процесса современного общества. Это и сегодня, и в долгосрочной перспективе – наш абсолютный национальный проект. Восстановление России нельзя вести за счет людей, ценой дальнейшего ухудшения здоровья.» - В.В.Путин [« О стратегии развитии России до 2020г»]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Федеральные государственные образовательные стандарты нового поколения впервые определяют такую составляющую, как здоровье школьников, в качестве одного из важнейших результатов образования, сохранение и укрепление здоровья – в качестве приоритетного направления деятельности школы. В Национальной образовательной инициативе «Наша новая школа» указаны такие задачи школы как обеспечение индивидуального подхода, минимизирующего риски для здоровья в процессе обучения; создание комфортных условий обучения; создание мотиваций и условий для здорового образа жизни.» С.А.Котова [«Проблема здоровье формирования в контексте национальной концепции «Наша новая школа»]  Всеми участниками образовательного процесса ведется активный поиск форм, методов, технологий и направлений в педагогике оздоровления посредством здоровьесберегающей и здоровьесозидающей деятельности. В настоящее время речевыми нарушениями страдают около 50% учащихся массовых школ [по данным Ассоциации логопатологов Санкт-Петербурга]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 этой целью в ГОУ СОШ № 461 Колпинского района создана и апробирована модель взаимодействия работы учителя начальных классов и учителя-логопеда. В системе проводятся бинарные уроки по сохранению и укреплению здоровья учащихся, обучающихся в массовой школе, с теми или иными речевыми недостатками. Актуальность данного вида деятельности обусловлена большим количеством таких учащихся, увеличивающихся с каждым годо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школьный период, особенно на начальном этапе, широко распространены такие речевые расстройства, как: несформированность лексико-грамматических конструкций, недостаточная автоматизация дефектных звуков, фонетико-фонематические нарушения речи, недоразвитие высших психических функций (внимания, памяти, логического мышления). Накопленный педагогический опыт и литературные данные [А.Н.Корнева, Р.Е.Левиной, А.С.Выготского, А.Р.Лурии и др.] позволяют сделать вывод о взаимообусловленности речевой недостаточности и отклонений в развитии, взаимосвязи нарушений речевой и двигательной сферы. При дизартрии (диз = греч. а</w:t>
      </w:r>
      <w:r>
        <w:rPr>
          <w:sz w:val="28"/>
          <w:szCs w:val="28"/>
          <w:lang w:val="en-US"/>
        </w:rPr>
        <w:t>rthroo</w:t>
      </w:r>
      <w:r>
        <w:rPr>
          <w:sz w:val="28"/>
          <w:szCs w:val="28"/>
        </w:rPr>
        <w:t xml:space="preserve"> членораздельно произносить – нарушение произносительной стороны речи, из-за недостаточной иннервации речевого аппарата. Нарушения двигательной сферы сводятся либо к гипотонусу, либо гипертонусу мускулатуры не только речевого аппарата, но и мышц всего тела. При этом нарушена координация движений, произвольная общая, тонкая и артикуляционная моторика.При замедленном темпе речи (брадилалии) наблюдается общая вялость и замедленный темп всех движений. А при тахилалии (чрезмерной быстрой речи) – движения резкие, ускоренные. У большинства заикающихся детей проявляются сопутствующие движения в момент говорения, нарушения координации, их ритма, отсутствует согласованность движений, заданном определенном темпе. При вышеперечисленных формах речевых отклонений у учащихся массовой начальной школы, приоритетным направлением учебной деятельности является взаимодействие работы учителя начальных классов и учителя-логопеда, с использованием здоровьесберегающих и образовательных технологий. Активно воздействуя на каждого ребенка специфическими для каждой дисциплины средствами, учитель начальных классов и учитель-логопед строят свою работу на основе общих педагогических принципов и не обособлено, а дополняя и углубляя влияние каждого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Единый комплекс совместной коррекционно-педагогической работы, направлен на формирование и развитие двигательных и речевых сфер. Содержание занятий, организация и методические приемы определяются целями коррекционного обучения с учетом конкретных представлений и речевого опыта, накопленных детьми в процессе работы логопеда по разделам программы. [М.С.Давыдова «Взаимосвязь логопеда со специалистами дошкольных учреждений»] главной задачей учителя начальных классов и учителя-логопеда является оказание дифференцированной помощи детям с речевыми трудностями. Трудности, которые испытывают младшие школьники при обучении, обусловлены не только особенностями самого ребенка, но и рядом внешних факторов: отсутствием полноценной преемственности в работе логопеда и учител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ми принципами, определяющими содержание комплексного взаимодействия учителя и учителя-логопеда, в коррекционно-развивающей работе с учащимися,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единство коррекционных, валеологических образовательных и воспитательных задач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аксимальное использование и опора на сохранные анализато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оспитание интереса, повышение познавательной активности и самосто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ифференцированный характер учебной деятельности учащихся с учетом индивидуальной готов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истематичность и последовательность в работ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менение деятельного подхода, активное использование ведущего вида деятельности в общеобразовательных, коррекционных и оздоровительных цел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нижение утомляемости, перенапряжения учащихся за счет переключения на разнообразные виды 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вышение работоспособ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ормирование потребности здорового образа жизн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оспитание радости от ощущения собственного здоровья, умения поддерживать это состояние</w:t>
      </w:r>
      <w:r>
        <w:rPr/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огопеды часто используют в работе разные виды продуктивной и игровой деятельности, они позволяют опосредованно осуществлять коррекционное воздействие в интересной и увлекательной форме, а учитель  иногда  на уроке больше времени уделяет механической отработке навыков, сухому программному материалу. Мы считаем, что работа учителя-логопеда не должна сводиться только к устранению речевых ошибок в устном или письменном плане. Логопед   должен активно участвовать в процессе обучения детей, должен тесно сотрудничать с учител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ы хотим поделиться нашим опытом работы в этом сотрудничестве. И предлагаем следующие здоровьесберегающие приемы, которые используем на уроках математики, русского языка, чтении, труде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одготовительный этап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Цель: Введение в проблему ЗОЖ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: беседы о здоровом образе жизни; чтение и выставки книг о здоровье; подбор и работа над пословицами о здоровье; участие в конкурсах рисунков и поделок «В здоровом теле – здоровый дух»; экскурсии в школьный тренажерный зал; экскурсии в кабинеты естественно-научного цикла; встречи с врачами и тренерами спортивных секций; посещение бассейна и спортивного стадиона «Ижорец»; экскурсии в музеи: Музей Гигиены, Музей Воды, Кунтскамера, русский музей и т.д.; посещение театров ТЮЗ, На Неве, Театр Сказки. Создание отзывов об увиденном в виде рассказов, сочинений, стихов, частушек, коллажей, фотозарисовок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ем по развитию артикуляци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подготовка артикуляционного уклада для правильного звукопроизношения; отработка дикции; автоматизация звуков в слогах, словах, в словосочетаниях, в предложении, в тексте; первичная профилактика артикуляторной дисграф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жнения: логораспевки; выделение звука и его характеристика; физминутки для язычка с зерк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ем работы над дыханием, темпом, ритмом и силой голоса, как над одной из частью звукообраз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совершенствование и формирование речевого и неречевого дыхания, диафрагмального дыхания[М.А.Якубович, О.В.Преснова «Коррекция двигательных и речевых нарушений»]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уальна эта работа при работе над выразительным чтением, чтении по ролям с использованием элементов сказкотерапии, при проведении арт- недель, при работе с текстом, чтение «бегущей строки», с числовым рядом, счет по цепочке, счет через один. Упражнения на  имитации  произношения односложных слов на глубоком, продолжительном выдохе: гудение паровоза; кваканье лягушки и др; с силой дуть на предмет: вату, снежинку; «буря в стакане» с силой не надувая щек подуть в трубочку, находящуюся в стакане с водой и др.; прогони дождевую тучу (перед большимзеркалом ); отхлопывание и отстукивание ритма хХх,ХХ и т.д (с паузами и без них, с включением других звуков и т.д), распевки гласных и прямых слогов по типу: громко – тихо – еще тише; очень тихо – чуть громче – очень громко и т.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ем работы над развитием мелкой мотори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увеличение пальчиковой подвижности; развитие силы и гибкости пальцев; нормализация эмоционально-волевой сферы; формирование зрительно-пространственной ориентировки; совершенствование моторной памяти и глазоме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жнения: самомассаж рук и пальцев с применение массажного шарика; графический диктант; штриховка; шнуровка; лепка букв и цифр; рваная аппликация; обводка по трафаретам букв, цифр, животных и т.д. Эти упражнения необходимы для выработки каллиграфического подчерка, правильного соединения букв, наклона букв, для отработки графо-моторной функции, развития тактильного восприятия.</w:t>
      </w:r>
    </w:p>
    <w:p>
      <w:pPr>
        <w:pStyle w:val="Normal"/>
        <w:rPr>
          <w:rFonts w:eastAsia="Kozuka Mincho Pro M"/>
          <w:sz w:val="28"/>
          <w:szCs w:val="28"/>
        </w:rPr>
      </w:pPr>
      <w:r>
        <w:rPr>
          <w:rFonts w:eastAsia="Kozuka Mincho Pro M"/>
          <w:sz w:val="28"/>
          <w:szCs w:val="28"/>
        </w:rPr>
        <w:t xml:space="preserve">5. Прием над развитием общей моторики с использованием сенсорных дорожек с покалывающей и мягкой поверхностью. </w:t>
      </w:r>
    </w:p>
    <w:p>
      <w:pPr>
        <w:pStyle w:val="Normal"/>
        <w:ind w:firstLine="708"/>
        <w:rPr>
          <w:rFonts w:eastAsia="Kozuka Mincho Pro M"/>
          <w:sz w:val="28"/>
          <w:szCs w:val="28"/>
        </w:rPr>
      </w:pPr>
      <w:r>
        <w:rPr>
          <w:rFonts w:eastAsia="Kozuka Mincho Pro M"/>
          <w:sz w:val="28"/>
          <w:szCs w:val="28"/>
        </w:rPr>
        <w:t xml:space="preserve">Цели: снятие напряжения общего тонуса; профилактика плоскостопия; кинестетический контроль. </w:t>
      </w:r>
    </w:p>
    <w:p>
      <w:pPr>
        <w:pStyle w:val="Normal"/>
        <w:ind w:firstLine="708"/>
        <w:rPr>
          <w:rFonts w:eastAsia="Kozuka Mincho Pro M"/>
          <w:sz w:val="28"/>
          <w:szCs w:val="28"/>
        </w:rPr>
      </w:pPr>
      <w:r>
        <w:rPr>
          <w:rFonts w:eastAsia="Kozuka Mincho Pro M"/>
          <w:sz w:val="28"/>
          <w:szCs w:val="28"/>
        </w:rPr>
        <w:t>Упражнения: ходьба на носках и пятках; на уроках математики (при дифференцированном использовании ковриков с жесткой и мягкой поверхностью) при изучении мер длины и др.; при изучении состава числа; на природоведении изучение растений, насекомых на «веселой полянке» (мягкий коврик с соответственными рисунками) и т.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Приемы релаксаци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Цели: создание положительного эмоционального фона; снятие тревожности; стимуляция двигательных функций; развитие и коррекция сенсорных процессов; растормаживание речевых функци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пражнения: слушание звуков воды интерьерного фонтана; слушание музыки при чтении стихов; для усиления и понимания чувств передаваемых в текстах; просмотр мультипликационных фильмов «Мойдодыр» и др; исполнение песен в караоке «От улыбки», «Если добрый ты…» и др; прослушивание голосов птиц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Приемы работы по развитию познавательно-мыслительной деятельности с использованием элементов природосообразующей  педагогик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Цели: развитие памяти, внимания, мышления. </w:t>
      </w:r>
    </w:p>
    <w:p>
      <w:pPr>
        <w:pStyle w:val="Normal"/>
        <w:ind w:firstLine="708"/>
        <w:rPr/>
      </w:pPr>
      <w:r>
        <w:rPr>
          <w:sz w:val="28"/>
          <w:szCs w:val="28"/>
        </w:rPr>
        <w:t>В.А.Сухомлинский говорил:» Я стремился к тому, чтобы прежде, чем открыть книгу и прочитать по слогам первое слово, ребята прочитали страницы самой чудесной в мире книги – книги природы». [В.А.Сухомлинский «Сердце отдаю детям»]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. м. н., руководитель исследований НИИ медицинских проблем В.Ф.Базарный предлагал упражнения на основе психомоторного раскрепощения, данное природой. Поэтому часть занятий должны проходить на природ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пражнения с использованием природосообразующей педагогики: рисование и письмо на песке по печатному образцу букв, цифр и др.; аппликация манкой по клейкой основе букв, сходных по написанию (в целях предупреждения оптической дисграфии), различных  силуэтов;  наблюдения за эстетической красотой природных пейзажев, воды (шторм, прибой, штиль, ручей, озеро и т.д), «чудесный мешочек»; «найди лишнее»; «что общего»; «вставь букву» (используя алфавит, который клеятся к доске, с помощью воды); «сухой бассейн» для кистей рук (из фасоли, гороха и др.); рисование мелом на асфальте; счет деревьев; лепка снеговика; опыты со снегом и льдом; чтение и разучивание стихов о временах года; составление и подбор потешек и скороговорок (о птицах, животных и т.д); подвижные игры с элементами костюм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Игровые приемы. Применяются информационно-обучающие и компенсаторно-нейтрализующие приемы здоровьесбережения. [по Ковалько]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Цели: создание психологического комфорта, повышение мотивации учебной деятельности, расширение словарного запаса, развитие коммуникативных навыков, познавательных процессов, стимулирует поисковую и творческую активность, ощущение потребности в здоровом образе жизн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иды игр: лото «Зимние и летние виды спорта»; паззлы «Герои сказок и здоровый образ жизни»; посади дерево здоровья; настольная игра лабиринт «Кому какой спортивный инвентарь»; дидактическая игра «Съедобное – несъедобное»; создание презентации «Жила - была Витаминка», «Мой режим дня»; фотоколлаж по теме «Мама, папа и я – спортивная семья»; математическое путешествие «В страну Здорового Питания»; КВН здоровья; сочинение загадок, пословиц и поговорок о здоровье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Заключительный этап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Цель: воспитание радости от ощущения собственного здоровья, умения поддержать это состояни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комендации: самостоятельное составление паспорта здоровья (режим дня, режим питания, двигательной активности, расписание досуговой деятельности, пребывание на свежем воздухе, посещение культурно-массовых мероприятий и т.д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овершенствуя взаимодействие работы учителя начальных классов и учителя-логопеда, мы использовали новые подходы в образовательном процессе, на интегрированной основе, это обеспечило реализацию личностно-ориентированной системы образования. Необходимыми для этого условиями можно считат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учение психофизиологических особенностей каждого ребен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ктуализация проблемы здорового образа жизн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жпредметная интегрированная взаимосвязь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алеологическое, педагогическое и логопедическое сопровождени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ышение учебной мотивации, как фактор улучшающий психологическую базу реч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емственность работы семьи и школы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собое место в работе занимают ожидаемые результаты, а именно: повышение качества учебной деятельности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усиление мотивации учения; 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оциализация речевой компетентности; 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начительное сокращение дисграфических нарушений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ечебно-оздоровительный эффект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ктуализация семейного воспитания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армонизация с собой и окружающим мир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тмечал Н.Ф.Лесгафт: «Каждая сознательная работа требует серьезного понимания значения пространства, времени и умения справляться с этими соотношениями не по книге, а на деле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27:00Z</dcterms:created>
  <dc:creator>Admin</dc:creator>
  <dc:description/>
  <cp:keywords/>
  <dc:language>en-US</dc:language>
  <cp:lastModifiedBy>XTreme</cp:lastModifiedBy>
  <cp:lastPrinted>2011-02-08T01:25:00Z</cp:lastPrinted>
  <dcterms:modified xsi:type="dcterms:W3CDTF">2017-09-08T07:27:00Z</dcterms:modified>
  <cp:revision>2</cp:revision>
  <dc:subject/>
  <dc:title>«Развитие человека – это основная цель и необходимое условие процесса современного общества</dc:title>
</cp:coreProperties>
</file>