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08"/>
        <w:jc w:val="right"/>
        <w:rPr/>
      </w:pPr>
      <w:r>
        <w:rPr>
          <w:sz w:val="28"/>
          <w:szCs w:val="28"/>
        </w:rPr>
        <w:t>Мамаева Елена Николаевна,</w:t>
      </w:r>
    </w:p>
    <w:p>
      <w:pPr>
        <w:pStyle w:val="Normal"/>
        <w:ind w:left="-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left="-540" w:firstLine="708"/>
        <w:jc w:val="right"/>
        <w:rPr/>
      </w:pPr>
      <w:r>
        <w:rPr>
          <w:sz w:val="28"/>
          <w:szCs w:val="28"/>
        </w:rPr>
        <w:t>МБОУ «Усть-Ишимский лицей «Альфа»</w:t>
      </w:r>
    </w:p>
    <w:p>
      <w:pPr>
        <w:pStyle w:val="Normal"/>
        <w:ind w:left="-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ind w:left="-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-540" w:firstLine="708"/>
        <w:jc w:val="both"/>
        <w:rPr/>
      </w:pPr>
      <w:r>
        <w:rPr>
          <w:b/>
          <w:sz w:val="28"/>
          <w:szCs w:val="28"/>
        </w:rPr>
        <w:t>ВНЕДРЕНИЕ ИНФОРМАЦИОННЫХ ТЕХНОЛОГИЙ В ПРОЦЕСС ОБУЧЕНИЯ МАТЕМАТИКЕ В ШКОЛЕ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08"/>
        <w:jc w:val="both"/>
        <w:rPr/>
      </w:pPr>
      <w:r>
        <w:rPr>
          <w:sz w:val="28"/>
          <w:szCs w:val="28"/>
        </w:rPr>
        <w:t xml:space="preserve">Развитие школы в целом и прогресс в отдельных направлениях её работы могут осуществляться только как инновационные процессы: путём использования новых идей, технологий, замены устаревших и неэффективных педагогических средств новыми и более эффективными для данных условий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Инновацией в образовании называют целенаправленное изменение, вносящее в систему новые элементы, вызывающие её переход из одного состояния в другое [4, с.126]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обновления, инновационного изменения любых участков жизнедеятельности школы является внедрение и использование новых образовательных технологий, в частности внедрение информационных технологий в процесс обучения математике в школе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Информационно-коммуникационная технология – это современная технология обучения с использованием компьютера (интернет-технологии, программирование, проектный метод обучения, дистанционное обучение и т. д.). Быстрое развитие вычислительной техники и расширение её функциональных возможностей позволяет широко использовать компьютеры на всех этапах учебного процесса: во время лекций, практических и лабораторных занятий, при самоподготовке и для контроля и самоконтроля степени усвоения учебного материала [1, с.232]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современных исследований, в памяти человека остаётся ¼ часть услышанного материала; ⅓ часть увиденного; ½ часть услышанного и увиденного одновременно; ¾ части материала, если ко всему прочему ученик вовлечён в активные действия в процессе обучения. Компьютер позволяет создать условия для повышения эффективности процесса обучения. [5, с.180]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формационных технологий позволяет решить ряд важнейших пробле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мотивацию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скорость усвоения зн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усвоения изучаемого матери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активность учащихся в процессе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преподаванием и усвоением матери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есную обратную связ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 решать вопросы дифференцированного подхода и индивидуализации обучения, что даёт возможность каждому учащемуся обрести уверенность в себе, в своих сил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лагоприятные условия для проблемного обучения, проведение учебно-исследовательских работ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ять перегрузки [3, с.11]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й иллюстративный материал, мультимедийные и интерактивные модели поднимают процесс обучения на качественно новый уровень: современному ребёнку (подростку) намного интереснее воспринимать информацию именно в такой форме, нежели при помощи устаревших схем и таблиц. В настоящее время на смену обычной доски приходят интерактивные доски, сочетающие в себе возможности вывода на них с компьютера любой информации. Излагая материал, учитель может не просто демонстрировать на интерактивной доске то, что отображено на экране компьютера, но и управлять процессом презентации, давать свои комментарии, вносить поправки и коррективы в её содержание [2, с.31].  При использовании компьютера на уроке информация представляется не статичной неозвученной картинкой, а динамичным видео- и звукорядом, компьютер в наглядной форме представляет разные функциональные зависимости, числовые соотношения, вводит ребят в мир математических абстракций; заранее созданная презентация заменяет классную доску при объяснении нового материала для фиксации внимания учащихся каких-либо иллюстрациях, данных, формулах, наглядно демонстрируются процессы (построение диаграмм, таблиц, графиков…) которые сложно провести с помощью плакатов или школьной доски, в компьютерном проекте  даются  объемные текстовые информации, задачи и разноуровневые компьютерные тесты, тесты-тренажеры, математические диктанты, исторические материалы, устные упражнения, самостоятельные работы, что значительно повышает эффективность усвоения материала. В учебно-воспитательном процессе электронные таблицы используются для управления усвоением знаний учащихся по конкретно выбранной теме. Это проверочные тесты, итоговые тесты, кроссворды, диаграммы, устные упражнения, с последующей проверкой. Тестированный контроль знаний учащихся предполагает наличие индивидуального компьютера у каждого школьника. В результате компьютерного теста объективно оценивается знания ученика. У учащихся появляется большой интерес к проверке знаний, умений и навыков. С их помощью можно: а) проверить большой объем изученного материала малыми порциями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) быстро диагностировать овладение учебным материалом большим массивом учащихс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 xml:space="preserve">Изменение технологии получения знания на основе таких важных дидактических свойств компьютера, как индивидуализация и дифференциация учебного процесса при сохранении его целостности; введёт к коренному изменению роли педагога. Главной его компетенцией становится роль помощника, консультанта, навигатора в становлении у ученика «целостного качества быть Личностью» [5, с.185]. Значительное расширение и усложнение функции педагога в условиях информатизации образования, влечёт за собой изменение содержания его деятельности. Учитель избавляется от целого ряда нетворческих трудоёмких процессов и операций. Он перестаёт быть «репродуктором» знаний, становится разработчиком новой технологии обучения, что, с одной стороны, повышает его творческую активность, а с другой – требует высокого уровня методической и технологической подготовленност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ьютер на уроках математики практически решает проблему  индивидуализации обучения. Обычно ученики, медленнее своих товарищей усваивающие объяснения учителя, стесняются поднимать руку, задавать вопросы. Имея в качестве партнёра компьютер, они могут многократно повторять материал в удобном для себя темпе и контролировать степень его усвоения. Индивидуальная образовательная программа может использовать различные информационные средства и быть в разной степени самостоятельной и осуществляться в виде: 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индивидуального задания в классе;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с модульной частью электронного учебника (изучение нового, упражнения, контрольные и самостоятельные работы);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/>
      </w:pPr>
      <w:r>
        <w:rPr>
          <w:sz w:val="28"/>
          <w:szCs w:val="28"/>
        </w:rPr>
        <w:t>самостоятельного освоения учебного предмета по электронному учебнику[5, с.186]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умная интеграция математики и компьютерных технологий позволит богаче и глубже взглянуть на процесс решения задачи, ход осмысления математических закономерностей. Кроме того, компьютер поможет сформировать графическую, математическую и мыслительную культуру учеников. Кроме того, с помощью компьютера можно готовить дидактические материалы: карточки, листы опроса, тесты и др. Эту работу могут под руководством учителя выполнять ученики. Наблюдая за ними, можно убедиться, сколько интереса и творчества она вызовет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ых технологий в процесс обучения математике в школе позволяет формировать ученика, умеющего действовать не только по образцу, но и самостоятельно получать необходимую информацию из максимально большого числа источников, умеющий её анализировать, выдвигать гипотезы, строить математические модели, экспериментировать и делать вывод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ть необходимость в применении по возможности компьютера на уроках математики более широко, чем есть на данный момент. Использование информационных технологий будет способствовать повышению качества знаний, расширит горизонты школьной математики, а значит, поможет найти новые перспективы для поддержания интереса учащихся к предмету, а значит и к лучшему, более внимательному отношению к нему. Сегодня современные информационные технологии становятся важнейшим инструментом модернизации школы в целом – от управления до воспитания и обеспечения доступности образова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к Н.Ф. Как стать лучшим учителем. Ростов-на-Дону: Феникс, 2006. – 3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мова Л.Н. Интерактивная доска на уроках математики - № 10, 2008, с. 3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рузова О.М. Педагогические технологии в образовательном процессе: организация и проведение методической недели. Волгоград: Учитель, 2008. – 139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ашник М.М., Лазарев В.С. Управление развитием школы. Москва: Новая школа, 1997. – 341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евко Г.К. Энциклопедия образовательных технологий: В 2 т. Т.2 М.: НИИ школьных технологий, 2006. – 816 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1:55:00Z</dcterms:created>
  <dc:creator>Admin</dc:creator>
  <dc:description/>
  <cp:keywords/>
  <dc:language>en-US</dc:language>
  <cp:lastModifiedBy>лицей пк 4</cp:lastModifiedBy>
  <dcterms:modified xsi:type="dcterms:W3CDTF">2017-09-08T09:40:00Z</dcterms:modified>
  <cp:revision>4</cp:revision>
  <dc:subject/>
  <dc:title>ВНЕДРЕНИЕ ИНФОРМАЦИОННЫХ ТЕХНОЛОГИЙ В ПРОЦЕСС ОБУЧЕНИЯ МАТЕМАТИКЕ В ШКОЛЕ</dc:title>
</cp:coreProperties>
</file>