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стер-класс </w:t>
      </w:r>
    </w:p>
    <w:p>
      <w:pPr>
        <w:pStyle w:val="Style17"/>
        <w:ind w:firstLine="567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граю, конструирую, развиваюсь!»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трансляции педагогического опыта работы по реализации конструктивно-модельной деятельности в рамках ООП ДО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повышению интереса педагогов к конструктивно-модельной деятельности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сить уровень </w:t>
      </w:r>
      <w:r>
        <w:rPr>
          <w:rFonts w:cs="Times New Roman" w:ascii="Times New Roman" w:hAnsi="Times New Roman"/>
          <w:sz w:val="28"/>
          <w:szCs w:val="28"/>
        </w:rPr>
        <w:t>профессионального самосовершенствования участников мастер-класса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Закрепить новый материал посредствам игрового упражнения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bCs/>
          <w:sz w:val="28"/>
          <w:szCs w:val="28"/>
        </w:rPr>
        <w:t xml:space="preserve"> строительный материал, схемы складывания цветов, бабочки, фланелеграф, авторский мягкий конструктор Г.И. Урадовских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938"/>
        <w:gridCol w:w="3118"/>
        <w:gridCol w:w="426"/>
        <w:gridCol w:w="2802"/>
        <w:gridCol w:w="2802"/>
      </w:tblGrid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стников мастер-клас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маст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астер класса хлопают в ладоши, чья команда быстрее хлопнет, та и поднимает рук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 вами уже засиделись. Предлагаю вам немного поигр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шему вниманию я предлагаю игру «Искра» Вам необходимо каждому хлопнуть в ладоши,  чья команда хлопнет первой та поднимает руку. 1,2,3 начало игры. Начал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. А теперь в обратную сторону тоже самое…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Искра»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Искр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стников мастер-клас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астер класса проявляют интерес к сообщению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астер-класса открывают конверты читают задани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проявляя творчество и фантазию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 деятельность – это практическая деятельность, направленная на получение определенного, заранее задуманного реального продукта, соответствующего его функциональному назначению.</w:t>
            </w:r>
          </w:p>
          <w:p>
            <w:pPr>
              <w:pStyle w:val="Style17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конструктивной деятельности ребенок ощущает себя созидателем, перевоплощается в конструктора, инженера, рабочего.</w:t>
            </w:r>
          </w:p>
          <w:p>
            <w:pPr>
              <w:pStyle w:val="Style17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направленная организация конструктивной деятельности является важнейшим условием эффективности обучения конструированию.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ременных магазинах можно найти массу игрушек на любой вкус и цвет. Но очень часто некоторые из них можно сделать самостоятельно, проявляя свою творческую фантазию и изобретательность.</w:t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часть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мы сейчас с вами проявим свою творческую фантазию и изобретательность.</w:t>
            </w:r>
          </w:p>
          <w:p>
            <w:pPr>
              <w:pStyle w:val="Style17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на столах лежат конверты с заданием. Вы открываете конверты, читаете стихотворение, и из представленного материала на вашем столе конструируете, то на что навеяло вас данное произведение. У кого- то в конвертах будут подсказки.</w:t>
            </w:r>
          </w:p>
          <w:p>
            <w:pPr>
              <w:pStyle w:val="Style17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це практической деятельности Вам необходимо будет ответить на вопросы: </w:t>
            </w:r>
          </w:p>
          <w:p>
            <w:pPr>
              <w:pStyle w:val="Style17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у Вас тип конструирования, вид конструирования и форма.</w:t>
            </w:r>
          </w:p>
          <w:p>
            <w:pPr>
              <w:pStyle w:val="Style17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конверт – </w:t>
            </w:r>
            <w:r>
              <w:rPr>
                <w:bCs/>
                <w:sz w:val="28"/>
                <w:szCs w:val="28"/>
              </w:rPr>
              <w:t>конструирование из строительного материала по условию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конверт – </w:t>
            </w:r>
            <w:r>
              <w:rPr>
                <w:bCs/>
                <w:sz w:val="28"/>
                <w:szCs w:val="28"/>
              </w:rPr>
              <w:t>конструирование из авторского конструктора Г.И. Урадовских по теме «Весна»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b/>
                <w:bCs/>
                <w:sz w:val="28"/>
                <w:szCs w:val="28"/>
              </w:rPr>
              <w:t xml:space="preserve">3 конверт – </w:t>
            </w:r>
            <w:r>
              <w:rPr>
                <w:bCs/>
                <w:sz w:val="28"/>
                <w:szCs w:val="28"/>
              </w:rPr>
              <w:t>конструирование из бумаги по схем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7"/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практической работы 15 – 20 мин.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стников мастер-клас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астер класса отвечают на вопрос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ют название  творческой работы,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Называют тип, вид и форму конструирования своей рабо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астер-класса высказывают свое мнение о своей деятельност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/>
            </w:pPr>
            <w:r>
              <w:rPr>
                <w:i/>
                <w:sz w:val="28"/>
                <w:szCs w:val="28"/>
              </w:rPr>
              <w:t>1 стол. (</w:t>
            </w:r>
            <w:r>
              <w:rPr>
                <w:b/>
                <w:bCs/>
                <w:i/>
                <w:sz w:val="28"/>
                <w:szCs w:val="28"/>
              </w:rPr>
              <w:t xml:space="preserve">конструирование из строительного материала по условию) </w:t>
            </w:r>
          </w:p>
          <w:p>
            <w:pPr>
              <w:pStyle w:val="Style17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участников: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, пожалуйста, свою постройку.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тип, вид и форму конструирования.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сскажите, пожалуйста, что у вас получилось?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Трудно было без образца, подсказки? Или было вам легко конструировать?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Если бы у вас были схемы, было бы легче? Что вам помогло сориентироваться на выборе именно этой постройки?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ы не было такого условия, вы бы сделали другой город? </w:t>
            </w:r>
          </w:p>
          <w:p>
            <w:pPr>
              <w:pStyle w:val="Style17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стол. </w:t>
            </w:r>
            <w:r>
              <w:rPr>
                <w:b/>
                <w:i/>
                <w:sz w:val="28"/>
                <w:szCs w:val="28"/>
              </w:rPr>
              <w:t>(конструирование из авторского конструктора Г.И. Урадовских по теме)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участников: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, пожалуйста, своё творчество.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тип, вид и форму конструирования.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сскажите, пожалуйста, что у вас получилось?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Трудно было без образца, схемы, чертежа, подсказки? Или было вам легко конструировать?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Если бы у вас были схемы, было бы легче? Что вам помогло сориентироваться на выборе именно этой постройки?</w:t>
            </w:r>
          </w:p>
          <w:p>
            <w:pPr>
              <w:pStyle w:val="Style17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i/>
                <w:sz w:val="28"/>
                <w:szCs w:val="28"/>
              </w:rPr>
              <w:t>3 стол. (</w:t>
            </w:r>
            <w:r>
              <w:rPr>
                <w:b/>
                <w:bCs/>
                <w:i/>
                <w:sz w:val="28"/>
                <w:szCs w:val="28"/>
              </w:rPr>
              <w:t>конструирование из бумаги по схеме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участников: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, пожалуйста, своё творчество.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тип, вид и форму конструирования.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сскажите, пожалуйста, что у вас получилось?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Трудно было работать? Схемы Вам помогли?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бы не было схем?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помогло сориентироваться на выборе именно этой композиции?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мастер благодарит участников и раздает памятки по работе с авторским конструктором Г.И.Урадовских.</w:t>
            </w:r>
          </w:p>
        </w:tc>
        <w:tc>
          <w:tcPr>
            <w:tcW w:w="6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73" w:footer="0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– это не только </w:t>
      </w:r>
      <w:r>
        <w:rPr>
          <w:b/>
          <w:bCs/>
          <w:sz w:val="28"/>
          <w:szCs w:val="28"/>
        </w:rPr>
        <w:t>улиц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 небо, что сильно хмуритс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ород – это еще и прогулки,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Домик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кверы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переулк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 городе украшенье двора —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ромкая шумная детвор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нятие детям найдется всегд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едь много таят в себе город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то на самокате прокатится чуток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 кто-то – рассматривать будет песок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ород – для всех развлечение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дна прогулка – уже приключение!</w:t>
      </w:r>
    </w:p>
    <w:p>
      <w:pPr>
        <w:pStyle w:val="Style1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рным шрифтом выделены – условия для постройк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о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летела злая вьюг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инесли весну грач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бежали друг за другом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Беспокойные ручь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 лугам несутся смело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ам на пол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цвела, похорошел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тдохнувшая земл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вонко тенькает синиц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озле нашего окна..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коро в дверь к нам постучитс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астоящая весн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ол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Словно пёструю рубашку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Кто-то бросил у реки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Вот- полянка. Там- ромашки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Кольчик, васильки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Тихо бабочка порхала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С лепестка на лепесток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А потом она устала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Опустилась на цветок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Грело солнышко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И вскоре  Прибежал на берег Боря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Только взять цветок хотел-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Он вспорхнул и у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873" w:footer="0" w:bottom="11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873" w:footer="0" w:bottom="1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– это не только </w:t>
      </w:r>
      <w:r>
        <w:rPr>
          <w:b/>
          <w:bCs/>
          <w:sz w:val="28"/>
          <w:szCs w:val="28"/>
        </w:rPr>
        <w:t>улиц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 небо, что сильно хмуритс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ород – это еще и прогулки,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Домик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кверы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переулк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 городе украшенье двора —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ромкая шумная детвор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нятие детям найдется всегд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едь много таят в себе город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то на самокате прокатится чуток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 кто-то – рассматривать будет песок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ород – для всех развлечение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дна прогулка – уже приключение!</w:t>
      </w:r>
    </w:p>
    <w:p>
      <w:pPr>
        <w:pStyle w:val="Style1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рным шрифтом выделены – условия для постройк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о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летела злая вьюг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инесли весну грач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бежали друг за другом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Беспокойные ручь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 лугам несутся смело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ам на пол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цвела, похорошел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тдохнувшая земл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вонко тенькает синиц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озле нашего окна..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коро в дверь к нам постучитс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астоящая весн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ол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Словно пёструю рубашку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Кто-то бросил у реки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Вот- полянка. Там- ромашки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Кольчик, васильки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Тихо бабочка порхала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С лепестка на лепесток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А потом она устала,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Опустилась на цветок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Грело солнышко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И вскоре  Прибежал на берег Боря.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Только взять цветок хотел-</w:t>
      </w:r>
    </w:p>
    <w:p>
      <w:pPr>
        <w:pStyle w:val="Normal"/>
        <w:shd w:fill="FFFFFF" w:val="clear"/>
        <w:ind w:firstLine="33"/>
        <w:jc w:val="center"/>
        <w:rPr>
          <w:sz w:val="28"/>
          <w:szCs w:val="28"/>
        </w:rPr>
      </w:pPr>
      <w:r>
        <w:rPr>
          <w:sz w:val="28"/>
          <w:szCs w:val="28"/>
        </w:rPr>
        <w:t>Он вспорхнул и улетел.</w:t>
      </w:r>
    </w:p>
    <w:p>
      <w:pPr>
        <w:pStyle w:val="Normal"/>
        <w:shd w:fill="FFFFFF" w:val="clear"/>
        <w:ind w:firstLine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ЛОЖЕНИЯ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1" w:right="873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-158750</wp:posOffset>
            </wp:positionV>
            <wp:extent cx="4430395" cy="2141855"/>
            <wp:effectExtent l="0" t="0" r="0" b="0"/>
            <wp:wrapNone/>
            <wp:docPr id="1" name="ba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985</wp:posOffset>
                </wp:positionH>
                <wp:positionV relativeFrom="paragraph">
                  <wp:posOffset>-168275</wp:posOffset>
                </wp:positionV>
                <wp:extent cx="461264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Сложите квадрат по диагонали. У вас получился большой треуголь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2pt;height:49.5pt;mso-wrap-distance-left:9.05pt;mso-wrap-distance-right:9.05pt;mso-wrap-distance-top:0pt;mso-wrap-distance-bottom:0pt;margin-top:-13.25pt;mso-position-vertical-relative:text;margin-left:35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1"/>
                          <w:szCs w:val="21"/>
                          <w:shd w:fill="FFFFFF" w:val="clear"/>
                        </w:rPr>
                        <w:t>Сложите квадрат по диагонали. У вас получился большой треуголь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6705</wp:posOffset>
            </wp:positionH>
            <wp:positionV relativeFrom="paragraph">
              <wp:posOffset>51435</wp:posOffset>
            </wp:positionV>
            <wp:extent cx="4371975" cy="2108200"/>
            <wp:effectExtent l="0" t="0" r="0" b="0"/>
            <wp:wrapNone/>
            <wp:docPr id="3" name="ba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1985</wp:posOffset>
                </wp:positionH>
                <wp:positionV relativeFrom="paragraph">
                  <wp:posOffset>97155</wp:posOffset>
                </wp:positionV>
                <wp:extent cx="4612640" cy="803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Еще раз сложите заготовку. Поверните треугольник так, чтобы раскрывающие края были вверху. Аккуратно ножницами сделайте полукруглый вырез в полученном треугольнике - это резные крылья бабоч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2pt;height:63.25pt;mso-wrap-distance-left:9.05pt;mso-wrap-distance-right:9.05pt;mso-wrap-distance-top:0pt;mso-wrap-distance-bottom:0pt;margin-top:7.65pt;mso-position-vertical-relative:text;margin-left:35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1"/>
                          <w:szCs w:val="21"/>
                          <w:shd w:fill="FFFFFF" w:val="clear"/>
                        </w:rPr>
                        <w:t>Еще раз сложите заготовку. Поверните треугольник так, чтобы раскрывающие края были вверху. Аккуратно ножницами сделайте полукруглый вырез в полученном треугольнике - это резные крылья бабоч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285</wp:posOffset>
            </wp:positionH>
            <wp:positionV relativeFrom="paragraph">
              <wp:posOffset>53340</wp:posOffset>
            </wp:positionV>
            <wp:extent cx="4371975" cy="2052320"/>
            <wp:effectExtent l="0" t="0" r="0" b="0"/>
            <wp:wrapNone/>
            <wp:docPr id="5" name="ba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71490</wp:posOffset>
            </wp:positionH>
            <wp:positionV relativeFrom="paragraph">
              <wp:posOffset>653415</wp:posOffset>
            </wp:positionV>
            <wp:extent cx="2796540" cy="1612900"/>
            <wp:effectExtent l="0" t="0" r="0" b="0"/>
            <wp:wrapNone/>
            <wp:docPr id="6" name="babochka-orig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bochka-origa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1985</wp:posOffset>
                </wp:positionH>
                <wp:positionV relativeFrom="paragraph">
                  <wp:posOffset>31115</wp:posOffset>
                </wp:positionV>
                <wp:extent cx="4612640" cy="631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В нижней части фигуры выполните надрез и отогните крылышки бабочки в стороны. Слегка расправьте пальчиками верхние крылья бабочки. Вот поделка оригами и готов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2pt;height:49.75pt;mso-wrap-distance-left:9.05pt;mso-wrap-distance-right:9.05pt;mso-wrap-distance-top:0pt;mso-wrap-distance-bottom:0pt;margin-top:2.45pt;mso-position-vertical-relative:text;margin-left:35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В нижней части фигуры выполните надрез и отогните крылышки бабочки в стороны. Слегка расправьте пальчиками верхние крылья бабочки. Вот поделка оригами и гото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16:00Z</dcterms:created>
  <dc:creator>user</dc:creator>
  <dc:description/>
  <cp:keywords/>
  <dc:language>en-US</dc:language>
  <cp:lastModifiedBy>user</cp:lastModifiedBy>
  <cp:lastPrinted>2016-03-23T19:26:00Z</cp:lastPrinted>
  <dcterms:modified xsi:type="dcterms:W3CDTF">2017-09-08T03:00:00Z</dcterms:modified>
  <cp:revision>6</cp:revision>
  <dc:subject/>
  <dc:title>Муниципальное бюджетное дошкольное образовательное учреждение</dc:title>
</cp:coreProperties>
</file>