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й сад № 51 города Карталы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рерывно образовательной деятельно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атематическому развити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Путешествие    по сказке «Гуси-лебед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ил и провел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Алексашина С.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год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а: «Путешествие по сказке «Гуси – лебеди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Цель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дошкольников интереса к математике посредством игрового занимательного материала.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чи.</w:t>
        <w:br/>
        <w:t>Обучающие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детей определять время по часам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навык построения многоугольников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навыки ориентировки в пространстве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чувство уверенности в своих знания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е интересы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актильные ощущения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бщую и мелкую моторику ру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ющие: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оложительную мотивацию к учению;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умение внимательно слушать и быстро выполнять указания педаго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емонстрационный материал: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инки с изображением ежика,  гусей - лебедей,  бегущей девочки, девочки с братцем, молочной речки с кисельными берегами, яблоньки, печки, избушки бабы - яги; 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ор геометрических фигур(вырезаны из цв. картона на них написаны задания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здаточный материал: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рты в котором, находится набор из 20 кругов: 10 красных и 10 синих и силуэтное изображение корзинки 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шочки с                          (в количестве от 4 до 10 штук), листы белой бумаги, линейки,  простые карандаши; 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айлики для оценивания ответов детей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али для награждения детей в конце занят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тоды и приемы: игровой прием, показ, объяснение, указание, пояснение, вопросы, поощрение, педагогическая оцен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нятия:</w:t>
      </w:r>
    </w:p>
    <w:p>
      <w:pPr>
        <w:pStyle w:val="Style15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часть.</w:t>
      </w:r>
    </w:p>
    <w:p>
      <w:pPr>
        <w:pStyle w:val="Style15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Style15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ая часть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бята, вы любите сказки. Давайте вспомним русскую народную сказку«Гуси – лебеди», которую мы с вами недавно читали и превратим ее в математическую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Жили мужик да баба. У них была дочка да сынок маленький. </w:t>
        <w:br/>
        <w:t xml:space="preserve">- Доченька, - говорила мать, - мы пойдем на работу, береги братца! Не ходи со двора, будь умницей - мы купим тебе платочек. </w:t>
        <w:br/>
        <w:t xml:space="preserve">Отец с матерью ушли, а дочка позабыла, что ей приказывали: посадила братца на травке под окошко, сама побежала на улицу, заигралась, загулялась. </w:t>
        <w:br/>
        <w:t xml:space="preserve">Налетели гуси-лебеди, подхватили мальчика, унесли на крыльях. </w:t>
        <w:br/>
        <w:t>Вернулась девочка, глядь- братца нету! Ахнула, кинулась туда-сюда - нету!»</w:t>
        <w:br/>
        <w:t>Педагог:</w:t>
        <w:br/>
        <w:t>- Помните, что было дальше: ни печка, ни яблоня, ни молочная речка не сказали девочки куда гуси – лебеди улетели, потому что она не выполняла их просьбы. Пока не повстречала девочка ежика.</w:t>
        <w:br/>
        <w:t>(Педагог выставляет картинки с изображением девочки и ежика).</w:t>
        <w:br/>
        <w:t>Девочка спрашивает ежика: «Ежик, ежик, куда гуси полетели?»</w:t>
        <w:br/>
        <w:t>Ежик:</w:t>
        <w:br/>
        <w:t>-выполните мои задания, тогда скаж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</w:t>
        <w:br/>
        <w:t>-Ребята, поможем девочке выполнить задания ежик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стройте фигуру, у которой 3 угла и 3 стороны (треугольник). </w:t>
        <w:br/>
        <w:t xml:space="preserve">2. Постройте фигуру, у которой все стороны равны (квадрат). </w:t>
        <w:br/>
        <w:t xml:space="preserve">3. Постройте фигуру, у которой 2 стороны длинные и 2 стороны короткие (прямоугольник). </w:t>
        <w:br/>
        <w:t xml:space="preserve">4. Постройте фигуру, у которой 2 острых угла и 2 тупых (ромб). </w:t>
        <w:br/>
        <w:t xml:space="preserve">5. Постройте фигуру, у которой 5 углов и 5 сторон (пятиугольник). </w:t>
        <w:br/>
        <w:t xml:space="preserve">6. Постройте фигуру из трех палочек. Что получилось? (треугольник). </w:t>
        <w:br/>
        <w:t xml:space="preserve">7. Приставьте к нему 2 палочки, чтобы получились 2 треугольника. Какая фигура получилась? (ромб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И еще 2 палочки. Что получилось? (трапеция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И еще 2 палочки. Что получилось? (2 ромба или трапеция и треугольник). </w:t>
        <w:br/>
        <w:t xml:space="preserve">10. И еще две палочки. Что получилось? (трапеция, ромб или 2 ромба и треугольник или 5 треугольников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И еще одну палочку. Какая фигура у нас получилась? (многоугольник). </w:t>
        <w:br/>
        <w:t xml:space="preserve">12. Из каких фигур она состоит? (из треугольников, ромбов, трапеций: 2 трапеций или 3 ромбов или 6 треугольников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дагог:  «Молодцы, ребята, вы прекрасно справились с заданием! А теперь проверим, кто из вас самый ловкий и внимательный».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показывает демонстрационный материал и задает тему: «Составьте задачу про кораблики» (рыбок, яблоки, грибы, морковки и т.д.). </w:t>
        <w:br/>
        <w:t xml:space="preserve">6+3 – в море плавало 6 корабликов, к ним приплыло еще 3. Сколько стало корабликов? </w:t>
        <w:br/>
        <w:t xml:space="preserve">4+5 (рыбки) – в аквариуме плавало 4 рыбки, купили еще 5 рыбок. Сколько стало рыбок? </w:t>
        <w:br/>
        <w:t xml:space="preserve">10-6 (яблоки) – в вазе было 10 яблок, 6 яблок съели. Сколько яблок осталось? </w:t>
        <w:br/>
        <w:t xml:space="preserve">2+8 (грибы) – на полянке было 2 грибочка, после дождя выросло еще 8.Сколько стало грибов? </w:t>
        <w:br/>
        <w:t xml:space="preserve">10-5 (морковки) – на грядке росло 10 морковок, 5 морковок вытащили. Сколько морковок осталось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самостоятельно записывают знаки объясняют, почему поставили «плюс» или «минус»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 : «Молодцы, ребята! Вы прекрасно справились с трудным заданием!</w:t>
        <w:br/>
        <w:t>Ежик остался доволен ответами и показал дорогу девочке.  Побежала девочка по дороге и видит - стоит избушка на курьих ножках, а в избушке старая баба-яга прядет кудель. А на лавочке сидит братец, играет серебряными яблочками.</w:t>
        <w:br/>
        <w:t>(Появляется картинка с изображением избушки бабы – яги).</w:t>
        <w:br/>
        <w:t xml:space="preserve">Девочка вошла в избушку: 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бабушка! 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равствуй, девица! Зачем на глаза явилась? 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по мхам, по болотам ходила, платье измочила, пришла погреться.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дись покуда кудель прясть. Баба - яга дала ей веретено, а сама ушла. Девочка прядет - вдруг из-под печки выбегает мышка и говорит ей: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вица, девица, дай мне кашки и поиграй со мной, я тебе что - то скажу. </w:t>
        <w:br/>
        <w:t>Педагог:</w:t>
        <w:br/>
        <w:t>- Поможем девочке, поиграем с мышкой? Проведем физкультминутку «Солнечные зайчики»: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олнечные зайчики. Скачут, словно мячики  (дети движутся подскоками). Пробежали по стене (бег на месте). И исчезли в вышине (подпрыгивают и поднимают руки вверх). Раз, два, три, четыре, пять (хлопают в ладоши). Будем зайчиков искать». (Дети  собирают геометрические фигуры, вырезанные из картона и круги, квадраты, треугольники. На них написаны задания. После того как все «зайчики» найдены, дети считают, сколько «зайчиков» у каждого, и определяют их геометрические формы и отвечают на задания: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среда, а через три дня у меня день рожденье. В какой день недели у меня день рожденье?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ва дня до воскресенья у нас будет праздничный концерт, в какой день недели будет концерт.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ий утренник у нас был в первый месяц зимы, как он называется?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ть пап мы будем в третьем месяце зимы, как он называется?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какой месяц живет между декабрем и февралем?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поиграла с мышкой и дала ей кашки, а мышка ей сказала: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ба-яга пошла баню топить. Она тебя вымоет - выпарит, в печь посадит, зажарит и съес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сидит, ни жива, ни мертва, плачет, а мышка ей опять: Не дожидайся, бери братца, беги, а я за тебя кудель пропряду. Девочка взяла братца и побежала. А баба-яга подойдет к окошку и спрашивает: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ица, прядешь ли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шка ей отвечает: 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ду, бабушк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ба-яга баню вытопила и пошла за девочкой. А в избушке нет никого. Баба-яга закричала: 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си-лебеди! Летите в погоню! Сестра братца унесла!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оявляется картинка с изображением молочной речки с кисельными берегами).Сестра с братцем добежала до молочной реки. Видит - летят гуси-лебеди. 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ка, матушка, спрячь меня! 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, мое задание тогда я спрячу тебя. Мне надо фигуры разного цвета разложить так, чтобы их количество не было равным. А я не знаю, как это сдел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поможем девочке выполнить задание. На столе у каждого из вас лежит конверт. В нем находится по десять кругов двух цветов и силуэтное изображение корзинки. Положите в корзинку «клубки»  разного цвета так, чтобы их количество не было равны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выполняют задание. После чего педагог опрашивает детей. Ответы детей: 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оей корзинке три красных и семь синих клубков.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в моей корзинке четыре красных и шесть синих клубков. И т.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цы, дети, правильно выполнили задание, и речка спрятала девочку под крутой бережок, а гуси пролетели мимо. Выбежала девочка из - под бережка и побежала дальше, а гуси ее увидели и опять пустились в погон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оявляется картинка с изображением лесной яблони).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делать девочке? Прибежала она к яблоньке.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блонька, голубушка, спрячь меня!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 мое задание, тогда спрячу. Под моими ветками на земле лежат мешки с урожаем. Надо сосчитать, сколько там ябл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ребята поможем девочке сосчитать яблочки. У вас на столе лежит мешочек с «яблочками» -                   , лист белой бумаги и линейка. Надо на ощупь сосчитать количество каштанов в мешочке. Сколько каштанов – столько углов в фигуре, которую надо построить. Порядок работы: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щупь сосчитать количество                                            в мешочке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извольном порядке нарисовать на листе бумаги столько же точек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мощью линейки и карандаша соединить точки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ть фигур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самостоятельно выполняют зад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цы ребята, правильно выполнили задание яблоньки. Поэтому яблоня заслонила девочку с братцем ветвями, прикрыла листами. Гуси  - лебеди  не увидели, пролетели мимо. Вышла девочка из - под яблоньки и пустилась бежать домой. Тут гуси - лебеди увидели ее, загоготали - налетают, крыльями бьют, того гляди, братца из рук вырву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оявляется картина с изображением печк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ежала девочка до печки: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ка – матушка, спрячь меня!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ечка ей отвечает: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 мое задание, тогда я тебя спряч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давайте поможем девочке быстро выполнить задание.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лько ушей у двух кошек? (4)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дней в неделе? (7)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лько глаз у светофора? (3)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пальцев на одной руке? (5)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лько солнышек на небе? (1)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лько лап у двух собак? (8)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лько пальцев на двух руках? (10)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лько в неделе выходных дней? (2)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лько солнышек на небе ночью? (0)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е число больше 8, но меньше 10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си -лебеди полетали - полетали, покричали - покричали и ни с чем улетел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бабе - яге. Девочка сказала печи спасибо и вместе с братцем прибежала домой. А тут и отец с матерью пришли. Вот и сказке конец, а кто слушал – молодец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героев было в нашей сказке?(9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адания вы выполнял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вам понравилось выполнят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звало затруднени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 действительно молодцы, справились со всеми заданиями – тем самым спасли девочку с братцем от бабы – яг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. Занятие законче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6:09:00Z</dcterms:created>
  <dc:creator>Admin</dc:creator>
  <dc:description/>
  <cp:keywords/>
  <dc:language>en-US</dc:language>
  <cp:lastModifiedBy>Admin</cp:lastModifiedBy>
  <dcterms:modified xsi:type="dcterms:W3CDTF">2017-05-21T17:44:00Z</dcterms:modified>
  <cp:revision>6</cp:revision>
  <dc:subject/>
  <dc:title/>
</cp:coreProperties>
</file>