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6"/>
      </w:tblGrid>
      <w:tr>
        <w:trPr>
          <w:trHeight w:val="5553" w:hRule="atLeast"/>
        </w:trPr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к невролог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Ф.и. ребёнка__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Дата рождения 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Детский сад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нсультация 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Заключение невролога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_____________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Рекомендации невролога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ab/>
              <w:t>______________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ата «___»__________20___г.</w:t>
              <w:tab/>
              <w:t xml:space="preserve">                   Подпись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ab/>
              <w:t>Воспитатель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4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6"/>
      </w:tblGrid>
      <w:tr>
        <w:trPr>
          <w:trHeight w:val="5553" w:hRule="atLeast"/>
        </w:trPr>
        <w:tc>
          <w:tcPr>
            <w:tcW w:w="9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к невролог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Ф.и. ребёнка__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Дата рождения 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Детский сад___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Логопедическое заключение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_____________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______________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д обучения__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Заключение невролога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_____________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Рекомендации невролога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______________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ата «___»__________20___г.</w:t>
              <w:tab/>
              <w:t xml:space="preserve">                   Подпись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Логопед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8:04:00Z</dcterms:created>
  <dc:creator>Admin</dc:creator>
  <dc:description/>
  <cp:keywords/>
  <dc:language>en-US</dc:language>
  <cp:lastModifiedBy>Детский сад</cp:lastModifiedBy>
  <dcterms:modified xsi:type="dcterms:W3CDTF">2015-02-24T05:54:00Z</dcterms:modified>
  <cp:revision>3</cp:revision>
  <dc:subject/>
  <dc:title/>
</cp:coreProperties>
</file>