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caps/>
        </w:rPr>
      </w:pPr>
      <w:r>
        <w:rPr>
          <w:caps/>
        </w:rPr>
        <w:t>ПРАВИТЕЛЬСТВО САНКТ-ПЕТЕРБУРГ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aps/>
        </w:rPr>
      </w:pPr>
      <w:r>
        <w:rPr>
          <w:caps/>
        </w:rPr>
        <w:t>КОМИТЕТ ПО ОБРАЗОВАНИЮ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aps/>
        </w:rPr>
        <w:t xml:space="preserve">Санкт-Петербургск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«ижорский политехнический лицей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проектно-исследовательской деятельности обучающихс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офессиональном образовательном учреждени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етодическая разработка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сполнитель: преподаватель И.Э.Вилкова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нкт-Петербург, 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Пояснительная записка ………………………………………………….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рганизации проектно-исследовательско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и обучающихся ……………………………………………..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матика, содержание и формы представления проектов ……………..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Круглый стол «Экология и моя профессия»……………………….............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Конференция «Экологическое обследование состоя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ещений лицея и его территории»……………………………………...10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Конкурс – защита экологических проектов……………………………….11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 «Биология, химия и экология в моей профессии» интегрированный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команд по материалам исследовательских работ обучающихся…..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    Заключение ………………………………………………………………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писок использованной литературы ……………………………………….2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ой из важнейших составляющих профессиональной культуры любого рабочего, специалиста являются экологические знания и умения, как в части сохранения собственного здоровья, так и в плане ответственности за экологические последствия  своей производственной деятельности,</w:t>
      </w:r>
      <w:r>
        <w:rPr>
          <w:sz w:val="28"/>
        </w:rPr>
        <w:t xml:space="preserve"> готовность к активным действиям по охране приро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ФГОС СПО </w:t>
      </w:r>
      <w:r>
        <w:rPr>
          <w:sz w:val="28"/>
          <w:szCs w:val="28"/>
        </w:rPr>
        <w:t xml:space="preserve">к профессиональной подготовке рабочих, специалистов универсальными для любой отрасли деятельности являются профессиональные и общие компетенции, такие ка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экологически безопасную профессиональную деятельность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менять профессиональные знания и умения в практической деятельности по охране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сущность и социальную значимость своей будущей профессии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являть к ней устойчивый интерес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нформационно-коммуникационные технологии дл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вышения профессионально-экологической культуры, выпол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фессиональных задач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экологическую оценку и коррекцию собствен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ятельности, нести ответственность за ее последствия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эффективно работать в команде, проявлять сознательную, активную позицию в осуществлении мероприятий по защите окружающей сре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  условий в профессиональном образовательном учреждении для осуществления проектно-исследовательской деятельности </w:t>
      </w:r>
      <w:r>
        <w:rPr>
          <w:color w:val="000000"/>
          <w:sz w:val="28"/>
          <w:szCs w:val="28"/>
        </w:rPr>
        <w:t>обучающихся в большей степени способствует формированию компетенций,</w:t>
      </w:r>
      <w:r>
        <w:rPr>
          <w:sz w:val="28"/>
        </w:rPr>
        <w:t xml:space="preserve"> успешной интеграции экологической и профессиональной подготовки обучающихс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могут быть использованы преподавателями профессиональных образовательных учреждений для организации проектно-исследовательской деятельности обучающихся во внеклассной работе по экологии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 Методика организации проектно-исследовательской деятельности обучающихс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ловиям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ля успешной организации проектно-исследовательской деятельности обучающихся являю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личный опыт педагога в проведении исследовательской работы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омпетентность педагога в области применения проектно-исследовательских технологий в учебном процесс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еобходимый уровень компьютерной и психологической грамотности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едаго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личная инициатива и активная деятельность педагога по организации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но-исследовательской работы обучающихся в урочное и внеурочное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рем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творческий потенциал, познавательная активность, другие личностные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ачества и способности обучающихся, а также их  желания и интерес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держка и помощь со стороны руководства ОУ, других организаций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предприятий, музеев, администрации района и др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зитивное отношение и оценка со стороны коллег, сотрудничество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 работа  в команде педагогов-единомышлен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териально-технические возмож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бязательное планирование исследовательской работы обучающихся, а также  мероприятий по представлению ее результат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оддержка данного направления учебно-воспитательной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ы координаторами городского уровня (ресурсными центрами,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ом по образованию и т.д.), совместная работа с ними (проведение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ференций,  олимпиад, конкурсов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нализ результатов, адекватная оценка и поощрение всех участников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но-исследовательской  деятельности, как обучающихся, так и </w:t>
      </w:r>
    </w:p>
    <w:p>
      <w:pPr>
        <w:pStyle w:val="Normal"/>
        <w:spacing w:lineRule="auto" w:line="360"/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руководителей. </w:t>
      </w:r>
    </w:p>
    <w:p>
      <w:pPr>
        <w:pStyle w:val="Normal"/>
        <w:spacing w:lineRule="auto" w:line="360"/>
        <w:ind w:left="426" w:right="-21" w:hanging="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Конструирование заданий для обучающихся проводится с учетом следующих требован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786" w:right="282" w:hanging="360"/>
        <w:jc w:val="both"/>
        <w:rPr>
          <w:sz w:val="28"/>
        </w:rPr>
      </w:pPr>
      <w:r>
        <w:rPr>
          <w:sz w:val="28"/>
        </w:rPr>
        <w:t>используемый материал должен быть доступным для самостоятельного усвоения, с оптимальным соотношением между известным и неизвестны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786" w:right="282" w:hanging="360"/>
        <w:jc w:val="both"/>
        <w:rPr/>
      </w:pPr>
      <w:r>
        <w:rPr>
          <w:sz w:val="28"/>
        </w:rPr>
        <w:t xml:space="preserve">составляются задания разной степени сложности, рассчитанные как на индивидуальное, так и коллективное выполнение с учетом интересов и способностей обучающихс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786" w:right="282" w:hanging="360"/>
        <w:jc w:val="both"/>
        <w:rPr>
          <w:sz w:val="28"/>
          <w:szCs w:val="28"/>
        </w:rPr>
      </w:pPr>
      <w:r>
        <w:rPr>
          <w:sz w:val="28"/>
        </w:rPr>
        <w:t xml:space="preserve">характер заданий должен иметь познавательную и практическую значимость, обеспечивать формирование ценностного отношения к  профессионально-экологическим знаниям. </w:t>
      </w:r>
    </w:p>
    <w:p>
      <w:pPr>
        <w:pStyle w:val="Normal"/>
        <w:spacing w:lineRule="auto" w:line="360"/>
        <w:ind w:left="426" w:right="28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проектно-исследовательской деятельности обучающихся, выбор темы опреде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инициативе самих обучающихся исследовать интересующую их пробл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плану учебно-воспитательной работы в лицее (предметные  декад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 содержанию внеаудиторной самостоятельной работы учебных программ; - по плану проведения городских конкурсов, олимпиад, научно-практиче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нференций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азработка, проведение исследования осуществляется в следующей последова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- определение ц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ние гипотез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иск, изучение, структурирование информ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полнение практической ча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и оформление результатов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,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работы: написание статьи; разработка эскиза, модел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ие изделия; создание компьютерной презентации, сценар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итерии оценки проект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е содержания проекта заявленной тем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та раскрытия темы; адекватность выбора методов исследования; творческий подход; практическая значимость результатов исследования; качество оформления проектной работы; информативность, наглядность, грамотность представления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юбое учебное исследование необходимо завершать представлением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выполненной работы, так как на этом этапе формируются очень важные социально-психологические качества участников проекта, создаются условия для обеспечения обратной связи, что позволяет оценить результативность процесса проектно-исследовательской деятельност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 Представление результатов проектно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сследовательской деятельности может проводиться в различной форме:</w:t>
      </w:r>
      <w:r>
        <w:rPr>
          <w:b/>
          <w:sz w:val="28"/>
          <w:szCs w:val="28"/>
        </w:rPr>
        <w:t xml:space="preserve"> к</w:t>
      </w:r>
      <w:r>
        <w:rPr>
          <w:sz w:val="28"/>
          <w:szCs w:val="28"/>
        </w:rPr>
        <w:t>онферен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глого стола, конкурса по защите проек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рнира знато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отра знаний, ролевых и деловых иг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стафеты, игры по станция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лимпиад лицейского и городского уровня, выставки исследовательских работ, публикаций, оформления наглядных учебных пособий (плакатов, стендов, изделий, компьютерных презентаций), проведения экологических акц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завершающем этапе целесообразно провести рефлексивную диагностику  в форме экспресс - тестирования или анкетирования с целью  выявления динамики развития уровня </w:t>
      </w:r>
      <w:r>
        <w:rPr>
          <w:sz w:val="28"/>
        </w:rPr>
        <w:t>экологической составляющей профессиональных знаний обучающихс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мение объективно оценивать экологическую обстановку производственной среды, рабочего ме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1" w:leader="none"/>
          <w:tab w:val="left" w:pos="861" w:leader="none"/>
          <w:tab w:val="left" w:pos="9339" w:leader="none"/>
        </w:tabs>
        <w:spacing w:lineRule="auto" w:line="360"/>
        <w:ind w:left="0" w:right="-21" w:hanging="0"/>
        <w:jc w:val="both"/>
        <w:rPr>
          <w:sz w:val="28"/>
        </w:rPr>
      </w:pPr>
      <w:r>
        <w:rPr>
          <w:sz w:val="28"/>
        </w:rPr>
        <w:t>понимание эколого-правовой  ответственности за результат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1" w:leader="none"/>
          <w:tab w:val="left" w:pos="861" w:leader="none"/>
          <w:tab w:val="left" w:pos="9339" w:leader="none"/>
        </w:tabs>
        <w:spacing w:lineRule="auto" w:line="360"/>
        <w:ind w:left="0" w:right="-21" w:hanging="0"/>
        <w:jc w:val="both"/>
        <w:rPr>
          <w:sz w:val="28"/>
        </w:rPr>
      </w:pPr>
      <w:r>
        <w:rPr>
          <w:sz w:val="28"/>
        </w:rPr>
        <w:t>наличие профессиональной направленности интересов в практической экологической деятельности и готовности к ее качественному осуществ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1" w:leader="none"/>
          <w:tab w:val="left" w:pos="861" w:leader="none"/>
          <w:tab w:val="left" w:pos="9339" w:leader="none"/>
        </w:tabs>
        <w:spacing w:lineRule="auto" w:line="360"/>
        <w:ind w:left="0" w:right="-21" w:hanging="0"/>
        <w:jc w:val="both"/>
        <w:rPr>
          <w:sz w:val="28"/>
        </w:rPr>
      </w:pPr>
      <w:r>
        <w:rPr>
          <w:sz w:val="28"/>
        </w:rPr>
        <w:t>желание пополнить свои знания в области промышленной экологии и природополь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зволит оценить эффективность результатов педагогического процесса и внести необходимые корректиров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Очень важное стимулирующее значение имеет подведение ит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анализ, обсуждение результатов), поощрение обучающихся, творческих групп и руководителей проектов, а также освещение информации о достижениях в проектно-исследовательской деятельности на сайте образовательного учреждения, в районной газете, на курсовом собрании, совещании, педсовет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учебных исследований обязательно должны 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ое применение в учебной (учебно-методические пособия, материалы квалификационных работ), благотворительной (акции добрых дел), профориентационной работе (материалы музея, презентации профессий, экскурсии для абитуриентов) и в будущей профессиональной деятельности обучаю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зателями сформированности компетенций обучающихся в процессе проектно-исследовательской деятельности являются: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заинтересованность и увлеченность, которая проявляется в процессе работы обучающихся над проектом, в ходе их подготовки к выступлениям, презентациям, викторинам и конкурсам;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>- обоснованность ответов и логика решения проблемных вопросов во время презентации проекта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повышение доли самостоятельности при выполнении заданий; </w:t>
      </w:r>
    </w:p>
    <w:p>
      <w:pPr>
        <w:pStyle w:val="Normal"/>
        <w:tabs>
          <w:tab w:val="clear" w:pos="708"/>
          <w:tab w:val="left" w:pos="786" w:leader="none"/>
          <w:tab w:val="lef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оригинальность и творческий подход в оформлении исследовательских работ;  </w:t>
      </w:r>
    </w:p>
    <w:p>
      <w:pPr>
        <w:pStyle w:val="Normal"/>
        <w:tabs>
          <w:tab w:val="clear" w:pos="708"/>
          <w:tab w:val="left" w:pos="786" w:leader="none"/>
          <w:tab w:val="lef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 организаторских способностей и навыков коллективной деятельности;</w:t>
      </w:r>
    </w:p>
    <w:p>
      <w:pPr>
        <w:pStyle w:val="Normal"/>
        <w:tabs>
          <w:tab w:val="clear" w:pos="708"/>
          <w:tab w:val="left" w:pos="786" w:leader="none"/>
          <w:tab w:val="lef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пьютерной грамотности;</w:t>
      </w:r>
    </w:p>
    <w:p>
      <w:pPr>
        <w:pStyle w:val="Normal"/>
        <w:tabs>
          <w:tab w:val="clear" w:pos="708"/>
          <w:tab w:val="left" w:pos="786" w:leader="none"/>
          <w:tab w:val="left" w:pos="963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степень интеграции экологических и профессиональных знаний, их практическое применение;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итивное отношение к изучению как специальных, так и общеобразовательных дисципли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 Тематика, содержание и формы представления проек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и содержание проекта разрабатывались в соответствии с видами будущей профессиональной деятельности обучаю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 Круглый стол «Экология и моя профессия»</w:t>
      </w: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– выявить связь будущей профессиональной деятельности с существующими экологическими пробле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содержания выступлен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оздействие условий труда (комплекса экологических факторов) на состояние здоровья работника. Мероприятия, приспособления, способы защиты организма, профилактики профессиональных заболеван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профессиональной деятельности (непосредственно или косвенно) на экологическое состояние окружающей среды. Предложения о возможных способах предупреждения, ликвидации или ослабления отрицательных последствий данн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Форма представления: рассказ, инсценировка производственных ситуаций, авторские стихи по теме, наглядное оформление в виде рисунков, таблиц, плакатов, моделей, презентац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ы и рекомендуемое содержание исследован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условия труда плотника-столяра и влияние последствий его деятельности на состояние окружающей сред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ияние на организм используемых в работе материалов и химических вещест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пособы сокращения отходов производ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блема сведения лесов и рациональное использование древесины в работе плотника-столяр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значение и современное состояние лес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экономии древесного сырья в работе плотника-столя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лияние условий труда на состояние здоровья сварщик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химических вещест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лезни глаз, дыхательных путей, ожоги и др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ры безопасности тру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актическое применение профессионально-экологических знаний в работе электромонтер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магнитное загрязнение, влияние на организ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вещенности – экологический фактор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льтернативные источники энерг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ы экономии электроэнерг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мплекс экологических факторов на рабочем месте станочник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шум, вибрация, электромагнитное и пылевое загрязнение, испарение эмульсий, растворител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пособы снижения влияния вредных факторов производ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6. Транспорт и окружающая среда (Профессия «Слесарь по ремонту автомобилей»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– источник шумового и химического загрязн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чины и последствия автокатастроф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льтернативные виды топлива для автотранспорт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возможности </w:t>
      </w:r>
      <w:r>
        <w:rPr>
          <w:sz w:val="28"/>
          <w:szCs w:val="28"/>
          <w:shd w:fill="FFFFFF" w:val="clear"/>
        </w:rPr>
        <w:t>обеспечения экологическ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езопасност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втомобильного транспорта при его производстве, ремонте и обслуживании, при производстве и использовании моторных топлив и других технических материалов, утилизация отход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shd w:fill="FFFFFF" w:val="clear"/>
        </w:rPr>
        <w:t>7. Экология питания (Профессия «Повар, кондитер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анцерогены в продуктах питания, источники, влияние на организ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пособы обработки пищевых продуктов, технология приготовления пищи, оценка качества сырья и пищевой продукции, режим, рацион питания и другие пути предупреждения и снижения действия канцерогенов на организ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shd w:fill="FFFFFF" w:val="clear"/>
        </w:rPr>
        <w:t>8. Мутагены и антимутагены в пищевых продуктах (Профессия «Повар, кондитер»)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стественные мутагены и антимутагены, их содержание в растительной и животной пищ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ледствия действия мутагенов и роль антимутаген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еры предупреждения мутагенеза: соблюдение требований к технологии приготовления пищи, составлению меню, полноценное витаминизированное пита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shd w:fill="FFFFFF" w:val="clear"/>
        </w:rPr>
        <w:t>9. Качество продовольственных товаров – экологический фактор (Профессия «Продавец, контролер-кассир»)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оказатели и методы оценки качества продовольственных товаров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ищевые добавки и красители, их экологическая характеристик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shd w:fill="FFFFFF" w:val="clear"/>
        </w:rPr>
        <w:t>- причины недоброкачественности продуктов питания, требования к упаковке, хранению и реализации товар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shd w:fill="FFFFFF" w:val="clear"/>
        </w:rPr>
        <w:t>10. Культура общения продавца и покупателя - социально-экологический фактор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ация обслуживания (внешний вид, культура общения продавца, оформление витрин и внешний вид товаров, упаковки, санитарное состояние торговых помещений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рректность предложения товара, умение дать информацию о не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ледствия неэтичного общения с покупателем (варианты диалога продавец-покупатель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Конференция «Экологическое обследование состояния помещений лицея и его территори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 - обследование и оценка экологического состояния помещений и территории лицея, разработка рекомендаций по его улуч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представления: отчеты, планы, эскизы, презентации, рекоменд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ы и рекомендуемое содержание исследований в соответствии с професси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а степени эмоционального восприятия и экологической комфортности помещений методом анкетирования и интервьюирования (секретари-референт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а состояния оборудования помещений, анализ цветовой гаммы, площади, объема помещений (столяры-плотник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ое состояние столовой, оценка качества питания и обслуживания (повар, кондитер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вещенности, оценка состояния системы освещения, экономия электроэнергии (электромонтер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а вентиляционного и температурного режима помещений (слесар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пень газопылевого и шумового загрязнения мастерских (сварщик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анитарно-гигиеническое состояние помещений, эстетичность оформления и степень озеленения аудиторий, рекреаций, прилегающей территории (продавец, контролер-касси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диационный контроль помещений и территории (слесарь КИ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исследований обучающиеся использовали нормативную документацию,  микробиологический анализ, счетчики радиационного контроля, разрабатывали собственные методики экологической оц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   Конкурс – защита экологических проект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фессия «Столяр-плотник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экономики, модернизация предприятий, внедрение интенсивных технологий предполагает рациональное использование ресурсов и переработку отходов производства во вторичное сырье, что существенно снижает степень загрязнения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ша задача – разработать проект малого предприятия по переработке и вторичному использованию отходов деревообрабатывающего предприятия или мебельного комбината. Описать: характер отходов, способ переработки, вид продукции, экологический и экономический эффект предприят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фессия «Слесарь по ремонту автомобил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оздействие автотранспортного комплекса на окружающую среду самая насущная и актуальная проблема современного общества. Последствия этого воздействия сказываются не только на нашем поколении, но могут сказаться и на будущем поколении, если не учитывать эти факторы при производстве, обслуживании, эксплуатации транспортных средств и размещении автомобильных дорог. Разработайте  и обоснуйте проект магистральной автодороги, предусмотрев в нем расстояние от жилых кварталов, детских и медицинских учреждений, оборудование санитарно-защитной зоны, места пешеходных переходов, ограничения скорости и другие предложения. Изобразите в виде карты-схем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color w:val="000000"/>
          <w:sz w:val="28"/>
          <w:szCs w:val="28"/>
          <w:shd w:fill="FFFFFF" w:val="clear"/>
        </w:rPr>
        <w:t xml:space="preserve">          </w:t>
      </w:r>
      <w:r>
        <w:rPr>
          <w:i/>
          <w:color w:val="000000"/>
          <w:sz w:val="28"/>
          <w:szCs w:val="28"/>
          <w:shd w:fill="FFFFFF" w:val="clear"/>
        </w:rPr>
        <w:t>Профессия «Секретарь суда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преты, штрафы и другие санкции зачастую бессильны в решении проблемы существования экологически вредных предприятий. Руководители предприятий не заинтересованы в выпуске экологически чистой продукции, не выделяют достаточных средств на приобретение природоохранного оборудования, внедрение экологически более совершенных технологий производства и других мероприятий по защите окружающей среды. Разработайте свой законодательный проект, который бы обеспечил экономическую выгоду природоохранной деятельности промышленных предприятий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офессия «Продавец, контролер-кассир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оследнее время на мировом рынке появляется все больше экологически чистых продуктов питания с торговой маркой БИО или ЭКО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кологичность товара заключается в его свойствах, и воздействии, как на окружающую среду, так и на организм человека. Появилась система, контроля и сертификации экологически чистых товаров. Прикладываются немалые усилия и для продвижения экопродуктов на рынке. Разработайте проект рекламных мероприятий и акций, направленных на информирование покупателей об органической продукции, методах ее производства и пользе для здоровья и жизни человека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офессия «Повар, кондитер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Нитраты-соли азотной кислоты широко применяются в сельском хозяйстве. В определенном количестве нитраты абсолютно необходимы для растений. При несоблюдении норм внесения удобрений нитраты накапливаются в пищевых продуктах и вызывают тяжелые отравления. Составьте схему «Загрязнение среды нитратами – опасные последствия для организма человека», разработайте систему мероприятий по регулированию содержания нитратов в ОС и способов снижения их содержания в продуктах в процессе приготовления пищи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офессия «Повар, кондитер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арактер питания – одно из условий, определяющих состояние здоровья, работоспособность и настроение человека. Важен не только состав пищи и качество ее приготовления, но и другие факторы, сопутствующие процессу организации питания. Предложите проект предприятия общественного питания (кафе, ресторана, столовой) с учетом санитарно-гигиенических, экологических и эстетических требований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офессия «Секретарь, референт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лияние компьютера на здоровье человека - одна из спорных тем, горячо обсуждаемых современными врачами и другими специалистами. Существуют определенные факторы, располагающие к  возникновению проблем со здоровьем у людей, являющихся активными пользователями компьютера. При соблюдении правильного режима работы их вредоносное влияние можно свести к минимуму. Разработайте инструкцию безопасного режима работы с компьютером и предложения по профилактике возможных заболева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Профессия «Электромонтер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На территории области расположены две крупные электростанции Волховская ГЭС и Сосновоборская АЭС – основные энергетические базы для жизнеобеспечения города и области, деятельности предприятий. Составьте эколого-экономическое обоснование «ЗА» и «ПРОТИВ» деятельности данных электростанций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офессия «Сварщик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довые технологии, техника нового поколения обеспечивают не только достижение значительного экономического эффекта, но и позволяют решать многие экологические проблемы. Сделайте экологическое обоснование по внедрению новых технологий сварки и современного сварочного оборудования. 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офессия «Парикмахер»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ы часто пользуемся парикмахерскими, чтобы сделать красивую стрижку, укладку, перекрасить волосы, сделать химическую завивку. Рынок парикмахерских услуг предлагает большой ассортимент парфюмерно-косметических средств для работы парикмахера. Все эти средства являются, прежде всего, химическими препаратами, способными вызывать повреждения кожи, аллергические реакции и другие индивидуальные особенности непереносимости отдельных компонентов. Разработайте инструкцию по предупреждению опасных последствий для здоровья клиентов парикмахерской при обслуживании с использованием парфюмерно-косметических средст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«Биология, химия и экология в моей профессии» интегрированный конкурс команд по материалам исследовательских работ обучающихс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онкурса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 тур - «Пропуск» (три вопроса на знание химического состава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 тур – «Презентация» (краткое изложение и наглядное представление работ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3 тур – «Витрина», «Кафе» (составление меню, торговых наборов, оформление блюда, витрины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4 тур – «Экология» (блиц-опрос по содержанию исследовательской работы)</w:t>
      </w:r>
    </w:p>
    <w:p>
      <w:pPr>
        <w:pStyle w:val="Style16"/>
        <w:spacing w:lineRule="auto" w:line="360"/>
        <w:ind w:left="-142" w:right="-3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тур «Пропуск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профессия - продавец/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 группа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</w:rPr>
        <w:t>парфюмерно-косметические това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акое лечебно – косметическое средство представляет собой естественный раствор растительных смол в эфирных маслах? Его действие на ко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Бальзам – восстанавливает, питает, укрепляет структуру вол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комплекс активных веществ, вытяжка из растительного сырья, используемый в лечебно – косметических целя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Экстра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скраб? Его на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Косметическое средство для кожи. Отшелушивающее, очищающее, регенерирующее, противовоспалительное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– молочные проду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ой углевод – дисахарид молока необходим всем млекопитающим? Его значение для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Лактоза – молочный сахар. Обеспечивает развитие полезной микрофлоры кишеч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ие белки входят в состав моло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Казеин, альбумин, глобул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Что такое сыворотка? Как она образует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Жидкая фаза молока. Богата содержанием ценных веществ. Отделяется при нагревании кислого молока и выпадении белков в осадок.</w:t>
      </w:r>
    </w:p>
    <w:p>
      <w:pPr>
        <w:pStyle w:val="Style16"/>
        <w:spacing w:lineRule="auto" w:line="360"/>
        <w:ind w:left="-142" w:right="-3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пуск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профессия - повар, кондитер/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группа – «морепродук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з какого основного вещества – полисахарида состоит покров ракообразных? Его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Хитин – пропитывается известью, твердеет, образуя внешний скелет ракообраз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ое вещество – полисахарид выделяют из морских водорослей? Необходим для производства желе, марме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Агар – аг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ламинария? Пищевое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Бурая морская водоросль (морская капуста) – источник иода и других хим. элементов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– «гриб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ой углевод – полисахарид содержится в печени животных и в грибах, но не входит в состав растений? Его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Гликоген – животный крахмал, запасной источник глюко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ое вещество грибов не переваривается у человека, ухудшая их усвоение организм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Клетчатка, пропитанная хити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спорынья? Где встречае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Гриб паразит. Поражает зерновки культурных зл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раженное зерно ядовито.</w:t>
      </w:r>
    </w:p>
    <w:p>
      <w:pPr>
        <w:pStyle w:val="Style16"/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Презентация исследовательских работ</w:t>
      </w:r>
    </w:p>
    <w:p>
      <w:pPr>
        <w:pStyle w:val="Style16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 содержание исследований:</w:t>
      </w:r>
    </w:p>
    <w:p>
      <w:pPr>
        <w:pStyle w:val="Style16"/>
        <w:spacing w:lineRule="auto" w:line="360"/>
        <w:ind w:left="-142" w:right="-301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ема</w:t>
      </w:r>
      <w:r>
        <w:rPr>
          <w:rFonts w:cs="Times New Roman" w:ascii="Times New Roman" w:hAnsi="Times New Roman"/>
          <w:b/>
          <w:i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</w:rPr>
        <w:t>«Ассортимент, биохимия, экология товаров»</w:t>
      </w:r>
      <w:r>
        <w:rPr>
          <w:rFonts w:cs="Times New Roman" w:ascii="Times New Roman" w:hAnsi="Times New Roman"/>
          <w:sz w:val="28"/>
        </w:rPr>
        <w:t xml:space="preserve">  /профессия - продавец/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>1 группа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</w:rPr>
        <w:t>парфюмерно-косметические товар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рупнейшие отечественные фирмы-производители</w:t>
      </w:r>
    </w:p>
    <w:p>
      <w:pPr>
        <w:pStyle w:val="Style16"/>
        <w:spacing w:lineRule="auto" w:line="360"/>
        <w:ind w:left="49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виды продукции, назначение, новинки, товарный знак/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руппы парфюмерно-косметических средств по назначению,</w:t>
      </w:r>
    </w:p>
    <w:p>
      <w:pPr>
        <w:pStyle w:val="Style16"/>
        <w:spacing w:lineRule="auto" w:line="360"/>
        <w:ind w:left="49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я товаров /классификация/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туральное сырье растительного, животного происхождения,</w:t>
      </w:r>
    </w:p>
    <w:p>
      <w:pPr>
        <w:pStyle w:val="Style16"/>
        <w:spacing w:lineRule="auto" w:line="360"/>
        <w:ind w:left="495"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тетические химические компоненты.</w:t>
      </w:r>
    </w:p>
    <w:p>
      <w:pPr>
        <w:pStyle w:val="Style16"/>
        <w:spacing w:lineRule="auto" w:line="360"/>
        <w:ind w:left="-284" w:right="-30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4. Назначения использования /по целям применения и характеру  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ействия на организм/.</w:t>
      </w:r>
    </w:p>
    <w:p>
      <w:pPr>
        <w:pStyle w:val="Style16"/>
        <w:numPr>
          <w:ilvl w:val="0"/>
          <w:numId w:val="4"/>
        </w:numPr>
        <w:spacing w:lineRule="auto" w:line="360"/>
        <w:ind w:left="406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а пользования и условия хранения.</w:t>
      </w:r>
    </w:p>
    <w:p>
      <w:pPr>
        <w:pStyle w:val="Style16"/>
        <w:numPr>
          <w:ilvl w:val="0"/>
          <w:numId w:val="4"/>
        </w:numPr>
        <w:spacing w:lineRule="auto" w:line="360"/>
        <w:ind w:left="406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ологические проблемы /экологически чистое сырье, охрана</w:t>
      </w:r>
    </w:p>
    <w:p>
      <w:pPr>
        <w:pStyle w:val="Style16"/>
        <w:spacing w:lineRule="auto" w:line="360"/>
        <w:ind w:left="495"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ых и растений; отходы парфюмерной промышленности,</w:t>
      </w:r>
    </w:p>
    <w:p>
      <w:pPr>
        <w:pStyle w:val="Style16"/>
        <w:spacing w:lineRule="auto" w:line="360"/>
        <w:ind w:left="495"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ные упаковки; синтетические добавки и аллергия;</w:t>
      </w:r>
    </w:p>
    <w:p>
      <w:pPr>
        <w:pStyle w:val="Style16"/>
        <w:spacing w:lineRule="auto" w:line="360"/>
        <w:ind w:left="495"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афактная продукция; нормы потребления/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 группа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</w:rPr>
        <w:t>молочные продукты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рупнейшие отечественные заводы - производители</w:t>
      </w:r>
    </w:p>
    <w:p>
      <w:pPr>
        <w:pStyle w:val="Style16"/>
        <w:spacing w:lineRule="auto" w:line="360"/>
        <w:ind w:left="495"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фирменная продукция, новинки, товарные знаки/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руппы и наименования молочной продукции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имические и биологические компоненты, их значение.</w:t>
      </w:r>
    </w:p>
    <w:p>
      <w:pPr>
        <w:pStyle w:val="Style16"/>
        <w:spacing w:lineRule="auto" w:line="360"/>
        <w:ind w:right="-300" w:hanging="0"/>
        <w:jc w:val="both"/>
        <w:rPr/>
      </w:pPr>
      <w:r>
        <w:rPr>
          <w:rFonts w:cs="Times New Roman" w:ascii="Times New Roman" w:hAnsi="Times New Roman"/>
          <w:sz w:val="28"/>
        </w:rPr>
        <w:t>4. Непищевое применение молочной продукции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словия хранения и правила использования.</w:t>
      </w:r>
    </w:p>
    <w:p>
      <w:pPr>
        <w:pStyle w:val="Style16"/>
        <w:spacing w:lineRule="auto" w:line="360"/>
        <w:ind w:left="-284" w:right="-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6. Экологические проблемы /загрязнение ОС отходами  животноводства и     </w:t>
      </w:r>
    </w:p>
    <w:p>
      <w:pPr>
        <w:pStyle w:val="Style16"/>
        <w:spacing w:lineRule="auto" w:line="360"/>
        <w:ind w:left="-284" w:right="-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молокозаводов; болезни животных, зараженная продукция; утилизация  </w:t>
      </w:r>
    </w:p>
    <w:p>
      <w:pPr>
        <w:pStyle w:val="Style16"/>
        <w:spacing w:lineRule="auto" w:line="360"/>
        <w:ind w:left="-284"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упаковочных материалов; химические добавки, загрязненная, </w:t>
      </w:r>
    </w:p>
    <w:p>
      <w:pPr>
        <w:pStyle w:val="Style16"/>
        <w:spacing w:lineRule="auto" w:line="360"/>
        <w:ind w:left="-284"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едоброкачественная продукция, подделки/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Биохимия, экология и технология переработки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пищевых продуктов»  </w:t>
      </w:r>
      <w:r>
        <w:rPr>
          <w:rFonts w:cs="Times New Roman" w:ascii="Times New Roman" w:hAnsi="Times New Roman"/>
          <w:sz w:val="28"/>
        </w:rPr>
        <w:t>/профессия – повар, кондитер/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 группа – «морепродукты»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Морепродукты, используемые человеком в пищу /классификация/</w:t>
      </w:r>
    </w:p>
    <w:p>
      <w:pPr>
        <w:pStyle w:val="Style16"/>
        <w:numPr>
          <w:ilvl w:val="0"/>
          <w:numId w:val="2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иболее ценные питательные компоненты, их значение.</w:t>
      </w:r>
    </w:p>
    <w:p>
      <w:pPr>
        <w:pStyle w:val="Style16"/>
        <w:numPr>
          <w:ilvl w:val="0"/>
          <w:numId w:val="2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ловия хранения и приготовления с учетом сохранения </w:t>
      </w:r>
    </w:p>
    <w:p>
      <w:pPr>
        <w:pStyle w:val="Style16"/>
        <w:spacing w:lineRule="auto" w:line="360"/>
        <w:ind w:left="495"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ой ценности.</w:t>
      </w:r>
    </w:p>
    <w:p>
      <w:pPr>
        <w:pStyle w:val="Style16"/>
        <w:numPr>
          <w:ilvl w:val="0"/>
          <w:numId w:val="2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ликатесы, морепродукты диетического и целебного значения.</w:t>
      </w:r>
    </w:p>
    <w:p>
      <w:pPr>
        <w:pStyle w:val="Style16"/>
        <w:numPr>
          <w:ilvl w:val="0"/>
          <w:numId w:val="2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игинальные блюда из морепродукт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-21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ологические проблемы /снижение численности и видового разнообразия; искусственное разведение; отходы перерабатывающих предприятий и общественного питания; накопле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имических загрязнений в морепродуктах; паразиты морски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ивотных, способы передачи и болезни человека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 группа – «грибы»</w:t>
      </w:r>
    </w:p>
    <w:p>
      <w:pPr>
        <w:pStyle w:val="Style16"/>
        <w:spacing w:lineRule="auto" w:line="360"/>
        <w:ind w:right="-300" w:hanging="0"/>
        <w:jc w:val="both"/>
        <w:rPr/>
      </w:pPr>
      <w:r>
        <w:rPr>
          <w:rFonts w:cs="Times New Roman" w:ascii="Times New Roman" w:hAnsi="Times New Roman"/>
          <w:sz w:val="28"/>
        </w:rPr>
        <w:t>1. Съедобные и несъедобные грибы /перечень, краткое описание/.</w:t>
      </w:r>
    </w:p>
    <w:p>
      <w:pPr>
        <w:pStyle w:val="Style16"/>
        <w:numPr>
          <w:ilvl w:val="0"/>
          <w:numId w:val="7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имический состав, значение наиболее ценных компонентов.</w:t>
      </w:r>
    </w:p>
    <w:p>
      <w:pPr>
        <w:pStyle w:val="Style16"/>
        <w:numPr>
          <w:ilvl w:val="0"/>
          <w:numId w:val="7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есневые, молочные грибы, дрожжи, их пищевое значение.</w:t>
      </w:r>
    </w:p>
    <w:p>
      <w:pPr>
        <w:pStyle w:val="Style16"/>
        <w:numPr>
          <w:ilvl w:val="0"/>
          <w:numId w:val="7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а переработки грибов, технология сохранения пищевой</w:t>
      </w:r>
    </w:p>
    <w:p>
      <w:pPr>
        <w:pStyle w:val="Style16"/>
        <w:spacing w:lineRule="auto" w:line="360"/>
        <w:ind w:left="495" w:right="-3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и.</w:t>
      </w:r>
    </w:p>
    <w:p>
      <w:pPr>
        <w:pStyle w:val="Style16"/>
        <w:numPr>
          <w:ilvl w:val="0"/>
          <w:numId w:val="7"/>
        </w:numPr>
        <w:spacing w:lineRule="auto" w:line="360"/>
        <w:ind w:left="360" w:right="-3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иболее оригинальные блюда из грибов.</w:t>
      </w:r>
    </w:p>
    <w:p>
      <w:pPr>
        <w:pStyle w:val="Style16"/>
        <w:numPr>
          <w:ilvl w:val="0"/>
          <w:numId w:val="7"/>
        </w:numPr>
        <w:spacing w:lineRule="auto" w:line="360"/>
        <w:ind w:left="360" w:right="-30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ологические проблемы /хим. загрязнения грибов, опасность</w:t>
      </w:r>
    </w:p>
    <w:p>
      <w:pPr>
        <w:pStyle w:val="Style16"/>
        <w:spacing w:lineRule="auto" w:line="360"/>
        <w:ind w:right="-30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для человека; пищевые отравления, причины и профилактика; правила  </w:t>
      </w:r>
    </w:p>
    <w:p>
      <w:pPr>
        <w:pStyle w:val="Style16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бора и заготовки; охрана видового состава, искусственное выращивание;   </w:t>
      </w:r>
    </w:p>
    <w:p>
      <w:pPr>
        <w:pStyle w:val="Style16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оражение растительных культур и пищевых продуктов паразитическими  </w:t>
      </w:r>
    </w:p>
    <w:p>
      <w:pPr>
        <w:pStyle w:val="Style16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рибами, причины, опасность для человека; хищные грибы на службе с/х/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ур «Витрина»</w:t>
      </w:r>
      <w:r>
        <w:rPr>
          <w:sz w:val="28"/>
        </w:rPr>
        <w:t xml:space="preserve"> /профессия-продавец/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 группа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</w:rPr>
        <w:t>парфюмерно-косметические това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набор парфюмерно-косметических средств для использования во время летнего отдыха на природе для юношей и деву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овать в рекламной форме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– молочные проду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еречень молочной продукции для оформления витри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олочные продукты для детей от 3 –х до 7 ле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кламные элементы в оформлении витрины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«Кафе»</w:t>
      </w:r>
      <w:r>
        <w:rPr>
          <w:rFonts w:cs="Times New Roman" w:ascii="Times New Roman" w:hAnsi="Times New Roman"/>
          <w:sz w:val="28"/>
          <w:szCs w:val="28"/>
        </w:rPr>
        <w:t xml:space="preserve"> /профессия – повар, кондитер/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группа – «морепродук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еню из 4-х блюд для завсегдатая кафе «Океа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оригинальные элементы украшения блюда и сервировки стола.</w:t>
      </w:r>
    </w:p>
    <w:p>
      <w:pPr>
        <w:pStyle w:val="Style16"/>
        <w:spacing w:lineRule="auto" w:line="360"/>
        <w:ind w:right="-3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– «гриб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цепты оригинальных блюд из грибов для участия в выставке «Профи – 2017» и элементы ее оформ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ур «Экологи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Товар – антиперспирант -  спрей (в баллончик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 каким признакам можно определить, что данная продукция качественная (не испорчена и не является подделкой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Дата изготовления и сроки годности; перечень ингредиентов; товарный знак фирмы; целостность, внешний вид  упаковки; за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кое назначение имеет данная продукция и какое действие оказывает на организ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Асептическое, противовоспалительное, ароматизирующее, регулирующее потоотде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акие экологические проблемы могут быть связаны с использованием данного товар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Утилизация упаковки, загрязнение атмосферы, истощение природных источников сырья, аллергии у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Товар – йогурт питье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 каким признакам вы будете судить о доброкачественности продукт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Вкус, цвет, запах, консистенция, отсутствие плесени, сроки годности, форма и целостность упаковки, перечень ингредиентов, товарный знак, производ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ие условия хранения необходимо соблюдать для данного продукт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Хранить в прохладном месте, в закрытом виде; избегать попадания солнечных лучей не использовать после истечения срока год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ие экологические проблемы связаны с изготовлением и использованием данной продукц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утилизация пластиковой упаковки; органическое загрязнение станочных вод и почв; отравление недоброкачественной продукцией; аллергии от синтетических добав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Рыба для приготовления рыбного блю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 каким признакам вы будете судить о качестве товара? Чем она может быть загрязнена или зараже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 спинка рыбы округлая, упитанная, плотная мякоть, твердая чешуя, красные плавники, яркие выпуклые глаза, запах свежий, мало слизи. Наличие сертифик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способы переработки рыбы с целью сохранения пищевой ценности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варка, тушение, жарка, соление, маринование, сушка, консервирование, вяление, заморажи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акторы, которые приводят к сокращению численности, видового разнообразия и ареала распространения рыб. Пути решения пробл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загрязнение воды химическое (орган. вещества, нефтепродукты, яды, твердые отходы, радионуклиды), тепловое, звуковое, посторонние виды вытес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разведение, охрана экосистем, борьба с браконьер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Сбор грибов для приготовления любимого блюда для сво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де и как вы будете собирать гриб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Не собирать: в городской черте, вблизи дорог и промышленных предприятий, химических захоронений, военных объе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рять по внешним признакам на съедобность, срезать острым но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е варианты технологии переработки и заготовки грибов с целью сохранения их пищевой ц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варка, тушение, сушка, соление, консервирование, маринование, заморажи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ие пути решения проблем сохранения качества, численности и распространения грибов в природ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 искусственное разведение, охраняемые экосистемы, очистные сооружения, обучение правилам сбора гри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лекательность и вариативность, новизна и адекватность – важные критерии эффективности   организации проектно-исследовательской работы. Она не должна быть просто интересной и развлекательной. Она должна побуждать к творчеству, фантазии, выдумке, созиданию, сотрудничеству, самостоятельности, иметь практическую значимость, развивать такие качества как ответственность, предприимчивость, находчивость и порядочность, смелость и рассуди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Что должен знать педагог о современных образовательных технологиях: Практическое пособие/Авт.- сост. В.Г.Гульчевская, Е.А.Чекунов, О.Г.Тринитатская, А.В.Тищенко.- М.: АРКТИ, 2010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источ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ические рекомендации для организации учебно-исследовательской деятельности школьников </w:t>
      </w:r>
      <w:hyperlink r:id="rId3" w:tgtFrame="_blank">
        <w:r>
          <w:rPr>
            <w:rStyle w:val="InternetLink"/>
            <w:iCs/>
            <w:color w:val="000000"/>
            <w:sz w:val="28"/>
            <w:szCs w:val="28"/>
          </w:rPr>
          <w:t>gorski.ru/documents/4.doc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HTML"/>
          <w:rFonts w:eastAsia="Times New Roman"/>
          <w:i w:val="false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</w:rPr>
        <w:t>2.</w:t>
      </w:r>
      <w:r>
        <w:rPr>
          <w:rStyle w:val="HTML"/>
        </w:rPr>
        <w:t xml:space="preserve"> </w:t>
      </w:r>
      <w:r>
        <w:rPr>
          <w:sz w:val="28"/>
          <w:szCs w:val="28"/>
        </w:rPr>
        <w:t>Памятка по организации проектной   деятельности в лицее.</w:t>
      </w:r>
      <w:r>
        <w:rPr>
          <w:rStyle w:val="HTML"/>
        </w:rPr>
        <w:t xml:space="preserve"> </w:t>
      </w:r>
      <w:hyperlink r:id="rId4" w:tgtFrame="_blank">
        <w:r>
          <w:rPr>
            <w:rStyle w:val="InternetLink"/>
            <w:iCs/>
            <w:color w:val="000000"/>
            <w:sz w:val="28"/>
            <w:szCs w:val="28"/>
          </w:rPr>
          <w:t>likt590.ru/students/pamyatka.pdf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Система оценки качества исследовательской    деятельности учащихся профессионального лицея. Важнова Е.Р.</w:t>
      </w:r>
      <w:r>
        <w:rPr>
          <w:rStyle w:val="HTML"/>
          <w:sz w:val="28"/>
          <w:szCs w:val="28"/>
        </w:rPr>
        <w:t xml:space="preserve"> </w:t>
      </w:r>
      <w:hyperlink r:id="rId5" w:tgtFrame="_blank">
        <w:r>
          <w:rPr>
            <w:rStyle w:val="InternetLink"/>
            <w:iCs/>
            <w:color w:val="000000"/>
            <w:sz w:val="28"/>
            <w:szCs w:val="28"/>
            <w:lang w:val="en-US"/>
          </w:rPr>
          <w:t>omgpu</w:t>
        </w:r>
        <w:r>
          <w:rPr>
            <w:rStyle w:val="InternetLink"/>
            <w:iCs/>
            <w:color w:val="000000"/>
            <w:sz w:val="28"/>
            <w:szCs w:val="28"/>
          </w:rPr>
          <w:t>.</w:t>
        </w:r>
        <w:r>
          <w:rPr>
            <w:rStyle w:val="InternetLink"/>
            <w:i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iCs/>
            <w:color w:val="000000"/>
            <w:sz w:val="28"/>
            <w:szCs w:val="28"/>
          </w:rPr>
          <w:t>/</w:t>
        </w:r>
        <w:r>
          <w:rPr>
            <w:rStyle w:val="InternetLink"/>
            <w:iCs/>
            <w:color w:val="000000"/>
            <w:sz w:val="28"/>
            <w:szCs w:val="28"/>
            <w:lang w:val="en-US"/>
          </w:rPr>
          <w:t>disser</w:t>
        </w:r>
        <w:r>
          <w:rPr>
            <w:rStyle w:val="InternetLink"/>
            <w:iCs/>
            <w:color w:val="000000"/>
            <w:sz w:val="28"/>
            <w:szCs w:val="28"/>
          </w:rPr>
          <w:t>/</w:t>
        </w:r>
        <w:r>
          <w:rPr>
            <w:rStyle w:val="InternetLink"/>
            <w:iCs/>
            <w:color w:val="000000"/>
            <w:sz w:val="28"/>
            <w:szCs w:val="28"/>
            <w:lang w:val="en-US"/>
          </w:rPr>
          <w:t>download</w:t>
        </w:r>
        <w:r>
          <w:rPr>
            <w:rStyle w:val="InternetLink"/>
            <w:iCs/>
            <w:color w:val="000000"/>
            <w:sz w:val="28"/>
            <w:szCs w:val="28"/>
          </w:rPr>
          <w:t>/</w:t>
        </w:r>
        <w:r>
          <w:rPr>
            <w:rStyle w:val="InternetLink"/>
            <w:iCs/>
            <w:color w:val="000000"/>
            <w:sz w:val="28"/>
            <w:szCs w:val="28"/>
            <w:lang w:val="en-US"/>
          </w:rPr>
          <w:t>autore</w:t>
        </w:r>
        <w:r>
          <w:rPr>
            <w:rStyle w:val="InternetLink"/>
            <w:iCs/>
            <w:color w:val="000000"/>
            <w:sz w:val="28"/>
            <w:szCs w:val="28"/>
          </w:rPr>
          <w:t>...</w:t>
        </w:r>
      </w:hyperlink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еятельностные методики и компьютерные технологии в проектной работе по биологии. Степаненко Л.В.</w:t>
      </w:r>
      <w:r>
        <w:rPr>
          <w:rStyle w:val="Bserpurlitem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festival.1september.ru</w:t>
        </w:r>
      </w:hyperlink>
      <w:r>
        <w:rPr>
          <w:rStyle w:val="Bserpurlmark"/>
          <w:sz w:val="28"/>
          <w:szCs w:val="28"/>
        </w:rPr>
        <w:t>›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articles/501634/</w:t>
        </w:r>
      </w:hyperlink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504.php" TargetMode="External"/><Relationship Id="rId3" Type="http://schemas.openxmlformats.org/officeDocument/2006/relationships/hyperlink" Target="http://www.gorski.ru/documents/4.doc" TargetMode="External"/><Relationship Id="rId4" Type="http://schemas.openxmlformats.org/officeDocument/2006/relationships/hyperlink" Target="http://www.likt590.ru/students/pamyatka.pdf" TargetMode="External"/><Relationship Id="rId5" Type="http://schemas.openxmlformats.org/officeDocument/2006/relationships/hyperlink" Target="http://www.omgpu.ru/disser/download/autoref280.doc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festival.1september.ru/articles/501634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59:00Z</dcterms:created>
  <dc:creator>User</dc:creator>
  <dc:description/>
  <cp:keywords/>
  <dc:language>en-US</dc:language>
  <cp:lastModifiedBy>User</cp:lastModifiedBy>
  <dcterms:modified xsi:type="dcterms:W3CDTF">2017-09-08T17:25:00Z</dcterms:modified>
  <cp:revision>19</cp:revision>
  <dc:subject/>
  <dc:title/>
</cp:coreProperties>
</file>