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: «Социокультурные и педагогические условия приобщения к чтению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риобщение к чтению как одно из условий социализации обучающихся в целях последующего сознательного включения в общественное разделение труд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 – Можаев Антон Викторович,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и.н., преподаватель права, правовых дисциплин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го бюджетного профессионального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ого учрежд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лледж малого бизнеса № 48» (ГБПОУ КМБ № 48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много людей культивируют положительный образ пятницы как последнего рабочего дня недели. Это объясняется многими причинами, одна из которых – отсутствие позитивного отношения к своей работе. Для такого подхода видится два основных фактора – невозможность устроиться по специальности по окончании колледжа/вуза или непонимание смысла выполняемой работы, следствием чего является отсутствие мотив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этих фактора возникают вследствие ряда условий, одним из которых является нехватка информации о специальности в целом и сущности выполняемой работы. Получение такой информации возможно многими путями (книга, ТВ, Интернет и пр.), однако в целях возможности самостоятельной работы с ней лучше, чтобы эта информация была предоставлена в печатном виде, пусть и в электронной форме. Исполнители аудиокниг выделяют интонацией части книги в силу собственных пристрастий или выполняя указания звукорежиссера, фактически навязывая пользователю видение сюжета. Кроме того, возможны проблемы в области слухового и/или речевого аппарата, что осложняет восприятие информации в аудиоформе соответственно для слушаю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оциокультурных условий приобщения к чтению следует признать необходимость направления психологического развития обучающегося, помимо овладения комплекса знаний, умений и навыков, на понимание того факта, что выпускник образовательной организации включается в процесс трудовой деятельности в соответствии с полученной профессией/специальностью. С учетом постоянного появления новой информации и совершенствованием имеющихся методов, форм и средств осуществления трудовой деятельности необходимо приобщение обучающегося к чтению как к источнику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 этом пути автору видятся два препят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хотя в настоящее время система образования строится исходя из требований преемственности уровней образования на каждом из этапов получения образования – от дошкольного образовательного учреждения до послевузовского образования – в общественном сознании существует и транслируется подрастающему поколению стойкой разделение между обучающимся и работ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мероприятия, осуществляемые для приобщения к чтению, по мнению автора, имеют в первую очередь развлекательную направленность, несмотря на имеющийся познавательный характе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айте «Страна Читалия. РФ» размещена статья «Новые формы массовых мероприятий в детской библиотеке». Общеизвестно, что именно библиотека является основным центром мероприятий, посвященных приобщению к чтению. Все перечисленные в статье мероприятия, при всех их положительных характеристиках, имеют в своей основе книгу как источник духовных удовольствий, переживаний, ощущений – но не как окно в мир профессий, не как источник стремления быть полезным членом общества, трудясь на благо последнего. Единственное мероприятие из списка – «Библиотечный журфикс» - обеспечивает встречу интересных людей с детьми, но не имеет в своей основе книги и не носит, судя по описанию, профориентационн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Профориентация в библиотеке: идеи, практика, проекты» рассказывает об опыте Кемеровской областной библиотеки для детей и юношества в сфере профориентационной работы. Из статьи видно разнообразие мероприятий, проводимых библиотекой, широта охвата ими различных слоев населения, глубина подходов. Однако, по мнению автора, остро не хватает мероприятий, которые могли бы в своем исполнении показать прямую связь чтения и карьерного роста, чтения и положительных эмоций от применения полученных знаний в рабочем процессе, чтения и полезного совета. почерпнутого из кни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х причин этого, по мнению автора, две. Первая состоит в том, что даже лояльные к чтению обучающиеся видят в книге источник отвлечения от повседневности, и надо признать, что современные авторы с упорством, достойным лучшего применения, выполняют эту свою задачу. В этом и состоит вторая причина – отсутствие того, что в советский период истории России называли «производственным романом», в т.ч. и книги такого рода, написанные для детей и подростков. Добротно написанная книга, содержащая не только описание личных взаимоотношений героев, но и выверенный с консультантами производственный материал (такая, как, например, «Журбины» Всеволода Анисимовича Кочеткова, «Малышок» Иосифа Исааковича Ликстанова о детях, работавших на заводе во время Великой Отечественной войны, или известные романы Артура Хейли «Аэропорт» или «Отель») могла бы принести огромную пользу подрастающему поколению, дополнить результаты приобщения к чтению выполнением профориентационной социокультурной функции, и взамен слогана «Пятница, приди!» сделать популярной фразу, ставшей заголовком научно-фантастического производственного романа бр. Стругацких – «Понедельник начинается в суббот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57:00Z</dcterms:created>
  <dc:creator>Антон</dc:creator>
  <dc:description/>
  <cp:keywords/>
  <dc:language>en-US</dc:language>
  <cp:lastModifiedBy>Антон</cp:lastModifiedBy>
  <dcterms:modified xsi:type="dcterms:W3CDTF">2017-09-08T13:37:00Z</dcterms:modified>
  <cp:revision>1</cp:revision>
  <dc:subject/>
  <dc:title/>
</cp:coreProperties>
</file>