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Emphasis"/>
          <w:b/>
          <w:b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rStyle w:val="Emphasis"/>
          <w:b/>
          <w:szCs w:val="24"/>
        </w:rPr>
        <w:t>Тема проекта:  «</w:t>
      </w:r>
      <w:r>
        <w:rPr>
          <w:rFonts w:cs="Times New Roman" w:ascii="Times New Roman" w:hAnsi="Times New Roman"/>
          <w:sz w:val="24"/>
          <w:szCs w:val="24"/>
        </w:rPr>
        <w:t>Наша группа</w:t>
      </w:r>
      <w:r>
        <w:rPr>
          <w:rStyle w:val="Emphasis"/>
          <w:b/>
          <w:szCs w:val="24"/>
        </w:rPr>
        <w:t>»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Emphasis"/>
        </w:rPr>
        <w:t>Цель проекта</w:t>
      </w:r>
      <w:r>
        <w:rPr>
          <w:rStyle w:val="Emphasis"/>
          <w:b/>
        </w:rPr>
        <w:t xml:space="preserve">:  </w:t>
      </w:r>
      <w:r>
        <w:rPr/>
        <w:t xml:space="preserve">создание социальной  ситуации развития  в процессе познавательно – исследовательской деятельности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szCs w:val="24"/>
        </w:rPr>
        <w:t>с 04.09.2017 по 08.09.2017</w:t>
      </w:r>
    </w:p>
    <w:tbl>
      <w:tblPr>
        <w:tblW w:w="1588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01"/>
        <w:gridCol w:w="2694"/>
        <w:gridCol w:w="2804"/>
        <w:gridCol w:w="2749"/>
        <w:gridCol w:w="2668"/>
        <w:gridCol w:w="2830"/>
      </w:tblGrid>
      <w:tr>
        <w:trPr/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Основные виды деятельности детей, организуемых педагогами</w:t>
            </w:r>
          </w:p>
        </w:tc>
        <w:tc>
          <w:tcPr>
            <w:tcW w:w="1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Дни недели</w:t>
            </w:r>
          </w:p>
        </w:tc>
      </w:tr>
      <w:tr>
        <w:trPr>
          <w:trHeight w:val="1473" w:hRule="atLeast"/>
        </w:trPr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Понедельни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Вторни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Сред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Четверг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szCs w:val="24"/>
              </w:rPr>
              <w:t>Пятница</w:t>
            </w:r>
          </w:p>
        </w:tc>
      </w:tr>
      <w:tr>
        <w:trPr>
          <w:trHeight w:val="1262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Cs w:val="24"/>
              </w:rPr>
              <w:t>Образовательная деятельность</w:t>
            </w:r>
          </w:p>
          <w:p>
            <w:pPr>
              <w:pStyle w:val="Normal"/>
              <w:spacing w:lineRule="auto" w:line="24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>: «Что есть в нашей группе?»</w:t>
            </w:r>
            <w:r>
              <w:rPr/>
              <w:t xml:space="preserve">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социальной ситуации развития в процессе познавательно – исследовательской деятельности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создать условия для овладения умениями совместного речевого ди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условия для выражения детьми своего мнения; создать условия для приобретения опыта ориентироваться в пространстве группы и выделять центры активности с помощью взросл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ствовать развитию умений проводить исследовательскую деятельность;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38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развития логического мышления;                        любознательности,                                 речевой активности              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Найди и расскажи</w:t>
            </w:r>
            <w:r>
              <w:rPr>
                <w:rFonts w:cs="Times New Roman" w:ascii="Times New Roman" w:hAnsi="Times New Roman"/>
                <w:bCs/>
              </w:rPr>
              <w:t>» (описание центров активности)</w:t>
            </w:r>
          </w:p>
          <w:p>
            <w:pPr>
              <w:pStyle w:val="Style17"/>
              <w:ind w:right="31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посредством составлений описательных  рассказ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и: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спользования в речи слов, побуждающих к объяснению и убеждению в процессе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равильного понимания и употребления в речи названий свойств и качеств предметов, обследовательских действий, характерных признаков предметов, объединённых в обобщающие понятия. Создать условия для участия в ситуациях речевого общения, вызывающих потребность задавать вопросы причинно-следственного характера; создать условия для активизации речи и словаря; обогащать словарь детей правильными названиями окружающих предмет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ое развитие (Р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</w:rPr>
              <w:t>«Путешествие по групп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в процессе д/игр.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создать условия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аимодействия детей;    - различения признаков предметов и нахождения их сходст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оотнесения предметов по признакам при выборе из нескольких параметров, узнавания предметов по сочетанию свойств, обобщения предметов по одному или нескольким призна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классификации их по заданному действию (что можно с предметом делать?);  создать условия для образования чисел в пределах 5, элементарного количественного счё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удожественно – эстетическое развит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синтез искусств)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Давайте знакомиться»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оздание социальной ситуации развития в процессе  фантазирова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ть условия для взаимодействия детей в процессе ознакомления с музеями и их назначениями;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ть условия для развития речевой активности и обогащения словаря (экскурсоводы); 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ть условия для нахождения предметов, центров в нашей группе, которые можно отнести к мини-музеям. Создать условия для придумывания названия этим центрам и выбор условного обозначения этих  центров (из предложенного); создать условия для восприятия музыкального произведения; создать условия для развития умений  выполнять несложные движения подражая взрослому или показывая свои движе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ализованн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1,2,3,4,5 в сказку мы хотим играт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создание социальной ситуации развития в процессе  театрализова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здать условия для развитие активности в постановки отрывков из любимых сказок; создать условия для активизаци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ружные 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,  на носках, между предметами; бег врассыпную с остановкой на сигнал «Сто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медленном и обычном темпе; построение в кру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 </w:t>
            </w:r>
            <w:r>
              <w:rPr>
                <w:rFonts w:cs="Times New Roman" w:ascii="Times New Roman" w:hAnsi="Times New Roman"/>
              </w:rPr>
              <w:t>(без предм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 Ходьба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шагиванием через куб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ыжки на двух ногах с продвижением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Перебрось мяч через шнур» (шнур на высоте вытянутой руки ребенк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амол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друг за друг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одна семья»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</w:tr>
      <w:tr>
        <w:trPr>
          <w:trHeight w:val="12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b/>
                <w:sz w:val="22"/>
              </w:rPr>
              <w:t>Совмест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стихотворе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.Высотской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ский с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                                      </w:t>
            </w: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: создание социальной ситуации развития в процессе чтения  стихотворения </w:t>
            </w:r>
            <w:r>
              <w:rPr>
                <w:rStyle w:val="Emphasis"/>
                <w:b/>
                <w:sz w:val="22"/>
              </w:rPr>
              <w:t xml:space="preserve">Конструирование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ша группа!»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овладения средствами конструирования, в том числе работы со строительным материалом (использовать детали с учётом их конструктивных свойств; различения пространственных характеристик объектов — протяжённости (высоты, ширины); установления месторасположения частей и деталей (сверху, снизу, над, под и др.); создания вариантов конструкций с добавлением других деталей и украшения их, изменения постройки двумя способами: заменяя одни детали другими или надстраивая их в высоту, длину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Художественно – эстетическое развитие</w:t>
            </w:r>
          </w:p>
          <w:p>
            <w:pPr>
              <w:pStyle w:val="Style17"/>
              <w:ind w:right="318" w:hanging="0"/>
              <w:rPr/>
            </w:pPr>
            <w:r>
              <w:rPr>
                <w:rFonts w:cs="Times New Roman" w:ascii="Times New Roman" w:hAnsi="Times New Roman"/>
              </w:rPr>
              <w:t>(лепка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Подарок любимой групп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: создание социальной ситуации развития в процессе лепки подар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выражения детьми своего м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развития умения овладения средствами лепки, направленных на создание объёмного образа; освоения приёмов скатывания, вдавливания, сглаживания, выравнивания, прищипывания, оттягивания и примазывания, а также установки фигуры на широком основании и украшения с помощью стеки и налеп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дачи формы и строения предметов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твор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ппликац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Разноцветная пирамид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социальной ситуации развития в процессе аппл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детьми своего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звития  овладения средствами аппл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тия у детей чувства формы, пропорции,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я умений работать с ножниц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ощённой передачи формы предмета, его основных частей и стр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я и наклеивания на одном лист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и нескольких предметов;                                     - последовательн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леивания аппликации часть за частью, предварительно разложив е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Художественно – эстетическое развитие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ис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Куклы из музея игрушек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создание социальной ситуации развития в процессе разукрашивания куко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развития овладения средствами рис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техники рисования гуашью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развития умения применять способы и приёмы пользования кистью (правильно держать кисть, упражнять в умении проводить узкие и широкие полосы концом кисти и плашмя; составления узоров, состоящих из простых элементов в два-три цвета</w:t>
            </w:r>
            <w:r>
              <w:rPr>
                <w:rFonts w:cs="Arial" w:ascii="Arial" w:hAnsi="Arial"/>
                <w:color w:val="40404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огащения словаря (вертикальные, горизонтальны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вития чувства формы и ц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азвития у детей познавательного интерес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вития  эстетического восприятие и зрительно-двигательной координации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оздание фотоальбома</w:t>
            </w:r>
            <w:r>
              <w:rPr>
                <w:rFonts w:cs="Times New Roman" w:ascii="Times New Roman" w:hAnsi="Times New Roman"/>
              </w:rPr>
              <w:t xml:space="preserve"> «Наша группа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взаимодействовать в группе сверстников при достижении общего результата деятельности; создать условия для развития умений рассуждать, представлять свою работ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46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Познавательно-исследовательск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61290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1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Наблюдение№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Этическая беседа</w:t>
            </w:r>
            <w:r>
              <w:rPr>
                <w:rFonts w:cs="Times New Roman" w:ascii="Times New Roman" w:hAnsi="Times New Roman"/>
              </w:rPr>
              <w:t xml:space="preserve"> «Почему нам нравится групп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высказывать своё мнение; создать условия для развития речевой активности, для развития умений выстраивать грамматически правиль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9525</wp:posOffset>
                      </wp:positionV>
                      <wp:extent cx="176530" cy="66675"/>
                      <wp:effectExtent l="14605" t="6985" r="152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4.7pt;margin-top:0.7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 xml:space="preserve">«Что где?»        </w:t>
            </w:r>
          </w:p>
          <w:p>
            <w:pPr>
              <w:pStyle w:val="TableContents"/>
              <w:ind w:left="-107" w:right="-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я для развития  умений ориентироваться в пространстве</w:t>
            </w:r>
          </w:p>
          <w:p>
            <w:pPr>
              <w:pStyle w:val="TableContents"/>
              <w:ind w:left="-107" w:right="-5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иша Б., Артём Б., Дари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61290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1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№               Рассматри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ов активности в групп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взаимодействия детей в подгруппах; создать условия для развития умений анализировать центры, сравнивать, выделять что-то общее и т.д.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300" w:before="0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00" w:before="0" w:after="0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00" w:before="0" w:after="0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5560</wp:posOffset>
                      </wp:positionV>
                      <wp:extent cx="176530" cy="66675"/>
                      <wp:effectExtent l="14605" t="6985" r="152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2.8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 xml:space="preserve">«Сосчитай центр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количественного и порядкового счё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Егор, Миша П., Да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Наблюдение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4605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1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Исследов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 xml:space="preserve"> «Правила поведения в груп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</w:rPr>
              <w:t>создать условия для выражения детьми своего мнения; создать условия для понимания детьми норм и правил разработанных в группе; создать условия для развития умений рассуждать, обобщать, делать выводы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970</wp:posOffset>
                      </wp:positionV>
                      <wp:extent cx="176530" cy="66675"/>
                      <wp:effectExtent l="14605" t="6985" r="1524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.1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 xml:space="preserve">«Кто выше?» 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установления транзитивности отношений порядк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shd w:fill="FFFFFF" w:val="clear"/>
              </w:rPr>
              <w:t>(подгруппа детей)</w:t>
            </w:r>
          </w:p>
          <w:p>
            <w:pPr>
              <w:pStyle w:val="Style17"/>
              <w:jc w:val="center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yle17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Наблюдение№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7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Решение проблемной сит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ля чего создаются музе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исследовательской деятельности; обеспечить условия для выражения детьми своего мнения; создать условия  для развития речевой активности, для воспитания у детей чувства крас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0320</wp:posOffset>
                      </wp:positionV>
                      <wp:extent cx="176530" cy="66675"/>
                      <wp:effectExtent l="14605" t="6985" r="152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.6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Кто где стоит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развития умений ориентироваться в пространстве (лево-право)</w:t>
            </w:r>
          </w:p>
          <w:p>
            <w:pPr>
              <w:pStyle w:val="TableContents"/>
              <w:rPr>
                <w:rStyle w:val="Emphasi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2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Наблюдение№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оздание фотоальбома</w:t>
            </w:r>
            <w:r>
              <w:rPr>
                <w:rFonts w:cs="Times New Roman" w:ascii="Times New Roman" w:hAnsi="Times New Roman"/>
              </w:rPr>
              <w:t xml:space="preserve"> «Наша группа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взаимодействовать в группе сверстников при достижении общего результата деятельности; создать условия для развития умений рассуждать, представлять свою работ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5880</wp:posOffset>
                      </wp:positionV>
                      <wp:extent cx="176530" cy="66675"/>
                      <wp:effectExtent l="14605" t="6985" r="1524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4.4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Рассматривание </w:t>
            </w:r>
            <w:r>
              <w:rPr>
                <w:rFonts w:cs="Times New Roman" w:ascii="Times New Roman" w:hAnsi="Times New Roman"/>
              </w:rPr>
              <w:t>дидактических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Чего не стало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 детей логического мышления</w:t>
            </w:r>
          </w:p>
          <w:p>
            <w:pPr>
              <w:pStyle w:val="Style17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Исследовательская  деятель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Что, где находи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здать условия для  исследовательской деятельности посредством обследования группов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Дополни картинк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лог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оиск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/и:  </w:t>
            </w:r>
            <w:r>
              <w:rPr>
                <w:rFonts w:cs="Times New Roman" w:ascii="Times New Roman" w:hAnsi="Times New Roman"/>
              </w:rPr>
              <w:t xml:space="preserve"> «Что не та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здать услов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развития системности предметов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Что изменилось?» (Р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развития зрительной памяти, внима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Исследовательская деятельность: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оска выбора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представлений о работе с доской выбо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115</wp:posOffset>
                      </wp:positionV>
                      <wp:extent cx="176530" cy="66675"/>
                      <wp:effectExtent l="14605" t="6985" r="1524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/И: «</w:t>
            </w:r>
            <w:r>
              <w:rPr>
                <w:rFonts w:cs="Times New Roman" w:ascii="Times New Roman" w:hAnsi="Times New Roman"/>
              </w:rPr>
              <w:t>Сложи квадрат» (РЭМП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развития  логического мышления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иша, Егор, Дари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Исследов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>«Что? Гд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выражения детьми своего мнения в процессе исследования центров родного края, «полочки красоты» и т.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ктивизации словаря и речевой актив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175</wp:posOffset>
                      </wp:positionV>
                      <wp:extent cx="230505" cy="100330"/>
                      <wp:effectExtent l="13335" t="6350" r="1206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0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pt;margin-top:0.25pt;width:18.1pt;height:7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Style w:val="Emphasis"/>
                <w:sz w:val="22"/>
              </w:rPr>
              <w:t xml:space="preserve"> «На что похожа?» </w:t>
            </w:r>
            <w:r>
              <w:rPr>
                <w:rFonts w:cs="Times New Roman" w:ascii="Times New Roman" w:hAnsi="Times New Roman"/>
              </w:rPr>
              <w:t xml:space="preserve"> (РЭМП)                     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узнавать и называть геометрические фигуры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лиса, Алёна, Айда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6990</wp:posOffset>
                      </wp:positionV>
                      <wp:extent cx="8572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3.7pt;width:6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Исследовательск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Найди центр по зад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я исследовательски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1115</wp:posOffset>
                      </wp:positionV>
                      <wp:extent cx="90805" cy="9080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2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Подбери такую ж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закрепления геометрических фигур,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Коммуникатив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2385</wp:posOffset>
                      </wp:positionV>
                      <wp:extent cx="8572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7pt;margin-top:2.55pt;width:6.7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Придумай  предложения с данными словами» (машинка, посуда, кукла и т.д.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активизации словаря;  для развития умения грамматически правильно строить предложения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9370</wp:posOffset>
                      </wp:positionV>
                      <wp:extent cx="176530" cy="66675"/>
                      <wp:effectExtent l="14605" t="6985" r="152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35pt;margin-top:3.1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Назови предметы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обогащения словаря детей правильными названиями окружающих предметов</w:t>
            </w:r>
          </w:p>
          <w:p>
            <w:pPr>
              <w:pStyle w:val="Style17"/>
              <w:jc w:val="center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подгруппа де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Style w:val="Emphasis"/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1915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6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Arial"/>
                <w:b/>
                <w:sz w:val="22"/>
                <w:szCs w:val="22"/>
              </w:rPr>
              <w:t xml:space="preserve">     </w:t>
            </w:r>
            <w:r>
              <w:rPr>
                <w:rStyle w:val="Emphasis"/>
                <w:b/>
                <w:sz w:val="22"/>
                <w:szCs w:val="22"/>
              </w:rPr>
              <w:t>Д/и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Что,  зачем и перед чем» </w:t>
            </w:r>
          </w:p>
          <w:p>
            <w:pPr>
              <w:pStyle w:val="TableContents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употребления предлогов; активизация словар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4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</w:t>
            </w:r>
            <w:r>
              <w:rPr>
                <w:rStyle w:val="Emphasis"/>
                <w:b/>
                <w:sz w:val="22"/>
              </w:rPr>
              <w:t>Д/и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«Какой, какая, как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речевой активности; для употребления в речи слов-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Д/и</w:t>
            </w:r>
            <w:r>
              <w:rPr>
                <w:rFonts w:cs="Times New Roman" w:ascii="Times New Roman" w:hAnsi="Times New Roman"/>
                <w:lang w:eastAsia="en-US"/>
              </w:rPr>
              <w:t>: «Повтори правильно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Задача: </w:t>
            </w:r>
            <w:r>
              <w:rPr>
                <w:rFonts w:cs="Times New Roman" w:ascii="Times New Roman" w:hAnsi="Times New Roman"/>
                <w:lang w:eastAsia="en-US"/>
              </w:rPr>
              <w:t>создать условия для активизации речи</w:t>
            </w:r>
          </w:p>
        </w:tc>
      </w:tr>
      <w:tr>
        <w:trPr>
          <w:trHeight w:val="43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sz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: «Объясни значение данного сл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объяснять значение слов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2545</wp:posOffset>
                      </wp:positionV>
                      <wp:extent cx="176530" cy="66675"/>
                      <wp:effectExtent l="14605" t="6985" r="1524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35pt;margin-top:3.3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/и «</w:t>
            </w:r>
            <w:r>
              <w:rPr>
                <w:rFonts w:cs="Times New Roman" w:ascii="Times New Roman" w:hAnsi="Times New Roman"/>
              </w:rPr>
              <w:t>Что за предмет?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называния предмета и описания его функц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лиса, Миша Б., Фёдо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8415</wp:posOffset>
                      </wp:positionV>
                      <wp:extent cx="233045" cy="90805"/>
                      <wp:effectExtent l="14605" t="6985" r="1397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pt;margin-top:1.45pt;width:18.3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sz w:val="22"/>
              </w:rPr>
              <w:t xml:space="preserve"> «Один - много»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развития умений  правильно сочетать числительное с существительным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Алена, Лера, Егор Ш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2545</wp:posOffset>
                      </wp:positionV>
                      <wp:extent cx="176530" cy="66675"/>
                      <wp:effectExtent l="14605" t="6985" r="1524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5pt;margin-top:3.3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>: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приобретения опыта подбирать слова-антонимы; активизация словар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ём, Егор Б., Аим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3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/и: «</w:t>
            </w:r>
            <w:r>
              <w:rPr>
                <w:rFonts w:cs="Times New Roman" w:ascii="Times New Roman" w:hAnsi="Times New Roman"/>
              </w:rPr>
              <w:t>Измени по образцу» (ночи в апреле - апрельские ночи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развития использования в речи притяжательных прилагательных; активизация речевой активности</w:t>
            </w:r>
          </w:p>
        </w:tc>
      </w:tr>
      <w:tr>
        <w:trPr>
          <w:trHeight w:val="103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Восприятие</w:t>
            </w:r>
          </w:p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художественной литера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05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рганизация книжной выставк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 детях, о добре, о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бор стихов,  скороговорок, пословиц по теме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чи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здать условия для развития умений у детей рассматривать литературу по теме проек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тение стихотворени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Найдёнова «Наши полотенца», «Отчего загрустили игрушки»</w:t>
            </w:r>
          </w:p>
          <w:p>
            <w:pPr>
              <w:pStyle w:val="TableContents"/>
              <w:rPr>
                <w:rStyle w:val="Emphasi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восприятия стихотворений о детях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05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.Макеев «Я иду в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восприятия рассказа, для развития у детей умения понимать смысл произведения, для развития речевой активности в процессе анализа расс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Чтение сказки</w:t>
            </w:r>
            <w:r>
              <w:rPr>
                <w:sz w:val="22"/>
                <w:szCs w:val="22"/>
              </w:rPr>
              <w:t xml:space="preserve"> «Простоквашино»</w:t>
            </w:r>
          </w:p>
          <w:p>
            <w:pPr>
              <w:pStyle w:val="Style16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  <w:r>
              <w:rPr>
                <w:sz w:val="22"/>
                <w:szCs w:val="22"/>
              </w:rPr>
              <w:t>создать условия для прослушивания сказк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Чтение потешки </w:t>
            </w:r>
            <w:r>
              <w:rPr>
                <w:rFonts w:cs="Times New Roman" w:ascii="Times New Roman" w:hAnsi="Times New Roman"/>
              </w:rPr>
              <w:t>«Детский сад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восприятия потешки ; создать условия хорошего настро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рассматривание книжек-малыш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развития умений рассматривать книги, создать условия для развития у детей бережного отношения к книга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 xml:space="preserve">Рассказывание: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оронкова «Маша-растеряша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я слушать стихотворение, отвечать на заданные вопросы; создать условия для речевой активности</w:t>
            </w:r>
          </w:p>
          <w:p>
            <w:pPr>
              <w:pStyle w:val="Normal"/>
              <w:spacing w:before="0" w:after="200"/>
              <w:ind w:right="269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 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05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: стихотворения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«Второй ваш дом»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создать условия для восприятия стихотворения, создать условия для развития памяти, речи, интонации, мимики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26035</wp:posOffset>
                      </wp:positionV>
                      <wp:extent cx="176530" cy="66675"/>
                      <wp:effectExtent l="14605" t="6985" r="1524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55pt;margin-top:2.0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Чтение стихотворений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.Высоцкая 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восприятия стихотворения,  создать условия для приобретения опыта понимать авторскую главную мысль стихотвор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Индивидуальное </w:t>
            </w:r>
            <w:r>
              <w:rPr>
                <w:b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азучивание</w:t>
            </w:r>
            <w:r>
              <w:rPr>
                <w:rFonts w:cs="Times New Roman" w:ascii="Times New Roman" w:hAnsi="Times New Roman"/>
              </w:rPr>
              <w:t xml:space="preserve">: стихотворения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«Второй ваш дом»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создать условия для восприятия стихотворения, создать условия для развития памяти, речи, интонации, мим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ья Г., Миша Бух., Миша П.</w:t>
            </w:r>
          </w:p>
        </w:tc>
      </w:tr>
      <w:tr>
        <w:trPr>
          <w:trHeight w:val="4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Конструктив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Style w:val="Emphasi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Style w:val="Emphasis"/>
                <w:b/>
                <w:sz w:val="22"/>
                <w:szCs w:val="22"/>
              </w:rPr>
              <w:t xml:space="preserve">Предложить </w:t>
            </w:r>
            <w:r>
              <w:rPr>
                <w:rStyle w:val="Emphasis"/>
                <w:sz w:val="22"/>
                <w:szCs w:val="22"/>
              </w:rPr>
              <w:t>детям мозаику, пластмассовый 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b/>
                <w:sz w:val="22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создать условия  для:  развития у детей конструктивного мышления посредством  строительства по желанию </w:t>
            </w:r>
          </w:p>
          <w:p>
            <w:pPr>
              <w:pStyle w:val="TableContents"/>
              <w:rPr>
                <w:rStyle w:val="Emphasi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74930</wp:posOffset>
                      </wp:positionV>
                      <wp:extent cx="176530" cy="66675"/>
                      <wp:effectExtent l="14605" t="6985" r="1524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5.9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rFonts w:eastAsia="Arial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ери коробочку для игрушек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выбора материала; создать условия для выбора  партнёров по деятельности; создать условия для конструктивных умений</w:t>
            </w:r>
          </w:p>
          <w:p>
            <w:pPr>
              <w:pStyle w:val="TableContents"/>
              <w:rPr>
                <w:rStyle w:val="Emphasi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 желанию детей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0800</wp:posOffset>
                      </wp:positionV>
                      <wp:extent cx="90805" cy="908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редложить деревянный конструктор</w:t>
            </w:r>
          </w:p>
          <w:p>
            <w:pPr>
              <w:pStyle w:val="TableContents"/>
              <w:rPr>
                <w:rFonts w:ascii="Times New Roman" w:hAnsi="Times New Roman" w:eastAsia="Calibri" w:cs="Times New Roman"/>
                <w:sz w:val="22"/>
                <w:szCs w:val="22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en-US"/>
              </w:rPr>
              <w:t>Тема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en-US"/>
              </w:rPr>
              <w:t xml:space="preserve"> «Детский сад моей мечты»</w:t>
            </w:r>
          </w:p>
          <w:p>
            <w:pPr>
              <w:pStyle w:val="TableContents"/>
              <w:rPr>
                <w:rStyle w:val="Emphasi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я для  взаимодействия детей, для умения договариваться, проектировать; развивать умения строить здания, развивать творчество и фантазию у воспитанник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Calibri"/>
                <w:sz w:val="2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495</wp:posOffset>
                      </wp:positionV>
                      <wp:extent cx="176530" cy="66675"/>
                      <wp:effectExtent l="14605" t="6985" r="1524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35pt;margin-top:1.8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Предложить детям лего </w:t>
            </w:r>
            <w:r>
              <w:rPr>
                <w:rFonts w:cs="Times New Roman" w:ascii="Times New Roman" w:hAnsi="Times New Roman"/>
              </w:rPr>
              <w:t>и мелкие игрушки для обыгрывания построек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я для взаимодействия детей (умения договариваться, делиться, вести диалог и т.д.);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творчества и фантаз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по желанию детей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50800</wp:posOffset>
                      </wp:positionV>
                      <wp:extent cx="90805" cy="9080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В моей группе»  (конструирование из всех видов конструкторов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развития умений договариваться в процессе деятельности для достижения поставленной цели; создать условия для развития фантазии, творчества, конструктивных способностей</w:t>
            </w:r>
          </w:p>
        </w:tc>
      </w:tr>
      <w:tr>
        <w:trPr>
          <w:trHeight w:val="841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 xml:space="preserve">Игровая деятельно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6195</wp:posOffset>
                      </wp:positionV>
                      <wp:extent cx="90805" cy="9080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2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оц/игра:</w:t>
            </w:r>
            <w:r>
              <w:rPr>
                <w:rFonts w:cs="Times New Roman" w:ascii="Times New Roman" w:hAnsi="Times New Roman"/>
              </w:rPr>
              <w:t xml:space="preserve"> «Кто «живёт» в группе?»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взаимодействия детей, для установления дружеского отношения друг к другу; создать условия для развития у детей речевой активност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/и</w:t>
            </w:r>
            <w:r>
              <w:rPr>
                <w:rFonts w:cs="Times New Roman" w:ascii="Times New Roman" w:hAnsi="Times New Roman"/>
              </w:rPr>
              <w:t>: «Какие правила поведения в группе мы знаем и примен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оздать условия для: рече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тия социальных норм поведен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 xml:space="preserve">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6195</wp:posOffset>
                      </wp:positionV>
                      <wp:extent cx="90805" cy="9080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2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гровые ситуации:</w:t>
            </w:r>
            <w:r>
              <w:rPr>
                <w:rFonts w:cs="Times New Roman" w:ascii="Times New Roman" w:hAnsi="Times New Roman"/>
              </w:rPr>
              <w:t xml:space="preserve"> «Мой д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развития умений обсуждать  ситуации, рассуждать, делать выводы; создать условия для активизации речи и словар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6670</wp:posOffset>
                      </wp:positionV>
                      <wp:extent cx="90805" cy="9080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2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/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 w:bidi="en-US"/>
              </w:rPr>
              <w:t>«Угадай настроение грустно-весело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угадывать настроение; создать условия для придумывания настроения детьми; для развития  творчества, фантаз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1275</wp:posOffset>
                      </wp:positionV>
                      <wp:extent cx="90805" cy="9080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05pt;margin-top:3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проблемных ситу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чем в группе мы обозначили центры?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взаимодействия детей в подгруппах, создать условия для развития умения рассуждать, делать выводы</w:t>
            </w:r>
          </w:p>
        </w:tc>
      </w:tr>
      <w:tr>
        <w:trPr>
          <w:trHeight w:val="98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sz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9845</wp:posOffset>
                      </wp:positionV>
                      <wp:extent cx="95250" cy="9080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2.35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>: «Дочки –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трибуты: </w:t>
            </w:r>
            <w:r>
              <w:rPr>
                <w:rFonts w:cs="Times New Roman" w:ascii="Times New Roman" w:hAnsi="Times New Roman"/>
              </w:rPr>
              <w:t>наряды в уголке ряженья, столовая и кухонная посудка, куклы, кроват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>: «Магазин игрушек»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распределять роли, вести диалоги, подбирать атрибут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 xml:space="preserve">: (инсценировки)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</w:rPr>
              <w:t>«Мы  встречаем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сюжета, настроения; для развития у детей творчества, фантазии, взаимодействие дет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На дне рожд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взаимодействовать в подгруппе детей; развивать умения подбирать атрибуты и распределять рол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b/>
                <w:b/>
                <w:sz w:val="22"/>
              </w:rPr>
            </w:pPr>
            <w:r>
              <w:rPr>
                <w:rStyle w:val="Emphasis"/>
                <w:b/>
                <w:sz w:val="22"/>
              </w:rPr>
              <w:t>Художественно – творческая деятельность</w:t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>
                <w:rStyle w:val="Emphasis"/>
                <w:sz w:val="22"/>
              </w:rPr>
              <w:t>(рисование, аппликация,  ручной труд, лепка) восприятие произведений изобразительного искусства</w:t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/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>
                <w:rStyle w:val="Emphasis"/>
                <w:b/>
                <w:sz w:val="22"/>
              </w:rPr>
              <w:t xml:space="preserve">Музыкальная </w:t>
            </w:r>
            <w:r>
              <w:rPr>
                <w:rStyle w:val="Emphasis"/>
                <w:b/>
                <w:color w:val="000000"/>
                <w:sz w:val="22"/>
              </w:rPr>
              <w:t>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1910</wp:posOffset>
                      </wp:positionV>
                      <wp:extent cx="114300" cy="10541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3.3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b/>
                <w:sz w:val="22"/>
              </w:rPr>
              <w:t xml:space="preserve">   </w:t>
            </w:r>
            <w:r>
              <w:rPr>
                <w:rStyle w:val="Emphasis"/>
                <w:b/>
                <w:sz w:val="22"/>
              </w:rPr>
              <w:t>Рисование в раскраска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Предметы в группе»</w:t>
            </w:r>
          </w:p>
          <w:p>
            <w:pPr>
              <w:pStyle w:val="Style17"/>
              <w:rPr>
                <w:rStyle w:val="Emphasis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 xml:space="preserve">: создать условия для выбора материала,  создать условия для развития мелкой моторики, усидчивости </w:t>
            </w:r>
          </w:p>
          <w:p>
            <w:pPr>
              <w:pStyle w:val="Style17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3180</wp:posOffset>
                      </wp:positionV>
                      <wp:extent cx="176530" cy="66675"/>
                      <wp:effectExtent l="14605" t="6985" r="1524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3.4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41910</wp:posOffset>
                      </wp:positionV>
                      <wp:extent cx="176530" cy="66675"/>
                      <wp:effectExtent l="14605" t="6985" r="1524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25pt;margin-top:3.3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Леп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: «</w:t>
            </w:r>
            <w:r>
              <w:rPr>
                <w:rFonts w:cs="Times New Roman" w:ascii="Times New Roman" w:hAnsi="Times New Roman"/>
              </w:rPr>
              <w:t>Машинки</w:t>
            </w:r>
            <w:r>
              <w:rPr>
                <w:rStyle w:val="Emphasis"/>
                <w:sz w:val="22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е для взаимодействия детей в процессе лепки; создать условия для развития мелкой мото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iCs/>
                <w:sz w:val="22"/>
              </w:rPr>
              <w:t>создать условия для развития умений пользоваться сте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b/>
                <w:i/>
                <w:iCs/>
                <w:sz w:val="22"/>
              </w:rPr>
              <w:t>(по желанию детей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Style w:val="Emphasis"/>
                <w:rFonts w:cs="Calibri"/>
                <w:b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Апплик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: «</w:t>
            </w:r>
            <w:r>
              <w:rPr>
                <w:rStyle w:val="Emphasis"/>
                <w:sz w:val="22"/>
              </w:rPr>
              <w:t>Разноцветная карт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е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а материала для оформления картинки</w:t>
            </w:r>
          </w:p>
          <w:p>
            <w:pPr>
              <w:pStyle w:val="Style17"/>
              <w:jc w:val="center"/>
              <w:rPr>
                <w:rStyle w:val="Emphasis"/>
                <w:b/>
                <w:b/>
                <w:iCs/>
                <w:sz w:val="22"/>
              </w:rPr>
            </w:pPr>
            <w:r>
              <w:rPr>
                <w:rStyle w:val="Emphasis"/>
                <w:b/>
                <w:i/>
                <w:iCs/>
                <w:sz w:val="22"/>
              </w:rPr>
              <w:t>(1 подгруппа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3180</wp:posOffset>
                      </wp:positionV>
                      <wp:extent cx="133350" cy="11557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3.4pt;width:10.45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редложить детям восковые карандаш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Куклы из музея игрушки</w:t>
            </w:r>
            <w:r>
              <w:rPr>
                <w:rStyle w:val="Emphasis"/>
                <w:sz w:val="22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е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а материала для оформления картинк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b/>
                <w:i/>
                <w:iCs/>
                <w:sz w:val="22"/>
              </w:rPr>
              <w:t>(1 подгруппа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52705</wp:posOffset>
                      </wp:positionV>
                      <wp:extent cx="176530" cy="66675"/>
                      <wp:effectExtent l="14605" t="6985" r="1524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2pt;margin-top:4.1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Лепк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TableContents"/>
              <w:rPr>
                <w:rStyle w:val="Emphasis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ма: «Игрушки в саду»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здать условия для взаимодействия детей; создать условия для  развития мелкой моторики. Создать условия для развития умений соблюдать  формы и пропорции передаваемых в лепке игрушек</w:t>
            </w:r>
          </w:p>
        </w:tc>
      </w:tr>
      <w:tr>
        <w:trPr>
          <w:trHeight w:val="98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33020</wp:posOffset>
                      </wp:positionV>
                      <wp:extent cx="85725" cy="8953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45pt;margin-top:2.6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    </w:t>
            </w:r>
            <w:r>
              <w:rPr>
                <w:rStyle w:val="Emphasis"/>
                <w:b/>
                <w:sz w:val="22"/>
              </w:rPr>
              <w:t>Музыкальная деятельность</w:t>
            </w:r>
            <w:r>
              <w:rPr>
                <w:rStyle w:val="Emphasis"/>
                <w:sz w:val="22"/>
              </w:rPr>
              <w:t xml:space="preserve"> (ОД)</w:t>
            </w:r>
          </w:p>
          <w:p>
            <w:pPr>
              <w:pStyle w:val="Style17"/>
              <w:rPr>
                <w:rStyle w:val="Emphasis"/>
                <w:b/>
                <w:b/>
                <w:sz w:val="22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4305</wp:posOffset>
                      </wp:positionV>
                      <wp:extent cx="85725" cy="8953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05pt;margin-top:12.1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лушание песни «</w:t>
            </w:r>
            <w:r>
              <w:rPr>
                <w:rFonts w:cs="Times New Roman" w:ascii="Times New Roman" w:hAnsi="Times New Roman"/>
              </w:rPr>
              <w:t xml:space="preserve">Песенка друзей» из мультфильма «По дороге с облаками» </w:t>
            </w:r>
          </w:p>
          <w:p>
            <w:pPr>
              <w:pStyle w:val="Style17"/>
              <w:rPr>
                <w:rStyle w:val="Emphasis"/>
                <w:b/>
                <w:b/>
                <w:sz w:val="22"/>
              </w:rPr>
            </w:pPr>
            <w:r>
              <w:rPr>
                <w:rStyle w:val="Emphasis"/>
                <w:b/>
                <w:sz w:val="22"/>
              </w:rPr>
              <w:t xml:space="preserve">Задачи: </w:t>
            </w:r>
            <w:r>
              <w:rPr>
                <w:rStyle w:val="Emphasis"/>
                <w:sz w:val="22"/>
              </w:rPr>
              <w:t>создать условия для развития музыкального вкуса у детей, развитие фонематического слух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 /И:</w:t>
            </w:r>
            <w:r>
              <w:rPr>
                <w:rFonts w:cs="Times New Roman" w:ascii="Times New Roman" w:hAnsi="Times New Roman"/>
              </w:rPr>
              <w:t xml:space="preserve">  «Повтори за мной» Ритмическое упражнение «Ладушки-ладо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развития у детей чувства ритма, развивать фонематический слух, музыкальную памя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1750</wp:posOffset>
                      </wp:positionV>
                      <wp:extent cx="85725" cy="8953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2.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Style w:val="Emphasis"/>
                <w:b/>
                <w:sz w:val="22"/>
              </w:rPr>
              <w:t>Музыкальная деятельность</w:t>
            </w:r>
            <w:r>
              <w:rPr>
                <w:rStyle w:val="Emphasis"/>
                <w:sz w:val="22"/>
              </w:rPr>
              <w:t xml:space="preserve"> (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6670</wp:posOffset>
                      </wp:positionV>
                      <wp:extent cx="85725" cy="8953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2.1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Calibri" w:cs="Calibri"/>
                <w:b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Назови музыкальный инструмент и скажи как на нём играть»</w:t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>
                <w:rStyle w:val="Emphasis"/>
                <w:b/>
                <w:sz w:val="22"/>
              </w:rPr>
              <w:t xml:space="preserve">Задача: </w:t>
            </w:r>
            <w:r>
              <w:rPr>
                <w:rStyle w:val="Emphasis"/>
                <w:sz w:val="22"/>
              </w:rPr>
              <w:t>создать условия  для развития музыкального слуха; развивать в детях умения различать и называть правильно музыкальные инструмен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3020</wp:posOffset>
                      </wp:positionV>
                      <wp:extent cx="85725" cy="8953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2.6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росмотр </w:t>
            </w:r>
            <w:r>
              <w:rPr>
                <w:rFonts w:cs="Times New Roman" w:ascii="Times New Roman" w:hAnsi="Times New Roman"/>
              </w:rPr>
              <w:t>музыкальных мультфильмов о 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представлений, что добро и дружба всегда побеждает!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750</wp:posOffset>
                      </wp:positionV>
                      <wp:extent cx="85725" cy="8953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2.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лушание детских песен «Улыбка», «Вместе весело шагать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расширения музыкального кругозора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хорошего  настро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итмическое упражнение: «Ладушки-лад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sz w:val="22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Трудовая деятельнос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обслуживание и элементарно -бытов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8100</wp:posOffset>
                      </wp:positionV>
                      <wp:extent cx="133350" cy="13398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Труд в природном уголке (</w:t>
            </w:r>
            <w:r>
              <w:rPr>
                <w:rFonts w:cs="Times New Roman" w:ascii="Times New Roman" w:hAnsi="Times New Roman"/>
              </w:rPr>
              <w:t>поручение полить цветы, прорыхлить землю, убрать сухие листь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здать условия для развития у детей потребности заботиться о природе, чувствовать ответственность за её сохранност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ллектив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</w:rPr>
              <w:t>: создать условия для взаимодействия детей, для развития умения распределять обязанности, договариваться в процессе уборки участка от сухих веточек и другого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1430</wp:posOffset>
                      </wp:positionV>
                      <wp:extent cx="133350" cy="13398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9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Самостоятельно одеваемся после сна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</w:rPr>
              <w:t>создать условия для развития у детей навыков аккуратно одеваться после с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5pt;margin-top:2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: «</w:t>
            </w:r>
            <w:r>
              <w:rPr>
                <w:rFonts w:cs="Times New Roman" w:ascii="Times New Roman" w:hAnsi="Times New Roman"/>
              </w:rPr>
              <w:t>Игрушки хотят до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умений убирать игрушки в группе на свои места; создать условия для развития умений поддерживать внешний вид кукол: подбирать по цвету одежду, переодевать, расчесывать, завязывать ба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Style w:val="Emphasi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133350" cy="13398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-5080</wp:posOffset>
                      </wp:positionV>
                      <wp:extent cx="133350" cy="13398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6pt;margin-top:-0.4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мообслуж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здать условия для воспитания привычки бережного отношения к своим вещам, для развития умений аккуратно складывать вещи, устранять неполадки во внешнем виде; приучать детей помогать  друг  другу одеваться; закрепить последовательность одевания на прогулк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 в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У нас в группе порядок!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е для развития желания помогать взрослым:  расставить стульчики, поставить игрушки по своим местам (по желанию)</w:t>
            </w:r>
          </w:p>
          <w:p>
            <w:pPr>
              <w:pStyle w:val="Style17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2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Двигатель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607435</wp:posOffset>
                      </wp:positionH>
                      <wp:positionV relativeFrom="paragraph">
                        <wp:posOffset>-5203190</wp:posOffset>
                      </wp:positionV>
                      <wp:extent cx="176530" cy="66675"/>
                      <wp:effectExtent l="14605" t="6350" r="1524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4.05pt;margin-top:-409.7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>: «Весёлые ребята», «Поезд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е для развития координации движений, быстроты реакции, для развития кровообращения и дыхательного аппарата  у дет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4925</wp:posOffset>
                      </wp:positionV>
                      <wp:extent cx="176530" cy="66675"/>
                      <wp:effectExtent l="14605" t="6985" r="1524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2.7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Беги к флажку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условия для развития умения свободно бег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наталкиваясь друг на д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sz w:val="22"/>
              </w:rPr>
              <w:t>Физическая деятельность – Н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0805</wp:posOffset>
                      </wp:positionV>
                      <wp:extent cx="90805" cy="9080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7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П/и: </w:t>
            </w:r>
            <w:r>
              <w:rPr>
                <w:rFonts w:cs="Times New Roman" w:ascii="Times New Roman" w:hAnsi="Times New Roman"/>
              </w:rPr>
              <w:t>«Сова», «1,2,3 к дереву бег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оздоровления, укрепления организма ребенка, для развития умений ориентироваться на местности, для развития физических волевых качест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5250</wp:posOffset>
                      </wp:positionV>
                      <wp:extent cx="176530" cy="66675"/>
                      <wp:effectExtent l="14605" t="6985" r="1524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7.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й мешочек дальше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тренировки опорно-двигательного аппарата и личностных качест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1"/>
              <w:spacing w:lineRule="atLeast" w:line="270" w:before="0" w:after="0"/>
              <w:jc w:val="both"/>
              <w:rPr>
                <w:rStyle w:val="Emphasi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«Весёлые ребята»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/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арусель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достного и эмоционального подъёма настроения у детей посредством подвижных игр на свежем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0</wp:posOffset>
                      </wp:positionV>
                      <wp:extent cx="176530" cy="66675"/>
                      <wp:effectExtent l="14605" t="6985" r="1524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0.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: </w:t>
            </w:r>
            <w:r>
              <w:rPr>
                <w:rFonts w:cs="Times New Roman" w:ascii="Times New Roman" w:hAnsi="Times New Roman"/>
              </w:rPr>
              <w:t>«Перепрыгни через дорожку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умений прыгать по сигналу, развитие личностных качеств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основу для совершенствования прыжков в дл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рина, Максим, Кирил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 w:val="22"/>
              </w:rPr>
              <w:t xml:space="preserve">   </w:t>
            </w:r>
            <w:r>
              <w:rPr>
                <w:rStyle w:val="Emphasis"/>
                <w:b/>
                <w:sz w:val="22"/>
              </w:rPr>
              <w:t>Физическая деятельность – НОД</w:t>
            </w:r>
          </w:p>
          <w:p>
            <w:pPr>
              <w:pStyle w:val="Style17"/>
              <w:rPr>
                <w:rFonts w:ascii="Times New Roman" w:hAnsi="Times New Roman" w:cs="Times New Roman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П/и: </w:t>
            </w:r>
            <w:r>
              <w:rPr>
                <w:rFonts w:cs="Times New Roman" w:ascii="Times New Roman" w:hAnsi="Times New Roman"/>
              </w:rPr>
              <w:t>«Заколдуйте меня»</w:t>
            </w:r>
            <w:r>
              <w:rPr>
                <w:rFonts w:cs="Times New Roman" w:ascii="Times New Roman" w:hAnsi="Times New Roman"/>
                <w:lang w:bidi="en-US"/>
              </w:rPr>
              <w:t>, «Бег парам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</w:t>
            </w:r>
            <w:r>
              <w:rPr>
                <w:rStyle w:val="C0"/>
                <w:rFonts w:cs="Arial" w:ascii="Arial" w:hAnsi="Arial"/>
                <w:color w:val="44444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оздоровления, укрепления организма ребенка, закаливания и тем самым профилактике обострений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5085</wp:posOffset>
                      </wp:positionV>
                      <wp:extent cx="176530" cy="66675"/>
                      <wp:effectExtent l="14605" t="6985" r="1524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3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Упражнение: «</w:t>
            </w:r>
            <w:r>
              <w:rPr>
                <w:rFonts w:cs="Times New Roman" w:ascii="Times New Roman" w:hAnsi="Times New Roman"/>
              </w:rPr>
              <w:t>Попади мячиком в кольцо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я для развития мышц плечевых суставов ; создать условия для развития глазомера, личностных качеств (выносливости, терпимости)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Егор Г., Алиса, Миша Б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Гимнастика для глаз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П/и: </w:t>
            </w:r>
            <w:r>
              <w:rPr>
                <w:rFonts w:cs="Times New Roman" w:ascii="Times New Roman" w:hAnsi="Times New Roman"/>
              </w:rPr>
              <w:t>«Воронята»,  «Дорожка препятствий», «Кто быстрей добежит до дерева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/и:</w:t>
            </w:r>
            <w:r>
              <w:rPr>
                <w:rFonts w:cs="Times New Roman" w:ascii="Times New Roman" w:hAnsi="Times New Roman"/>
              </w:rPr>
              <w:t xml:space="preserve"> «Гори, гори ясно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оздоровления, укрепления организма детей посредством игр на свежем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6195</wp:posOffset>
                      </wp:positionV>
                      <wp:extent cx="176530" cy="66675"/>
                      <wp:effectExtent l="14605" t="6985" r="1524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pt;margin-top:2.8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  <w:r>
              <w:rPr>
                <w:rFonts w:cs="Times New Roman" w:ascii="Times New Roman" w:hAnsi="Times New Roman"/>
              </w:rPr>
              <w:t xml:space="preserve"> «Передай друг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44444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оздать условия для развития гибкости, подвижности суставов, укреплению мышц шеи, рук, ног, спины, живота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Милана С., Кирилл, Ри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4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Х/и:</w:t>
            </w: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</wp:posOffset>
                      </wp:positionV>
                      <wp:extent cx="90805" cy="9080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0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«Найди свой домик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создать условия для всестороннего развития ребёнка, для повышения эмоционального состоя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7310</wp:posOffset>
                      </wp:positionV>
                      <wp:extent cx="176530" cy="66675"/>
                      <wp:effectExtent l="14605" t="6985" r="1524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5.3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: </w:t>
            </w:r>
            <w:r>
              <w:rPr>
                <w:rFonts w:cs="Times New Roman" w:ascii="Times New Roman" w:hAnsi="Times New Roman"/>
              </w:rPr>
              <w:t xml:space="preserve">«Сбей кеглю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оздать условия для развития  умений коррект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Х/и</w:t>
            </w:r>
            <w:r>
              <w:rPr>
                <w:rFonts w:cs="Times New Roman" w:ascii="Times New Roman" w:hAnsi="Times New Roman"/>
              </w:rPr>
              <w:t xml:space="preserve"> «Карусел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всестороннего развития ребёнка, для повышения эмоционального состояния ребёнка в народных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9685</wp:posOffset>
                      </wp:positionV>
                      <wp:extent cx="176530" cy="66675"/>
                      <wp:effectExtent l="14605" t="6985" r="1524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Упражнение:        </w:t>
            </w:r>
            <w:r>
              <w:rPr>
                <w:rFonts w:cs="Times New Roman" w:ascii="Times New Roman" w:hAnsi="Times New Roman"/>
              </w:rPr>
              <w:t>«Преодолей препятствие прыж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ть условия для развития  опорно-двигательного аппарата и личностных качеств, развитие умений корректировать свои действия, развитие физических качеств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/и:</w:t>
            </w:r>
            <w:r>
              <w:rPr>
                <w:rFonts w:cs="Times New Roman" w:ascii="Times New Roman" w:hAnsi="Times New Roman"/>
              </w:rPr>
              <w:t xml:space="preserve"> «С кочки на кочку»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нь - Ноч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всестороннего развития ребёнка, для повышения эмоционального состояния ребёнка в  играх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6515</wp:posOffset>
                      </wp:positionV>
                      <wp:extent cx="176530" cy="66675"/>
                      <wp:effectExtent l="14605" t="6985" r="1524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4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ж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 мостику на лужок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оздать условия для развития  опорно-двигательного аппарата и личностных качеств, создать условия для развития у детей умения сохранять равновесие, держать осанку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одгруппа детей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П/и </w:t>
            </w:r>
            <w:r>
              <w:rPr>
                <w:rFonts w:cs="Times New Roman" w:ascii="Times New Roman" w:hAnsi="Times New Roman"/>
              </w:rPr>
              <w:t>«Найди себе пару», «Лошадки», «Футбол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создать условия для развития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учшения деятельности сердечно-сосудистой системы,  дыхательной системы, нервно-мышечного аппа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7310</wp:posOffset>
                      </wp:positionV>
                      <wp:extent cx="176530" cy="66675"/>
                      <wp:effectExtent l="14605" t="6985" r="1524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5.3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>«Пройди, не уп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Arial" w:ascii="Arial" w:hAnsi="Arial"/>
                <w:color w:val="44444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оздать условия для развития у детей равновесия; создать условия для соблюдения правил в процессе выполнения упражнения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фья, Артём, Дима</w:t>
            </w:r>
          </w:p>
          <w:p>
            <w:pPr>
              <w:pStyle w:val="TableContents"/>
              <w:rPr>
                <w:rStyle w:val="Emphasi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7155</wp:posOffset>
                      </wp:positionV>
                      <wp:extent cx="90805" cy="9080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pt;margin-top:7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Развлечени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День Рождения «Рос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здание </w:t>
            </w:r>
            <w:r>
              <w:rPr>
                <w:rFonts w:cs="Times New Roman" w:ascii="Times New Roman" w:hAnsi="Times New Roman"/>
              </w:rPr>
              <w:t>социальной ситуации развития в процессе творческой деятельности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творческого взаимодействия детей в процессе поздравлений сотрудников детского сад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b/>
                <w:sz w:val="22"/>
              </w:rPr>
              <w:t>Взаимодействие с родител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формационный стенд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Давайте знакомиться! (паспорт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жим работы средне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дивидуальные  бесе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лагоустройству участка, по выносному материал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hd w:fill="FFFFFF" w:val="clear"/>
              </w:rPr>
              <w:t xml:space="preserve">Памятка для родителей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«Одеваем ребёнка согласно погоде», «Прогулки с пользой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 xml:space="preserve"> профилактические мероприятия по здоровому образу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22"/>
              </w:rPr>
            </w:pPr>
            <w:r>
              <w:rPr>
                <w:rStyle w:val="Emphasis"/>
                <w:b/>
                <w:sz w:val="22"/>
              </w:rPr>
              <w:t>Консультация для родителей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2"/>
              </w:rPr>
            </w:pPr>
            <w:r>
              <w:rPr>
                <w:rStyle w:val="Emphasis"/>
                <w:sz w:val="22"/>
              </w:rPr>
              <w:t>«Осторожно – дорога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 w:val="22"/>
              </w:rPr>
            </w:pPr>
            <w:r>
              <w:rPr>
                <w:rStyle w:val="Emphasis"/>
                <w:b/>
                <w:sz w:val="22"/>
              </w:rPr>
              <w:t xml:space="preserve">Задачи: </w:t>
            </w:r>
            <w:r>
              <w:rPr>
                <w:rStyle w:val="Emphasis"/>
                <w:sz w:val="22"/>
              </w:rPr>
              <w:t>профилактические мероприятия по ПД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sz w:val="22"/>
              </w:rPr>
            </w:pPr>
            <w:r>
              <w:rPr>
                <w:rStyle w:val="Emphasis"/>
                <w:rFonts w:eastAsia="Calibri" w:cs="Calibri"/>
                <w:sz w:val="22"/>
              </w:rPr>
              <w:t xml:space="preserve"> </w:t>
            </w:r>
            <w:r>
              <w:rPr>
                <w:rStyle w:val="Emphasis"/>
                <w:b/>
                <w:sz w:val="22"/>
              </w:rPr>
              <w:t>Знакомство с новым прое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ивлечение родителей к новому проект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Style17"/>
        <w:jc w:val="right"/>
        <w:rPr>
          <w:rStyle w:val="Applestylespan"/>
          <w:rFonts w:ascii="Times New Roman" w:hAnsi="Times New Roman" w:cs="Times New Roman"/>
          <w:color w:val="000000"/>
          <w:sz w:val="22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 w:before="0" w:after="24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Детский сад</w:t>
      </w:r>
      <w:r>
        <w:rPr>
          <w:rFonts w:cs="Georgia" w:ascii="Georgia" w:hAnsi="Georgia"/>
          <w:color w:val="000000"/>
          <w:sz w:val="23"/>
          <w:szCs w:val="23"/>
        </w:rPr>
        <w:br/>
      </w:r>
      <w:r>
        <w:rPr>
          <w:rFonts w:cs="Georgia" w:ascii="Georgia" w:hAnsi="Georgia"/>
          <w:b/>
          <w:bCs/>
          <w:i/>
          <w:iCs/>
          <w:color w:val="000000"/>
          <w:sz w:val="23"/>
          <w:szCs w:val="23"/>
        </w:rPr>
        <w:t>О. Высотская</w:t>
      </w:r>
    </w:p>
    <w:p>
      <w:pPr>
        <w:pStyle w:val="Normal"/>
        <w:shd w:fill="FFFFFF" w:val="clear"/>
        <w:spacing w:lineRule="auto" w:line="240" w:before="0" w:after="24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Мы приходим в детский сад,</w:t>
        <w:br/>
        <w:t>Там игрушки стоят.</w:t>
        <w:br/>
        <w:t>Паровоз,</w:t>
        <w:br/>
        <w:t>Пароход</w:t>
        <w:br/>
        <w:t>Дожидаются ребят.</w:t>
      </w:r>
    </w:p>
    <w:p>
      <w:pPr>
        <w:pStyle w:val="Normal"/>
        <w:shd w:fill="FFFFFF" w:val="clear"/>
        <w:spacing w:lineRule="auto" w:line="240" w:before="0" w:after="24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Там картинки на стене</w:t>
        <w:br/>
        <w:t>И цветы на окне.</w:t>
        <w:br/>
        <w:t>Захочу –</w:t>
        <w:br/>
        <w:t>Поскачу</w:t>
        <w:br/>
        <w:t>На игрушечном коне!</w:t>
      </w:r>
    </w:p>
    <w:p>
      <w:pPr>
        <w:pStyle w:val="Normal"/>
        <w:shd w:fill="FFFFFF" w:val="clear"/>
        <w:spacing w:lineRule="auto" w:line="240" w:before="0" w:after="24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 этом доме все для нас –</w:t>
        <w:br/>
        <w:t>Сказки, песня и рассказ,</w:t>
        <w:br/>
        <w:t>Шумный пляс,</w:t>
        <w:br/>
        <w:t>Тихий час, –</w:t>
        <w:br/>
        <w:t>В этом доме все для нас!</w:t>
      </w:r>
    </w:p>
    <w:p>
      <w:pPr>
        <w:pStyle w:val="Normal"/>
        <w:shd w:fill="FFFFFF" w:val="clear"/>
        <w:spacing w:lineRule="auto" w:line="240" w:before="0" w:after="24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от какой хороший дом!</w:t>
        <w:br/>
        <w:t>В нем растем мы с каждым днем,</w:t>
        <w:br/>
        <w:t>А когда</w:t>
        <w:br/>
        <w:t>Подрастем,</w:t>
        <w:br/>
        <w:t>Вместе в школу пойдем.</w:t>
      </w:r>
    </w:p>
    <w:p>
      <w:pPr>
        <w:pStyle w:val="Normal"/>
        <w:shd w:fill="FFFFFF" w:val="clear"/>
        <w:spacing w:lineRule="auto" w:line="240" w:before="0" w:after="24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* * *</w:t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C1"/>
        <w:shd w:fill="FFFFFF" w:val="clear"/>
        <w:spacing w:before="0" w:after="0"/>
        <w:ind w:firstLine="568"/>
        <w:rPr>
          <w:rStyle w:val="C2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rFonts w:ascii="Arial" w:hAnsi="Arial" w:eastAsia="Times New Roman" w:cs="Arial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Titlemain2">
    <w:name w:val="titlemain2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53:00Z</dcterms:created>
  <dc:creator>User</dc:creator>
  <dc:description/>
  <cp:keywords/>
  <dc:language>en-US</dc:language>
  <cp:lastModifiedBy>user</cp:lastModifiedBy>
  <dcterms:modified xsi:type="dcterms:W3CDTF">2017-09-05T14:15:00Z</dcterms:modified>
  <cp:revision>47</cp:revision>
  <dc:subject/>
  <dc:title/>
</cp:coreProperties>
</file>