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Проект недели по теме «Игра и игрушки»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 подготовительной группе «Пчелки»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/>
      </w:pPr>
      <w:r>
        <w:rPr>
          <w:rFonts w:cs="Times New Roman"/>
          <w:b/>
          <w:bCs/>
        </w:rPr>
        <w:t xml:space="preserve">Воспитатель: </w:t>
      </w:r>
      <w:r>
        <w:rPr>
          <w:rFonts w:cs="Times New Roman"/>
        </w:rPr>
        <w:t>Куштова Н.Г.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Цель: с</w:t>
      </w:r>
      <w:r>
        <w:rPr>
          <w:rFonts w:cs="Times New Roman"/>
        </w:rPr>
        <w:t>пособствовать формированию игровой культуры детей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ч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- </w:t>
      </w:r>
      <w:r>
        <w:rPr>
          <w:rFonts w:cs="Times New Roman"/>
        </w:rPr>
        <w:t>развивать инициативность, самостоятельность в организации игр, умение действовать в команд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воспитывать интерес к народному творчеству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упражнять в ручных умениях; доставлять радость от поделки своими руками.</w:t>
      </w:r>
    </w:p>
    <w:p>
      <w:pPr>
        <w:pStyle w:val="Standard"/>
        <w:jc w:val="both"/>
        <w:rPr/>
      </w:pPr>
      <w:r>
        <w:rPr>
          <w:rFonts w:cs="Times New Roman"/>
          <w:b/>
        </w:rPr>
        <w:t>Вид проекта:</w:t>
      </w:r>
      <w:r>
        <w:rPr>
          <w:rFonts w:cs="Times New Roman"/>
        </w:rPr>
        <w:t xml:space="preserve"> краткосрочный, познавательный, творческий.</w:t>
      </w:r>
    </w:p>
    <w:p>
      <w:pPr>
        <w:pStyle w:val="Standard"/>
        <w:rPr/>
      </w:pPr>
      <w:r>
        <w:rPr>
          <w:rFonts w:cs="Times New Roman"/>
          <w:b/>
        </w:rPr>
        <w:t>Сроки реализации проекта:</w:t>
      </w:r>
      <w:r>
        <w:rPr>
          <w:rFonts w:cs="Times New Roman"/>
        </w:rPr>
        <w:t xml:space="preserve"> с 14.11.16г. по 18.11.16г.</w:t>
      </w:r>
    </w:p>
    <w:p>
      <w:pPr>
        <w:pStyle w:val="Standard"/>
        <w:rPr/>
      </w:pPr>
      <w:r>
        <w:rPr>
          <w:rFonts w:cs="Times New Roman"/>
          <w:b/>
        </w:rPr>
        <w:t>Участники проекта:</w:t>
      </w:r>
      <w:r>
        <w:rPr>
          <w:rFonts w:cs="Times New Roman"/>
        </w:rPr>
        <w:t xml:space="preserve"> дети, воспитатели, родители.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/>
      </w:pPr>
      <w:r>
        <w:rPr>
          <w:rFonts w:cs="Times New Roman"/>
          <w:b/>
        </w:rPr>
        <w:t xml:space="preserve">1 этап - </w:t>
      </w:r>
      <w:r>
        <w:rPr>
          <w:rFonts w:cs="Times New Roman"/>
        </w:rPr>
        <w:t>Метод 3-х вопросов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Что знаем?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Что хотим узнать?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Как узнаем об этом?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>- все дети любят играть с игрушками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наши игрушки отличаются от игрушек маленьких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игрушки бывают деревянные, железные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они разной формы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они продаются в магазине, их нельзя ломать, а еще можно игрушки сделать самим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бывают настольные, музыкальные, спортивные игрушк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 xml:space="preserve">- </w:t>
              <w:tab/>
              <w:t>где делают игрушки?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какие еще бывают игры?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какие игрушки относятся к народным, кроме ложек?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>- в какие игры и игрушки играли наши бабушки?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почему батарейки помогают куклам ходить, а людям нет?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в какие игры можно поиграть с родителями?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кто придумал игрушки?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>- спросить у родителей, у бабушек и дедушек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>- сходить в магазин, в музей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узнать у воспитателя;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- посмотреть книги, энциклопедии, в интернет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/>
                <w:kern w:val="2"/>
              </w:rPr>
              <w:t>- самим научиться делать игрушки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ри планировании образовательной деятельности использовалась модель «Трех вопросов». Выяснилось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что дети уже знают, какими знаниями могут поделиться с товарищами;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- что хотят узнать, наметить содержательные блоки интересующей темы.</w:t>
      </w:r>
    </w:p>
    <w:p>
      <w:pPr>
        <w:pStyle w:val="Standard"/>
        <w:rPr/>
      </w:pPr>
      <w:r>
        <w:rPr>
          <w:rFonts w:cs="Times New Roman"/>
          <w:b/>
        </w:rPr>
        <w:t>2 этап</w:t>
      </w:r>
      <w:r>
        <w:rPr>
          <w:rFonts w:cs="Times New Roman"/>
        </w:rPr>
        <w:t xml:space="preserve"> – планирование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по видам деятельности (приложение №1);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по центрам активности (приложение №2);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по дням недели (приложение №3).</w:t>
      </w:r>
    </w:p>
    <w:p>
      <w:pPr>
        <w:pStyle w:val="Standard"/>
        <w:rPr/>
      </w:pPr>
      <w:r>
        <w:rPr>
          <w:rFonts w:cs="Times New Roman"/>
          <w:b/>
        </w:rPr>
        <w:t>3 этап</w:t>
      </w:r>
      <w:r>
        <w:rPr>
          <w:rFonts w:cs="Times New Roman"/>
        </w:rPr>
        <w:t xml:space="preserve"> – реализация проект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- выставка «Моя любимая игрушка»;</w:t>
      </w:r>
    </w:p>
    <w:p>
      <w:pPr>
        <w:pStyle w:val="Standard"/>
        <w:jc w:val="both"/>
        <w:rPr/>
      </w:pPr>
      <w:r>
        <w:rPr>
          <w:rFonts w:cs="Times New Roman"/>
          <w:bCs/>
        </w:rPr>
        <w:t>- фотога</w:t>
      </w:r>
      <w:r>
        <w:rPr>
          <w:rFonts w:cs="Times New Roman"/>
        </w:rPr>
        <w:t>зета «Домашняя коллекция игрушек»;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</w:rPr>
        <w:t>- совместная выставка детей и родителей «Игрушки – самоделки»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Итоговое мероприятие игра — ориентирование «Поиски пиратского клада»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Приложение №1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ланирование по видам детской деятельности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5"/>
        <w:gridCol w:w="17"/>
        <w:gridCol w:w="3213"/>
        <w:gridCol w:w="3215"/>
      </w:tblGrid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Познавательно — исследовательская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Игра — лото «Раньше и сейчас»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Проблемная ситуация «Все игрушки исчезли из группы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Исследовательская деятельность «Из какого материала игрушка?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Игры - эксперименты «Магия в миске молока», «Цветные пузыри», «Решето - непроливайка»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Коммуникативн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Игр. Упр. «Расскажи о своей игрушке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Беседа «Кто придумал игрушки»; 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Словарная игра «Музей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Игра «Кто больше заметит небылиц»; 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 xml:space="preserve">Творческие рассказы детей о создании игрушки — самоделки, 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Двигательн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Волейбол с воздушными шарами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П/и «Ловишки с лентой», «Гари - гари ясно», «Раз, два, три, беги», «Мы веселые ребята», «Карусель», «Краски», «Футбол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Ритмопластика «Кукла и насос»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Утренняя зарядка «Мы игрушки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Самомассаж «Мячик я в руках катаю»</w:t>
            </w:r>
          </w:p>
        </w:tc>
      </w:tr>
      <w:tr>
        <w:trPr/>
        <w:tc>
          <w:tcPr>
            <w:tcW w:w="32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Игров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С/р игра «Поездка в детский мир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Конструкторская игра «Город мастеров»;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Игра — ориентирование «Поиски пиратского клада» мир»; 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Настольные игры: шашки, домино, «Собери картинку (игрушки)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Свободные игры с любимыми играми и игрушками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Cs/>
                <w:sz w:val="32"/>
                <w:szCs w:val="32"/>
                <w:u w:val="single"/>
              </w:rPr>
              <w:t xml:space="preserve">Тема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  <w:sz w:val="32"/>
                <w:szCs w:val="32"/>
                <w:u w:val="single"/>
              </w:rPr>
              <w:t>«Игра и игрушки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Художественная деятельность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Чтение Ч. Янчарского «В магазине игрушек», Т.Крюкова «Непослушная кукла», Л. Волкова «Сказка пр</w:t>
            </w:r>
            <w:r>
              <w:rPr>
                <w:rFonts w:cs="Times New Roman"/>
                <w:bCs/>
              </w:rPr>
              <w:t>о игрушки»</w:t>
            </w:r>
            <w:r>
              <w:rPr>
                <w:rFonts w:cs="Times New Roman"/>
                <w:i/>
                <w:iCs/>
              </w:rPr>
              <w:t>.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Игра «Добрая сказка» (с элементами драматизации)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Продуктивная деятельность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Рассматривание репродукций картин В. Тропинин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Декоративное рисование матрешк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Рисование «Моя любимая игрушка»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Ручной труд «Наш театр»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узыкально — художественн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>Музыкальные игры «Наш оркестр», «Шапочка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i/>
              </w:rPr>
              <w:t>Слушание П.И. Чайковского «Кукла заболела», Т. Кабалевского «Клоуны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Трудов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Хозяйственно — бытовой труд «Постираем куклам платья», мытье игрушек, наведение порядка в игровых зонах</w:t>
            </w:r>
          </w:p>
        </w:tc>
      </w:tr>
    </w:tbl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Приложение №2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полнение центров активности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1516"/>
        <w:gridCol w:w="1697"/>
        <w:gridCol w:w="3215"/>
      </w:tblGrid>
      <w:tr>
        <w:trPr/>
        <w:tc>
          <w:tcPr>
            <w:tcW w:w="4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Центр исследования и экспериментов</w:t>
            </w:r>
          </w:p>
          <w:p>
            <w:pPr>
              <w:pStyle w:val="Style17"/>
              <w:snapToGrid w:val="false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Игрушки из различных материалов, лупы</w:t>
            </w:r>
          </w:p>
          <w:p>
            <w:pPr>
              <w:pStyle w:val="Style17"/>
              <w:snapToGrid w:val="false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Молоко, растительное масло, пищевые красители, пластиковая бутылка, решето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Лото «Раньше и сейчас»</w:t>
            </w:r>
          </w:p>
        </w:tc>
        <w:tc>
          <w:tcPr>
            <w:tcW w:w="49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ентр «Творчества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Репродукций картин В. Тропинин 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Образцы элементов декоративного рисования, шаблоны матрешек, народные игрушки; Материалы для изготовления «Наш театр»; бумага, клей, карандаши, краск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Центр игры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Выносной материал; атрибуты для с/р игры; Настольные игры: шашки, домино, «Собери картинку (игрушки)»; игрушки, принесенные из дома; «карта сокровищ», элементы пиратской одежды, строительный материал.</w:t>
            </w:r>
          </w:p>
        </w:tc>
        <w:tc>
          <w:tcPr>
            <w:tcW w:w="32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Cs/>
                <w:i/>
                <w:iCs/>
                <w:u w:val="single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Cs/>
                <w:sz w:val="32"/>
                <w:szCs w:val="32"/>
                <w:u w:val="single"/>
              </w:rPr>
              <w:t xml:space="preserve">Тема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  <w:sz w:val="32"/>
                <w:szCs w:val="32"/>
                <w:u w:val="single"/>
              </w:rPr>
              <w:t>«Игра и игрушки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Центр «Грамотной речи»</w:t>
            </w:r>
          </w:p>
          <w:p>
            <w:pPr>
              <w:pStyle w:val="Style17"/>
              <w:snapToGrid w:val="false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Предметные и сюжетные картинки, игрушки – самоделки, игрушки, принесенные из дома, альбом небылиц</w:t>
            </w:r>
          </w:p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ентр «Волшебные страницы»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/>
                <w:i/>
                <w:iCs/>
              </w:rPr>
              <w:t>Книги Ч. Янчарского «В магазине игрушек», Т. Крюкова «Непослушная кукла», Л. Волкова «Сказка пр</w:t>
            </w:r>
            <w:r>
              <w:rPr>
                <w:rFonts w:cs="Times New Roman"/>
                <w:bCs/>
              </w:rPr>
              <w:t>о игрушки»</w:t>
            </w:r>
            <w:r>
              <w:rPr>
                <w:rFonts w:cs="Times New Roman"/>
                <w:i/>
                <w:iCs/>
              </w:rPr>
              <w:t>.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Атрибуты для драмат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узыкально — художественная деятельность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>Музыкальные инструменты, шапочка</w:t>
            </w:r>
          </w:p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  <w:i/>
              </w:rPr>
              <w:t>Аудиозаписи П.И. Чайковского «Кукла заболела», Т. Кабалевского «Клоуны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>Центр «Маленькие спортсмены»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i/>
                <w:iCs/>
              </w:rPr>
              <w:t>Воздушные шары, мячи, ленты, массажные мячики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Приложение №3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Планирование по дням недели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417"/>
        <w:gridCol w:w="3544"/>
        <w:gridCol w:w="1701"/>
        <w:gridCol w:w="1418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, название дня неде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жимный момен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ПП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54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заимодействие с родителями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1 понедельник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нь любимой игруш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ро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Беседа «Кто придумал игрушки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ение Т.Крюкова «Непослушная кукла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Игр. Упр. «Расскажи о своей любимой игрушке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исование «Моя любимая игрушка»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ободные игры с любимыми играми и игрушкам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метные и сюжетные картинки, Книга Т. Крюкова «Непослушная кукла», средства рисования, любимые игрушки, принесенные из дом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товыставка «Коллекции в нашем доме»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гул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/и «Ловишки с лентой», «Гори - гори ясно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рзина с выносным материалом, ленты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3" w:hRule="atLeast"/>
        </w:trPr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итмопластика «Кукла и насос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гра -лото «Раньше и сейчас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структорская игра «Город мастеров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гра -лото «Раньше и сейчас», конструктор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11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торник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нь народной игруш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ро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коративное рисование матрешки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оварная игра «Музей» (с использование предметов народного промысла)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следовательская деятельность «Из какого материала игрушка?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разцы элементов декоративного рисования, шаблоны матрешек, народные игрушки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Народная игрушка и ее роль в развитии дошкольника»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гул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/и «Ловишки с мячом», «Раз, два, три, бег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носной материал, мячи 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Чтение Ч. Янчарского «В магазине игрушек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гра «Кто больше заметит небылиц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/р игра «Поездка в детский мир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нига Ч. Янчарского «В магазине игрушек», атрибуты для СРИ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11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а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нь интеллектуальных иг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ро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ушание П.И. Чайковского «Кукла заболела», Т. Кабалевского «Клоуны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стольные игры: шашки, домино, «Собери картинку (игрушки)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удиозаписи П.И. Чайковского «Кукла заболела», Т. Кабалевского «Клоуны»</w:t>
            </w:r>
            <w:r>
              <w:rPr/>
              <w:t xml:space="preserve"> </w:t>
            </w:r>
            <w:r>
              <w:rPr>
                <w:rFonts w:cs="Times New Roman"/>
              </w:rPr>
              <w:t>шашки, домино, «Собери картинку (игрушки)»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Игрушки полезные и не полезные»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гул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П/и «Мы дружные ребята», «Раз, два, три, бег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рзина с выносным материалом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Проблемная ситуация «Все игрушки исчезли из группы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Чтение Л. Волкова «Сказка про игрушки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Игры — экспериментирования: «Магия в миске молока», «Цветные пузыри», «Решето- непроливайк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локо, растительное масло, пищевые красители, пластиковая бутылка, решето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11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тверг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нь игрушки- самодел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ро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сматривание репродукций картин В. Тропинин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чной труд «Наш театр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льчиковая гимнастика «Есть игрушки у мен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продукций картин В. Тропинин Материалы для изготовления «Наш театр» 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астие родителей в организации выставки 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гул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андная игра «футбол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яч, импровизированные ворота 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зыкальные игры «Наш оркестр», «Шапочка»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ворческие рассказы детей и родителей о создании игрушки — самоделки</w:t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ставка «Игрушки – самодел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зыкальные инструменты, шапочка Выставка игрушек - самоделок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11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ятница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нь игр с родителями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ро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тренняя зарядка с родителями «Мы игрушки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гра «Добрая сказка» (с элементами драматизации)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олейбол с воздушными шарами «Вот так мяч — воздушный шар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метные картинки, воздушные шары, атрибуты для драматизации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астие родителей в проведении мероприятий (4 человека)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гул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вижные игры с родителям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носной материал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вое мероприятие игра — ориентирование «Поиски пиратского клада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Хозяйственно — бытовой труд «Постираем куклам плать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карта сокровищ», элементы пиратской одежды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35:00Z</dcterms:created>
  <dc:creator/>
  <dc:description/>
  <cp:keywords/>
  <dc:language>en-US</dc:language>
  <cp:lastModifiedBy>Руслан</cp:lastModifiedBy>
  <dcterms:modified xsi:type="dcterms:W3CDTF">2017-09-08T02:27:00Z</dcterms:modified>
  <cp:revision>4</cp:revision>
  <dc:subject/>
  <dc:title/>
</cp:coreProperties>
</file>