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ект на тем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тицы Красной книги России- обитатели нашей планет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Общий замысел проекта характеризуется следующей задачей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оспитание доброго отношения детей к природе, редким исчезающим видам флоры и фауны(птицы Красной книги России), через экологическое образование детей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Авторы проекта</w:t>
      </w:r>
      <w:r>
        <w:rPr>
          <w:rFonts w:cs="Times New Roman" w:ascii="Times New Roman" w:hAnsi="Times New Roman"/>
          <w:sz w:val="28"/>
          <w:szCs w:val="28"/>
        </w:rPr>
        <w:t xml:space="preserve"> : Алексашина С.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Вид и тип проекта</w:t>
      </w:r>
      <w:r>
        <w:rPr>
          <w:rFonts w:cs="Times New Roman" w:ascii="Times New Roman" w:hAnsi="Times New Roman"/>
          <w:sz w:val="28"/>
          <w:szCs w:val="28"/>
        </w:rPr>
        <w:t>: краткосрочный, практико-ориентированный (в течение 1 месяца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Режим работы</w:t>
      </w:r>
      <w:r>
        <w:rPr>
          <w:rFonts w:cs="Times New Roman" w:ascii="Times New Roman" w:hAnsi="Times New Roman"/>
          <w:sz w:val="28"/>
          <w:szCs w:val="28"/>
        </w:rPr>
        <w:t>: в течение всего дня (на занятиях и вне занятий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Количество участников проекта: </w:t>
      </w:r>
      <w:r>
        <w:rPr>
          <w:rFonts w:cs="Times New Roman" w:ascii="Times New Roman" w:hAnsi="Times New Roman"/>
          <w:sz w:val="28"/>
          <w:szCs w:val="28"/>
        </w:rPr>
        <w:t xml:space="preserve"> воспитатель, дети группы, коллектив детского са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Возраст детей</w:t>
      </w:r>
      <w:r>
        <w:rPr>
          <w:rFonts w:cs="Times New Roman" w:ascii="Times New Roman" w:hAnsi="Times New Roman"/>
          <w:sz w:val="28"/>
          <w:szCs w:val="28"/>
        </w:rPr>
        <w:t>:6-7 ле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Форма проведения</w:t>
      </w:r>
      <w:r>
        <w:rPr>
          <w:rFonts w:cs="Times New Roman" w:ascii="Times New Roman" w:hAnsi="Times New Roman"/>
          <w:sz w:val="28"/>
          <w:szCs w:val="28"/>
        </w:rPr>
        <w:t>: мониторинг в начале и в конце проекта, беседы, занятия, игровые упражнения, презентации.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Ожидаемые результаты: 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формирование экологической культуры личности, воспитание чувства ответственности у старших дошкольников для решения экологических проблем;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вышение интереса старших дошкольников к изучаемому материалу;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астие старших дошкольников в экологических акциях, посвященных охране птиц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Цель проекта: </w:t>
      </w:r>
      <w:r>
        <w:rPr>
          <w:rFonts w:cs="Times New Roman" w:ascii="Times New Roman" w:hAnsi="Times New Roman"/>
          <w:sz w:val="28"/>
          <w:szCs w:val="28"/>
        </w:rPr>
        <w:t>научно обосновать и экспериментально проверить, что при создании специальных педагогических условий, повысится уровень сформированности знаний  о редких исчезающих видах флоры и фауны(птицы Красной книги России), через экологическое образование детей старшего дошкольного возраст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нашего проекта обусловлена возросшим интересом к возрождению экологической культуры личности, воспитание доброго отношения детей к природе, редким исчезающим видам флоры и фауны (птицы Красной книги России), через экологическое образование детей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нализ литературы, основных тенденций развития личности в отечественной педагогической теории и практике, в теории и практике дошкольного образования позволил обнаружить ряд противоречий, наличие которых затрудняет реализацию задач развития личности. К числу наиболее существенных, на наш взгляд, можно отнести </w:t>
      </w:r>
      <w:r>
        <w:rPr>
          <w:rFonts w:cs="Times New Roman" w:ascii="Times New Roman" w:hAnsi="Times New Roman"/>
          <w:b/>
          <w:i/>
          <w:sz w:val="28"/>
          <w:szCs w:val="28"/>
        </w:rPr>
        <w:t>противоречия между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требностью общества в овладении детьми старшего дошкольного возраста экологической культурой личности, </w:t>
      </w:r>
      <w:r>
        <w:rPr>
          <w:rFonts w:cs="Times New Roman" w:ascii="Times New Roman" w:hAnsi="Times New Roman"/>
          <w:sz w:val="28"/>
          <w:szCs w:val="28"/>
        </w:rPr>
        <w:t>воспитание доброго отношения детей к природе, редким исчезающим видам флоры и фауны (птицы), через экологическое образование детей(птицы Красной книги России)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и отсутствием разработанных педагогических условий, необходимых для их успешного форм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бъективно существующими возрастными предпосылками усвоения детьми дошкольного возраста </w:t>
      </w:r>
      <w:r>
        <w:rPr>
          <w:rFonts w:cs="Times New Roman" w:ascii="Times New Roman" w:hAnsi="Times New Roman"/>
          <w:sz w:val="28"/>
          <w:szCs w:val="28"/>
        </w:rPr>
        <w:t xml:space="preserve">экологического образования (птицы Красной книги России) </w:t>
      </w:r>
      <w:r>
        <w:rPr>
          <w:rFonts w:cs="Times New Roman" w:ascii="Times New Roman" w:hAnsi="Times New Roman"/>
          <w:bCs/>
          <w:iCs/>
          <w:sz w:val="28"/>
          <w:szCs w:val="28"/>
        </w:rPr>
        <w:t>и недостаточной ориентацией на них воспитателей в воспитательно-образовательном процессе ДОУ.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есоответствие между запросами и реалиями современного общества и знаниями дошкольников в области экологической культуры (птицы Красной книги России), а также стремление разрешить вышеназванные противоречия обусловили научную </w:t>
      </w:r>
      <w:r>
        <w:rPr>
          <w:b/>
          <w:i/>
          <w:sz w:val="28"/>
          <w:szCs w:val="28"/>
        </w:rPr>
        <w:t>проблему</w:t>
      </w:r>
      <w:r>
        <w:rPr>
          <w:i/>
          <w:sz w:val="28"/>
          <w:szCs w:val="28"/>
        </w:rPr>
        <w:t xml:space="preserve"> нашего проекта: каковы условия формирования знаний о птицах Красной книги Росси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 детей старшего дошкольного возраста.</w:t>
      </w:r>
      <w:r>
        <w:rPr>
          <w:sz w:val="28"/>
          <w:szCs w:val="28"/>
        </w:rPr>
        <w:t xml:space="preserve">  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ходя из поставленной нами проблемы мы определили  следующие задачи по формированию знаний о птицах Красной книги России у детей старшего дошкольного возраста:</w:t>
      </w:r>
    </w:p>
    <w:p>
      <w:pPr>
        <w:pStyle w:val="TextBodyIndent"/>
        <w:spacing w:lineRule="auto" w:line="36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наний экологической культуры, о птицах Красной книги России;</w:t>
      </w:r>
    </w:p>
    <w:p>
      <w:pPr>
        <w:pStyle w:val="TextBodyIndent"/>
        <w:spacing w:lineRule="auto" w:line="36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требности в получении знаний экологической культуры, о птицах Красной книги России;</w:t>
      </w:r>
    </w:p>
    <w:p>
      <w:pPr>
        <w:pStyle w:val="TextBodyIndent"/>
        <w:spacing w:lineRule="auto" w:line="36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желания и повышения интереса к изучаемому материалу.         Таким образом, исходя из  обоснованных нами условий мы выявили уровень сформированности  знаний экологической культуры, о птицах Красной книги России у детей старшего дошкольного возраста на основании мониторинга.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результатам диагностики мы выявили, что у детей старшего дошкольного возраста очень низкий уровень сформированности знаний экологической культуры, о птицах Красной книги России который составляет 50% , средний 35%, высокий всего 15%. Для усовершенствования навыков столового этикета мы разработали </w:t>
      </w:r>
      <w:r>
        <w:rPr>
          <w:b/>
          <w:bCs/>
          <w:i/>
          <w:iCs/>
          <w:sz w:val="28"/>
          <w:szCs w:val="28"/>
        </w:rPr>
        <w:t xml:space="preserve">Программу формирования </w:t>
      </w:r>
      <w:r>
        <w:rPr>
          <w:b/>
          <w:i/>
          <w:sz w:val="28"/>
          <w:szCs w:val="28"/>
        </w:rPr>
        <w:t xml:space="preserve">знаний экологической культуры, о птицах Красной книги России </w:t>
      </w:r>
      <w:r>
        <w:rPr>
          <w:b/>
          <w:bCs/>
          <w:i/>
          <w:iCs/>
          <w:sz w:val="28"/>
          <w:szCs w:val="28"/>
        </w:rPr>
        <w:t xml:space="preserve">у детей старшего дошкольного возраста. </w:t>
      </w:r>
      <w:r>
        <w:rPr>
          <w:sz w:val="28"/>
          <w:szCs w:val="28"/>
        </w:rPr>
        <w:t>Программа состоит из нескольких  этапов.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.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дагогические условия. Формирования у детей старшего дошкольного возраста    знаний экологической культуры, о птицах Красной книги Ро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и закрепление   знаний экологической культуры, о птицах Красной книги России  у детей будет организованно в ходе цикла бесед и серии заняти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этап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едметно-пространственной среды, влияет н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вательное развитие ребенк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о-эстетическое развитие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чтение объектам природы перед   искусственными предметами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е ребенк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нравственных качеств ребенк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экологически грамотного поведения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зации различных видов деятельности ребен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ми была проведена акция: «Будь природе другом!»; посадили огород; организовали книжную выставку; разучили танец «Белые лебеди»; занимались продуктивной деятельностью (рисовали, лепили, вышивал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знакомились с электронными версиями Красной книг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этап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рганизация бесед и заняти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ка занятий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расная книга России»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расная книга Челябинской области»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ни могут исчезнуть»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тицы Красной книги»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нь птиц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ка бесед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асная книга России»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асная книга Челябинской области»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тицы Красной книги»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мые красивые птицы красной книги-утка мандаринка, розовый фламинго, черный аис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боты с педагог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на тему «Особенности работы по формированию у старших дошкольников знаний экологической культуры, о птицах Красной книги Ро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сультации на тем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асная книга Росси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асная книга Челябинской област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тицы Красной книг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шив костюмов, постановка танцев, прослушивание звуков природы, голосов птиц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инамика уровня сформированности у старших дошкольников знаний экологической культуры, о птицах Красной книги Ро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TextBodyIndent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6150610" cy="3075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spacing w:lineRule="auto" w:line="36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ходя из  созданной и реализованной нами программы мы  выявили уровень сформированности  знаний экологической культуры, о птицах Красной книги России у детей старшего дошкольного возраста на основании мониторинга.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результатам диагностики мы выявили, что у детей старшего дошкольного возраста появилась динамика.  низкий уровень сформированности знаний экологической культуры, о птицах Красной книги России который составляет 15% низкий , средний 45%, высокий  40%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основании реализованной нами программы при создании специальных педагогических условий, повысится уровень сформированности знаний  о редких исчезающих видах флоры и фауны(птицы Красной книги России), через экологическое образование детей старшего дошкольного возраст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29:00Z</dcterms:created>
  <dc:creator>Admin</dc:creator>
  <dc:description/>
  <dc:language>en-US</dc:language>
  <cp:lastModifiedBy>Admin</cp:lastModifiedBy>
  <dcterms:modified xsi:type="dcterms:W3CDTF">2017-09-08T11:29:00Z</dcterms:modified>
  <cp:revision>2</cp:revision>
  <dc:subject/>
  <dc:title/>
</cp:coreProperties>
</file>