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бюджетное дошкольное образовательное учреждение</w:t>
        <w:br/>
        <w:t>«Ефимовский детский сад комбинированного ви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hadow/>
          <w:color w:val="000000"/>
          <w:kern w:val="2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  <w:t>Проект</w:t>
      </w:r>
    </w:p>
    <w:p>
      <w:pPr>
        <w:pStyle w:val="Normal"/>
        <w:ind w:firstLine="708"/>
        <w:jc w:val="center"/>
        <w:rPr/>
      </w:pPr>
      <w:r>
        <w:rPr>
          <w:rFonts w:cs="Arial Black" w:ascii="Arial Black" w:hAnsi="Arial Black"/>
          <w:bCs/>
          <w:iCs/>
          <w:shadow/>
          <w:color w:val="000000"/>
          <w:kern w:val="2"/>
          <w:sz w:val="72"/>
          <w:szCs w:val="72"/>
        </w:rPr>
        <w:t>« Математика – волшебная страна»</w:t>
      </w:r>
    </w:p>
    <w:p>
      <w:pPr>
        <w:pStyle w:val="Normal"/>
        <w:jc w:val="center"/>
        <w:rPr>
          <w:rFonts w:ascii="Arial Black" w:hAnsi="Arial Black" w:cs="Arial Black"/>
          <w:bCs/>
          <w:iCs/>
          <w:shadow/>
          <w:color w:val="000000"/>
          <w:kern w:val="2"/>
          <w:sz w:val="48"/>
          <w:szCs w:val="48"/>
        </w:rPr>
      </w:pPr>
      <w:r>
        <w:rPr>
          <w:rFonts w:cs="Arial Black" w:ascii="Arial Black" w:hAnsi="Arial Black"/>
          <w:bCs/>
          <w:iCs/>
          <w:shadow/>
          <w:color w:val="000000"/>
          <w:kern w:val="2"/>
          <w:sz w:val="48"/>
          <w:szCs w:val="48"/>
        </w:rPr>
      </w:r>
    </w:p>
    <w:p>
      <w:pPr>
        <w:pStyle w:val="Normal"/>
        <w:rPr>
          <w:bCs/>
          <w:iCs/>
          <w:shadow/>
          <w:color w:val="000000"/>
          <w:kern w:val="2"/>
          <w:sz w:val="48"/>
          <w:szCs w:val="48"/>
        </w:rPr>
      </w:pPr>
      <w:r>
        <w:rPr>
          <w:bCs/>
          <w:iCs/>
          <w:shadow/>
          <w:color w:val="000000"/>
          <w:kern w:val="2"/>
          <w:sz w:val="48"/>
          <w:szCs w:val="48"/>
        </w:rPr>
      </w:r>
    </w:p>
    <w:p>
      <w:pPr>
        <w:pStyle w:val="Normal"/>
        <w:rPr>
          <w:bCs/>
          <w:iCs/>
          <w:shadow/>
          <w:color w:val="000000"/>
          <w:kern w:val="2"/>
          <w:sz w:val="48"/>
          <w:szCs w:val="48"/>
        </w:rPr>
      </w:pPr>
      <w:r>
        <w:rPr>
          <w:bCs/>
          <w:iCs/>
          <w:shadow/>
          <w:color w:val="000000"/>
          <w:kern w:val="2"/>
          <w:sz w:val="48"/>
          <w:szCs w:val="48"/>
        </w:rPr>
      </w:r>
    </w:p>
    <w:p>
      <w:pPr>
        <w:pStyle w:val="Normal"/>
        <w:rPr>
          <w:bCs/>
          <w:iCs/>
          <w:shadow/>
          <w:color w:val="000000"/>
          <w:kern w:val="2"/>
          <w:sz w:val="48"/>
          <w:szCs w:val="48"/>
        </w:rPr>
      </w:pPr>
      <w:r>
        <w:rPr>
          <w:bCs/>
          <w:iCs/>
          <w:shadow/>
          <w:color w:val="000000"/>
          <w:kern w:val="2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  <w:shadow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4"/>
          <w:szCs w:val="24"/>
        </w:rPr>
        <w:t xml:space="preserve">Разработал: воспитатель </w:t>
        <w:br/>
        <w:t>высшей кв. категории</w:t>
        <w:br/>
        <w:t>Тарасова Г.Н.</w:t>
        <w:br/>
        <w:t>Согласовано: зам.зав. по УВР</w:t>
        <w:br/>
        <w:t>_________Наумова М.Е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hadow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hadow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hadow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4"/>
          <w:szCs w:val="24"/>
        </w:rPr>
        <w:t>Ефимовский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  <w:t>Тема: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 xml:space="preserve">  « Использование игровых приемов при формировании элементарных математических представлений у детей старшего дошкольного возраст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  <w:t>Тип проекта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 xml:space="preserve">По доминирующей в проекте деятельности: познавательный, творческий, игрово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  <w:t>Продолжительность проекта: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 xml:space="preserve"> долгосрочный (2017 – 2018 учебный год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  <w:t xml:space="preserve">База проекта - 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МБДОУ «Ефимовский детский сад комбинированного вида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  <w:t xml:space="preserve">Участники: 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 xml:space="preserve"> дети старшей группы, родите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  <w:t>Актуальность проблемы.</w:t>
      </w:r>
      <w:r>
        <w:rPr>
          <w:rFonts w:cs="Times New Roman" w:ascii="Times New Roman" w:hAnsi="Times New Roman"/>
          <w:sz w:val="32"/>
          <w:szCs w:val="32"/>
        </w:rPr>
        <w:t xml:space="preserve"> В современном мире технический прогресс развивается очень быстрым темпом, нас со всех сторон окружают компьютеры, цифры и алгоритмы, практически любая работа требует от человека знания компьютерных технологий, причем все более глубоко,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этому в наше время математика востребована как никогда раньше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Математика – один из наиболее сложных предметов в школьном цикле, поэтому для успешного обучения ребенка в школе уже в детском саду необходимо способствовать математическому развитию дошкольника, расширять математический кругозор, повышать качество математической подготовки к школе. Это позволит детям более уверенно ориентироваться в простейших закономерностях окружающей их действительности и активно использовать математические знания в повседневной жизн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Математические представления должны осваиваться дошкольником последовательно, равномерно и систематически. С этой целью необходимо организовать образовательную деятельность, осуществляемую как в процессе организации различных видов деятельности (игровой, коммуникативной, трудовой, познавательно-исследовательской, продуктивной, музыкально-художественной, чтения художественной литературы), так и в ходе режимных моментов; а также самостоятельную деятельность детей с применением разнообразных игровых средств. Так же, математическое развитие детей будет более эффективно при взаимодействии с семьями детей.</w:t>
      </w:r>
    </w:p>
    <w:p>
      <w:pPr>
        <w:pStyle w:val="Text"/>
        <w:ind w:left="0" w:right="4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Повышение уровня математических представлений у детей старшего дошкольного возраста в организованной и самостоятельной деятельности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  <w:t>Задачи прое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  <w:t>Обучающие задачи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- развивать умение считать в пределах 10 в прямом и обратном порядке, правильно пользоваться порядковыми и количественными числительн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- развивать умение соотносить число (в пределах 10) с количеством предметов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- закреплять умение узнавать и называть геометрические фигуры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- закреплять умение определять положение того или иного предмета не только по отношению к себе, но и к другому предмету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- совершенствовать умение называть части суток, последовательность дней в неделе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-совершенствовать умение выделять совокупности предметов или фигур, обладающих общим свойством, выделять и выражать в речи признаки сходств и различия отдельных предметов и совокупнос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  <w:t>Развивающие задачи:</w:t>
      </w:r>
    </w:p>
    <w:p>
      <w:pPr>
        <w:pStyle w:val="Normal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-развивать смекалку, зрительную память, воображение, умение сравнивать и анализировать. Способствовать формированию мыслительных процессов, развитию речи, умению аргументировать свои высказывания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Развить чувство коллективизма, создать эмоциональное настроение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  <w:t>Воспитательные задачи:</w:t>
      </w:r>
    </w:p>
    <w:p>
      <w:pPr>
        <w:pStyle w:val="Normal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Воспитывать самостоятельность, умение понимать учебную задачу и выполнять ее самостоятельно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  <w:t xml:space="preserve">Предполагаемый результат: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 xml:space="preserve">     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Повышение уровня математических представлений у детей старшего дошкольного возра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 xml:space="preserve">     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Активизация  мышления, памяти, внимания, воображения. Сформировать навыки коллективного творчества, взаимопомощи, сотрудничеств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Активизация интереса родителей к использованию математических игр и упражн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  <w:t xml:space="preserve"> этап - подготовительный (сентябрь, октябрь)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1. Подбор методической,  художественной литературы, иллюстративного материала по данной теме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2. Создание развивающей среды в группе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3. Донесение до участников проекта важности данной пробле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4.Подбор материала для продуктивной деятельности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5.Составление перспективного планирования различных видов деятельности по ФЭМП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  <w:lang w:val="en-US"/>
        </w:rPr>
        <w:t>6.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 xml:space="preserve"> Разработка игр по математике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7. Выбор диагностического инструментария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  <w:t xml:space="preserve"> этап - основной, практический (ноябрь – апрель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90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hadow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hadow/>
                <w:color w:val="000000"/>
                <w:kern w:val="2"/>
                <w:sz w:val="32"/>
                <w:szCs w:val="32"/>
              </w:rPr>
              <w:t>Раздел 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hadow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hadow/>
                <w:color w:val="000000"/>
                <w:kern w:val="2"/>
                <w:sz w:val="32"/>
                <w:szCs w:val="32"/>
              </w:rPr>
              <w:t>Формы и метода работы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  <w:t>Игровая деятельность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  <w:t>Использование дидактических, словесных, настольных, сюжетных, пальчиковых игр математического содержания.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  <w:t>Речевое развитие и чтение художественной литератур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  <w:t>Чтение математических сказок, русских народных сказок с элементами счета, заучивание считалок, стихов, потешек,  пальчиковых игр на закрепление счета.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  <w:t>Продуктивная деятельность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  <w:t>Изготовление математического фриза, изготовление альбома «Веселый счет», лепка и украшение цифр и геометрических фигур, составление аппликации из геометрических фигур, рисование цифр, раскрашивание раскрасок.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  <w:t>Физическое развитие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  <w:t>Подвижные игры на ориентацию в пространстве,  на повторение прямого и обратного счета.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  <w:t>Познавательная деятельность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  <w:t>Занятия, математические викторины.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  <w:t>Театрализованная деятельность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  <w:t>Математический театр, пальчиковый театр.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  <w:t>Работа с родителями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32"/>
                <w:szCs w:val="32"/>
              </w:rPr>
              <w:t>Анкетирование родителей, домашняя игротека, выставка работ, сделанных родителями, консультации для родителей, изготовление дидактических игр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</w:r>
    </w:p>
    <w:p>
      <w:pPr>
        <w:pStyle w:val="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 – заключительный (май, июнь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Используя диагностику, выявить уровень элементарных математических представлений у детей старшей групп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Создание презентации по итогам реализации проект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  <w:t>Разработка методических рекомендаций для педагогов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57:00Z</dcterms:created>
  <dc:creator>Admin</dc:creator>
  <dc:description/>
  <cp:keywords/>
  <dc:language>en-US</dc:language>
  <cp:lastModifiedBy>User</cp:lastModifiedBy>
  <cp:lastPrinted>2017-08-22T15:44:00Z</cp:lastPrinted>
  <dcterms:modified xsi:type="dcterms:W3CDTF">2017-08-22T13:47:00Z</dcterms:modified>
  <cp:revision>34</cp:revision>
  <dc:subject/>
  <dc:title>Проект</dc:title>
</cp:coreProperties>
</file>