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ое бюджетное дошкольное образовательное учреждени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ский сад №53 Колпинского района Санкт-Петербург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ПРОГУЛКА С ПТИЧКОЙ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40"/>
          <w:szCs w:val="40"/>
        </w:rPr>
        <w:t xml:space="preserve">Конспект прогулки в весенний период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с математическим содержанием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в средней группе «Б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ил  воспитатель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локанова Т.В.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Санкт-Петербург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7</w:t>
      </w:r>
      <w:r>
        <w:br w:type="page"/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: Продолжать формировать и совершенствовать элементарные математические представления в ходе прогулк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дачи: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О Физическое развитие: способствовать повышению уровня физической подготовленности детей дошкольного возраста, р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азвивать у детей мелкую моторику пальцев рук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О Социально-коммуникативное развитие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оспитывать доброжелательное отношение к игровым персонажам, желание помочь им, продолжать воспитывать дружелюбное взаимоотношение между детьми, способствовать созданию у детей радостного настрое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О Познавательное развитие : Продолжать учить ориентироваться в пространстве участка относительно своего тела пространстве, закреплять знания счёта в пределах 5, закреплять знаний геометрические фигуры, закрепление знаний о временах года,  закреплять знание основных цветов,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упражнять детей в соотношении предметов по форме, цвету и величине.</w:t>
      </w:r>
      <w:r>
        <w:rPr/>
        <w:t xml:space="preserve"> </w:t>
      </w:r>
    </w:p>
    <w:p>
      <w:pPr>
        <w:pStyle w:val="Normal"/>
        <w:spacing w:lineRule="auto" w:line="240"/>
        <w:rPr>
          <w:rFonts w:ascii="Arial" w:hAnsi="Arial" w:cs="Arial"/>
          <w:color w:val="333333"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ОО </w:t>
      </w:r>
      <w:hyperlink r:id="rId2">
        <w:r>
          <w:rPr>
            <w:rStyle w:val="InternetLink"/>
            <w:rFonts w:cs="Times New Roman" w:ascii="Times New Roman" w:hAnsi="Times New Roman"/>
            <w:bCs/>
            <w:sz w:val="28"/>
            <w:szCs w:val="28"/>
            <w:shd w:fill="FFFFFF" w:val="clear"/>
          </w:rPr>
          <w:t>Речевое развитие</w:t>
        </w:r>
      </w:hyperlink>
      <w:r>
        <w:rPr>
          <w:rFonts w:cs="Arial" w:ascii="Arial" w:hAnsi="Arial"/>
          <w:color w:val="333333"/>
          <w:sz w:val="20"/>
          <w:szCs w:val="20"/>
          <w:shd w:fill="FFFFFF" w:val="clear"/>
        </w:rPr>
        <w:t xml:space="preserve">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Развивать внимание, логическое мышление, память; активизировать словарный запас детей за счёт слов «вверх», «вниз», «лево», «право»,  «круглая»,  «квадратная», «треугольная»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ОО </w:t>
      </w:r>
      <w:hyperlink r:id="rId3">
        <w:r>
          <w:rPr>
            <w:rStyle w:val="InternetLink"/>
            <w:rFonts w:cs="Times New Roman" w:ascii="Times New Roman" w:hAnsi="Times New Roman"/>
            <w:bCs/>
            <w:sz w:val="28"/>
            <w:szCs w:val="28"/>
            <w:shd w:fill="FFFFFF" w:val="clear"/>
          </w:rPr>
          <w:t>Художественно-эстетическое развит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: закреплять навыки работы с различными материалами.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-ль: Ребята, вы заметили, какой сегодня чудесный солнечный день! Как весело поют птицы, как солнышко пригревает наши щёчки? Как радуется ему вся живая природа! Птицы, деревья, животные,  люд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вы знаете, какие изменения в природе происходят с приходом весны? (дети высказывают свои варианты). Воспитатель начинает показывать детям картинки разных времён года. Дети должны назвать подходящие картинки к весне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Давайте с вами вспомним, сколько всего месяцев у весны и как они называются. (3 месяца. Март, апрель, май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ос-ль: Отлично! Вот мы всё и вспомнили и теперь, можем отдохнуть. Хотя смотрите, что это там в скворечнике нашем лежит? Это же письмо!! От кого же оно? Давайте узнаем. Ребята, это письмо от скворца. Он просит помочь им добраться до нас. Поможем? (дети отвечают да). 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гра «Буратино»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Цели: ориентировка на своем теле, закрепление понятий лево, право, верх, низ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Дети становятся в круг ( и закрывают глаза-усложнение игры). 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Вос-ль: Представьте, что вас рука – это карандаш. Нарисуем им волшебные фигуры, которые скворцы смогут увидеть. 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рисуют воображаемым карандашом круг, овал, треугольник и квадрат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-ль: Мы оставили для них видимые знаки, а теперь давайте немного пошумим, чтобы они нас ещё смогли и услышать.</w:t>
      </w:r>
    </w:p>
    <w:p>
      <w:pPr>
        <w:pStyle w:val="Normal"/>
        <w:spacing w:lineRule="auto" w:line="360"/>
        <w:ind w:firstLine="63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гра «Где позвонили»</w:t>
      </w:r>
    </w:p>
    <w:p>
      <w:pPr>
        <w:pStyle w:val="Normal"/>
        <w:spacing w:lineRule="auto" w:line="360"/>
        <w:ind w:firstLine="62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ти разбегаются по площадке. Один играющий встаёт посередине и закрывает глаза по сигналу воспитателя. Воспитатель даёт кому-то из детей звоночек и предлагает позвонить в него. Ребёнок, не открывая глаз, должен указать рукой направление, откуда доноситься звук. Если он укажет правильно, то воспитатель говорит: «Пора!» и играющий открывает глаза. А тот, кто позвонил, поднимает и показывает звоночек. Если водящий ошибается, он снова закрывает глаза и пробует ещё раз. </w:t>
      </w:r>
    </w:p>
    <w:p>
      <w:pPr>
        <w:pStyle w:val="Normal"/>
        <w:spacing w:lineRule="auto" w:line="360"/>
        <w:ind w:firstLine="62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-ль: Ребята, а как мы с вами узнаем, что к нам прилетели именно птички? Давайте с вами вспомним, чем же отличаются птицы от животных.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га дки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: продолжить формировать умение решать логические задачи, считать в пределах 5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лько хвостов у собаки? (1)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лько рогов у коровы? (2)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лько лап у кошки? (4)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лько ног у птицы? (2)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лько огней у светофора? (3)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лько солнышек на небе? (1)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него — два колеса и седло на раме. Две педали есть внизу, крутят их ногами (Велосипед)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лько колёс у велосипеда? (4,3,2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-ль: Ну теперь птички смогут нас найти и мы их не с кем не перепутаем. Подождите, а в письме ещё кое что написано. Скворец: за вашу помощь, мы попросили Белочку оставить для вас сладкий подарок в нашем скворечнике.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ая Игра «Клеточки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: упражнять детей в пространственных ориентировках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трибуты: Флажок,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земле выкладывается из цветных полосок или чертят квадрат, состоящий из 16 ти квадратов, сторона каждого 40-50 см. В один из квадратов воспитатель ставит флажок. Тот, кто водит, начинает игру с первого квадрата, самого близкого к нему. Воспитатель диктует условием ходов, например: «Направо через один квадратик, на один ниже, налево через один, вниз через один, направо через один, вверх на следующий». Если водящий внимателен, он придёт к флажк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u125.ru/p611aa1.html" TargetMode="External"/><Relationship Id="rId3" Type="http://schemas.openxmlformats.org/officeDocument/2006/relationships/hyperlink" Target="http://dou125.ru/p612aa1.htm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1T17:11:00Z</dcterms:created>
  <dc:creator>User</dc:creator>
  <dc:description/>
  <cp:keywords/>
  <dc:language>en-US</dc:language>
  <cp:lastModifiedBy>User</cp:lastModifiedBy>
  <dcterms:modified xsi:type="dcterms:W3CDTF">2017-05-22T10:35:00Z</dcterms:modified>
  <cp:revision>4</cp:revision>
  <dc:subject/>
  <dc:title/>
</cp:coreProperties>
</file>