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Республики Татарстан </w:t>
      </w:r>
    </w:p>
    <w:p>
      <w:pPr>
        <w:pStyle w:val="Normal"/>
        <w:jc w:val="center"/>
        <w:rPr/>
      </w:pPr>
      <w:r>
        <w:rPr/>
        <w:t>МАОУ «Лицей № 2»  г. Альметь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ЗВИТИЕ КРЕАТИВНЫХ СПОСОБНОСТЕ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влитова Фарида Мирзахмет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ативность – способность к умственным преобразованиям и творчеству. Креативность включает в себя прошлые, сопутствующие и последующие характеристики процесса, в результате которого человек или группа людей создает что-либо, не существовавшее пр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сихологии  выделены два основных направления изучения креативности. Во-первых, по результатам, их количеству, качеству изначимости. Во-вторых, креативность рассматривается как  способность человека отказываться от стереотипных способов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факторами креативности признаются: оригинальность, семантическая гибкость, образная адаптивная гибкость, способность к обостренному восприятию недостатков, дисгарм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, обладающие высоким уровнем интеллекта 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ое  зависит от учителя начальных классов, ибо значимость начальной ступени обучения и воспитания для человека огромна.  К 8 годам у ребёнка закладывается 80% интеллекта взрослого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6-8 лет необычно внушаемы и подражательны. Именно в этом возрасте легче всего заложить творчество, нравственность и духовность. Заложенное в детстве и прочно 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прос, который я рассматриваю один из самых модных в психологии и педагогике сегодня. Это вопрос о развитии умственных способностей человека, о гениальности. И самое главное,  какое влияние на эти способности оказывает развитие творческого потенциала ребёнка, каким образом психологически правильно развивая воображение, обогащая духовный и культурный уровень можно достичь качественного улучшения процессов мышления. Проследить на сколько тесно связаны творчество и у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995 года я работаю по системе развивающего обучения Л. В. Занкова.</w:t>
      </w:r>
    </w:p>
    <w:p>
      <w:pPr>
        <w:pStyle w:val="Normal"/>
        <w:jc w:val="both"/>
        <w:rPr/>
      </w:pPr>
      <w:r>
        <w:rPr>
          <w:sz w:val="28"/>
          <w:szCs w:val="28"/>
        </w:rPr>
        <w:t>Что же главное в методике развивающего обучения? Для ответа на этот вопрос необходимо уточнить конечную цель развивающего обучения. Она состоит в сформированности у учащихся обобщённых интеллектуальных умений, таких как: умение анализировать ситуацию и делать выводы; видеть разные функции одного и того же объекта; устанавливать связи данного объекта с другими; выделять в них существенные признаки; сравнивать объекты, классифицировать их, обобщать наблюдаемые явления, переносить известные способы деятельности в другие условия. Всё это необходимо для того, чтобы подготовить учащихся к самостоятельной деятельности в нестандартных условиях. Отсюда следует вывод: включение учащихся в творческую деятельность- основной путь развивающего обучения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орчество- это процесс, присущий деятельности человека. В той или иной степени творчество доступно каждому. Ребёнок, строящий свой первый дом из песка, и архитектор, создающий проект ультрасовременного здания, могут быть названы творцами. Результатом является некий новый продукт: идея, материальный объект, способ действия ил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цесс творчества связан с особым видом мыслительной деятельности. Способность человека к творческому мышлению, а значит, к творчеству называют креати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связана с особенностями мышления. Так, Дж. Гилфорд выделяет конвергентное мышление- логическое, однонаправленное, и дивергентное -целостное, интуитивное, идущее одновременно в нескольких направлениях. Интеграция двух этих типов мышления формирует такие его особенности, как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глость-способность генерировать максимальное количество идей;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бкость-способность к созданию широкого многообразия разноплановых идей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игинальность-способность генерировать нестандартные идеи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чность-способность придавать завершённый вид продуктам мыш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 особенности, по сути, и составляют основу креативности, без которой невозможно никакое творче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чем развивать креатив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ет показаться, что креативность обычному человеку не очень нужна, а творчество- удел художников, композиторов, артистов, музыкантов, поэтов- людей от природы одарённых этим качеством. Однако в современном мире, который меняется со всё увеличивающейся скоростью, человек не обладающий достаточной креативностью, просто, обречён жить в ситуации постоянного, душевного дискомф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ативный человек, как правило более успешен во всём- от простого общения до профессиональной деятельности. Он терпим к окружающим, всегда готов признать, что привычный для него способ общения, может быть не самый лучший, что каждый человек живёт в своём мире и видит этот мир по - своему,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помогает человеку находить оригинальные решения сложных проблем, как организационно-бытовых, так и научно-технических, помогает создавать яркие художественные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является серьёзным фактором- движущей силой развития личности, она обеспечивает такие качества человека, как уверенность в себе, открытость новому опыту, критичность и самостоятельность восприятия и мыш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необходимо, чтобы научить креативности?</w:t>
      </w:r>
    </w:p>
    <w:p>
      <w:pPr>
        <w:pStyle w:val="Normal"/>
        <w:jc w:val="both"/>
        <w:rPr/>
      </w:pPr>
      <w:r>
        <w:rPr>
          <w:sz w:val="28"/>
          <w:szCs w:val="28"/>
        </w:rPr>
        <w:t>-Стимулировать мотивацию участников группы к творчеству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ть условия для «запуска» процесса мышления и интеграции логического и интуитивн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ть условия для переживания и осознания интеллектуального удовольствия, сопровождающего процесс создания нового- творческого процесса, в каких бы видах деятельности он не проход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сходит это по шагам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первый – сформулируй про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второй – проанализируй имеющийся опыт, попробуй решить проблему в рамках эт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третий – предложи новые неизвестные способы решения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четвертый – проверить истинность новой идеи, осуществи е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 различные средства и приём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бота над развитием внимания, памяти, воображения, то есть психических механизмов, лежащих на основе развития творческих способностей уча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задания на нахождение закономерностей; поиск общего в частном, на нахождения нескольких вариантов ответа на один и тот же вопрос, решение различных творческих нестандартных задан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око используется групповая форма работы. Это позволяет создавать комфортные условия для общения; строить отношения между учащимися, также между учащимися и педагогом, что активизирует обратную связь; способствует развитию способности самостоятельно (в группах) решать сложные задания, вплоть до построения новых знаний, повышению уровня самооценки, а значит, самореализации своего «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</w:t>
      </w:r>
      <w:r>
        <w:rPr>
          <w:sz w:val="28"/>
          <w:szCs w:val="28"/>
        </w:rPr>
        <w:t>Использование на уроках групповой работы, убеждает, что при эт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озрастает глубина понимания учебного материала, познавательная активность и творческая самосто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яется характер взаимоотношений между детьми, исчезает безразличие, приобретается теплота, челове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лоченность класса резко возрастает, дети начинают лучше понимать друг друга и самих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ет самокритичность, дети более точно оценивают свои возможности, лучше себя контролир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новые, необходимые для жизни в обществе качества: ответственность, тактичность, умение строить поведение с учетом  позици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же отражается  постоянное, целенаправленное внимание к проблеме развития творческих способностей учеников на эффективности учебного процесса в целом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направленная работа по развитию творческих способностей ведется на уроках математики, русского языка,  литературного чтения,  информатики, технологии, изобразительного искусства .  Результаты диагностики показывают, что учащиеся и  в 5-ом классе имеют высокую мотивацию, любят и хорошо справляются с творческими заданиями, имеют широкий круго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ое творчество неисчерпаемо. Его питательная среда- порыв к добру и красоте, а ещё чувство тайны, которую очень хочется разгадать. Творчество всегда самодеятельно, хотя и нуждается в чуткой помощи тактичного, всё понимающего учителя. Командные методы в творчестве не срабатывают, здесь успех достигается на основе увлечённости. Главный стимул творчества- огромная радость, которую оно даёт и ученику, и учит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чиняем хокку (японские трехстишья). Вот некоторые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есу растут травы, дере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дереве  мох пушистый и мяг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это имеет право на существование. (Нурутдинов Арту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ужатся осенние ли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мокрой, холодной зем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кончилось лето.  (Гарипова Алис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т в мире чело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ьей жизни нельзя было бы найти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все это очень прекрасно. (Аблямитова Ками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 дв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плавные изгибы, приносящие обилие воды и пустых раз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елось бы мне избежать встречи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м , мой разум, учить уроки под ветвями цветущей сак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чера бледная кукол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тра блестящая баб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ка наяву.       (Низамова Рег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расчесала расческой дере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одного листочка не ост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природа уснула!   (Вавилова Д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птицы улетают на ю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есной возвращаются сн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дом так важен для всех.  (Ястребов Вячесл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довольствием пишут дети басни, сказки, сочинения, стихи . Пишут искренне, высказывая свои мысли и чувства о природе, событиях, друзьях, школе,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работы ведётся и во внеурочное время. Родители- неизменные мои помощники. Семья закладывает нравственное и духовное начало личности, первые понятия об отношениях в общ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ценимо значение общения взрослых и детей в ходе подготовки к творческому делу. При этом каждый находит себе дело по душе: кто-то помогает в подготовке сценария, кто-то шьёт, кто-то готовит декорации. Класс становится центром положительных эмоций, в котором господствующим началом является доброта, творчество и сотрудничество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как интересно проходят выставки изделий детского творчества на тему: «Природа и фантазия», «Проводы весны», где были представлены соломенные и тряпичные куклы, изделия из природного материала, демонстрировались рисун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робудить в детях жажду творчества нужна кропотливая работа с каждым учеником, системный подход к решению этого вопроса, я стараюсь черпать большой материал на экскурсиях, где учащиеся фиксируют внимание на своих ощущениях- неповторяющиеся цвета и узоры, шелест и шуршание листов, пение птиц, запах снега, дож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и считают, что творческое развитие зависит от того, с какими типами задач ребёнок будет встречаться в процессе обучения. Так формирование нетворческого стиля мышления происходит, когда учащиеся сталкиваются с задачами  «закрытого типа», т. е. имеющими единственно правильное решение. Задача другого типа «открытого» предполагает разные варианты решения проблем и полную самостоятельность в выборе способа решения. Отсюда следует, в обучение необходимо включать как можно больше задач «открытого типа», используя при этом наиболее эффективную художественно- творческую деятельность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творческих способностей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иночный бло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аётся слово </w:t>
      </w:r>
      <w:r>
        <w:rPr>
          <w:b/>
          <w:sz w:val="28"/>
          <w:szCs w:val="28"/>
          <w:u w:val="single"/>
        </w:rPr>
        <w:t>одуванчик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Необходимо из букв этого слова составить как можно больше новых слов. (Время выполнения 3 мин.). Два раза одну и туже букву в словах использовать нельзя. Задание предъявляется на отдельном листке, на котором ребёнок записывает  сво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развития способности - 9 и боле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– 7, 8 с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6 и менее сл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писать как можно больше предложений из пяти слов, в которых каждое слово начинается с указанной букв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-И-С-Н-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ибкости конструирования фраз подсчитывается количество верно составленных предложений. Фраза должна обязательно выражать какой-то смысл, а слова в предложении быть согласованны по родам, лицам, числам и падежам. Добавлять другие слова или предлоги не разрешается. Указанные буквы можно использовать в качестве предлогов. (Время выполнения пять мину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 оценки результатов задания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</w:tr>
      <w:tr>
        <w:trPr>
          <w:trHeight w:val="2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70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бол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и боле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трёх скороговорок выбрать одну и как можно быстрее ее проговорить (устно).</w:t>
      </w:r>
    </w:p>
    <w:p>
      <w:pPr>
        <w:pStyle w:val="Normal"/>
        <w:jc w:val="both"/>
        <w:rPr/>
      </w:pPr>
      <w:r>
        <w:rPr>
          <w:sz w:val="28"/>
          <w:szCs w:val="28"/>
        </w:rPr>
        <w:t>Ткёт ткач ткани на платки Тане. Топоры остры до поры, до поры остры топоры. Свинья тупорыла, весь двор перерыла, выросла на полрыла, до коры не дор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, чисто –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грешностями –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тот ответ, который соответствовал бы Вашему поступку в предложениях ниже в ситуациях (заполняется символ ответа в карточка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я строил детский городок, то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остроил такой городок, которого нет нигде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роил городок по прежнему типовому проекту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троил городок, который видел в кино, журналах, книгах      -1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Если я приглашаю друзей на свой день рождения, 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пишу сценарий и готовлю сюрпризы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ворю им время и надеюсь на родителей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частвую в приготовлении блюд для гостей                                 -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вопрос, поставленный учителем на уроке, я выбираю отв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простой                                                          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ложный                                                                                            -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игинальный                                      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гда я чем-то сильно очарован, 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пишу стихи                                          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 любуюсь объектом очарования                                          -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увствую умиротворенность                       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гда я провожу исследовательскую работу по моему любимому предмету, 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читаю много дополнительной литературы                                         -2 </w:t>
      </w:r>
    </w:p>
    <w:p>
      <w:pPr>
        <w:pStyle w:val="Normal"/>
        <w:rPr/>
      </w:pPr>
      <w:r>
        <w:rPr>
          <w:sz w:val="28"/>
          <w:szCs w:val="28"/>
        </w:rPr>
        <w:t>б) подбираю материал   попроще                                                             -1</w:t>
      </w:r>
    </w:p>
    <w:p>
      <w:pPr>
        <w:pStyle w:val="Normal"/>
        <w:rPr/>
      </w:pPr>
      <w:r>
        <w:rPr>
          <w:sz w:val="28"/>
          <w:szCs w:val="28"/>
        </w:rPr>
        <w:t>в) надеюсь на помощь учителя                                                                 -0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Для меня в общении самое глав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можность узнать яркое, нешаблонное, неординарное                 -2</w:t>
      </w:r>
    </w:p>
    <w:p>
      <w:pPr>
        <w:pStyle w:val="Normal"/>
        <w:rPr/>
      </w:pPr>
      <w:r>
        <w:rPr>
          <w:sz w:val="28"/>
          <w:szCs w:val="28"/>
        </w:rPr>
        <w:t>б) поделиться своими бедами с друзьями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просто провести время                                                                         -0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Если бы я стал учёным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ездил часто за границу                                                                        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исал бы много полезных книг         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ершил бы открытия на пользу всему человечеству                      -2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Из трёх тропинок, оказавшихся перед Вами в лесу, Вы выбрали 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которая Вам удобна                                                                            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 которой Вам рассказывали знакомые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торая является неизвестной тропинкой                                           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высказываниями великих. Обозначьте в карточке следующими символами Ваш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ностью согласен                                                                             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согласен                                                                                            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готов оценить данное высказывание                                              -1</w:t>
      </w:r>
    </w:p>
    <w:p>
      <w:pPr>
        <w:pStyle w:val="Normal"/>
        <w:rPr/>
      </w:pPr>
      <w:r>
        <w:rPr>
          <w:b/>
          <w:sz w:val="28"/>
          <w:szCs w:val="28"/>
        </w:rPr>
        <w:t>9. «</w:t>
      </w:r>
      <w:r>
        <w:rPr>
          <w:sz w:val="28"/>
          <w:szCs w:val="28"/>
        </w:rPr>
        <w:t>Идеи могут быть обезврежены только иде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О. Бальзак)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«Разум человека сильнее его кула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Ф. Рабл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«Способности, как и мускулы, растут при трениров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И. Тимирязе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«Льстят тем, кого боя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А. Чехов)</w:t>
      </w:r>
    </w:p>
    <w:p>
      <w:pPr>
        <w:pStyle w:val="Normal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«Быть смелым на слова легко, когда не собираются говорить всей правды»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Р. Тагор)</w:t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«Самый счастливый человек тот, кто даёт счастье наибольшему числу лю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Д. Дидро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еобразовывать структуру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й строке каждого вопроса есть пара слов, между которыми существует некая связь или какое-то соотношение. Вы должны определить, какая связь и какое соотношение существуют между словами и выбрать из четырёх предложенных ответов пару слов, между которыми существует та же связь или то же соотношение. Запишите в карточку номер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Море- бассейн.</w:t>
      </w:r>
    </w:p>
    <w:p>
      <w:pPr>
        <w:pStyle w:val="Normal"/>
        <w:jc w:val="both"/>
        <w:rPr/>
      </w:pPr>
      <w:r>
        <w:rPr>
          <w:sz w:val="28"/>
          <w:szCs w:val="28"/>
        </w:rPr>
        <w:t>1. Река- труба.  2. Река- душ.  3. Река- лужа.  4. Река- 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Возрождение- побе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ъём- го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Подъём- пред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Подъём- утеш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 Подъём- ге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чела- мёд</w:t>
      </w:r>
    </w:p>
    <w:p>
      <w:pPr>
        <w:pStyle w:val="Normal"/>
        <w:jc w:val="both"/>
        <w:rPr/>
      </w:pPr>
      <w:r>
        <w:rPr>
          <w:sz w:val="28"/>
          <w:szCs w:val="28"/>
        </w:rPr>
        <w:t>1.Собака- шерсть.  2. Кабан- клыки.  3.Коза- молоко.  4. Лошадь-хв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исходная пара слов, которые находятся в определённом отношении, и пять других слов, из которых только одно находится в таком же отношении к исходному слову (правильный выбор-2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Больница- 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итут.</w:t>
      </w:r>
    </w:p>
    <w:p>
      <w:pPr>
        <w:pStyle w:val="Normal"/>
        <w:jc w:val="both"/>
        <w:rPr/>
      </w:pPr>
      <w:r>
        <w:rPr>
          <w:sz w:val="28"/>
          <w:szCs w:val="28"/>
        </w:rPr>
        <w:t>а). профессор;  б). преподавание;  в). обучение;  г). учреждение;  д). студ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Муха- паут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паук; б) треска; в). сеть; г) .удочка; д). пла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Смех- печаль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лёгкий; б). клоун; в). апатия; г). радостный; д). мрач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 ассоциативные 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м предлагаются в стимульном материале три слова. Вы подбираете к ним такое четвёртое, которое бы подходило к каждому слову- стимулу, то есть могло бы составить словосочетание с каждым предложенным словом. Например: белый, быстрый, комфортабельный; словом- ответом может служить слово </w:t>
      </w:r>
      <w:r>
        <w:rPr>
          <w:b/>
          <w:sz w:val="28"/>
          <w:szCs w:val="28"/>
        </w:rPr>
        <w:t>пар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, чтобы те образы, те ассоциации, которые приходят вам в голову в ответ на предложенные слова, были бы как можно оригинальнее и ярче. Можно менять грамматическую форму слов, использовать предлоги. Количество ответов учиты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8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ьный материа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типичные 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ый, хрустальный, лас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, самолёт. иде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, мозг, садова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ть, душа, круто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, Вася, пой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й, дом, тай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, морда, хитры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, соваться, сплошно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, истоки, счасть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, подход, моноли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,нутро, маш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к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, много, особ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ый, идиот крыль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ман , песок, юнош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, сила, колес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, красный, печат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изумруд, крыш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сводятся в общую таблицу, где по вертикали заносятся фамилии , а по горизонтали- ответы на слова-стимулы. За оригинальные ответы даются 2 балла, тривиальные-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ыход из ситуации ( записывается на обратной стороне карточ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Вы купались в реке. У вас похитили одежду. Вам нужно найти выход из 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Вы оказались в африканском племени аборигенов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вета – 0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иальный ответ- 1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ответ -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 можно больше способов использования каждого предм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Велосипедная спи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</w:t>
      </w:r>
      <w:r>
        <w:rPr>
          <w:sz w:val="28"/>
          <w:szCs w:val="28"/>
        </w:rPr>
        <w:t>.Зубная Щёт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2</w:t>
      </w:r>
      <w:r>
        <w:rPr>
          <w:sz w:val="28"/>
          <w:szCs w:val="28"/>
        </w:rPr>
        <w:t>.Полиэтиленовая бутыл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лок (контро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-2 балла, трудно сказать- 1 балл, нет_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>Мне удаётся представить то, что не бывает в действи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4</w:t>
      </w:r>
      <w:r>
        <w:rPr>
          <w:sz w:val="28"/>
          <w:szCs w:val="28"/>
        </w:rPr>
        <w:t>. Мне приятно ощущать чувство новиз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>Всегда рад услышать оценку своего труда от окружающ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6</w:t>
      </w:r>
      <w:r>
        <w:rPr>
          <w:sz w:val="28"/>
          <w:szCs w:val="28"/>
        </w:rPr>
        <w:t>. Я верю в свои способности и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иагностики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более 2/3 выполненных заданий с баллом - 2 ( высокий уровень творчества);</w:t>
      </w:r>
    </w:p>
    <w:p>
      <w:pPr>
        <w:pStyle w:val="Normal"/>
        <w:jc w:val="both"/>
        <w:rPr/>
      </w:pPr>
      <w:r>
        <w:rPr>
          <w:sz w:val="28"/>
          <w:szCs w:val="28"/>
        </w:rPr>
        <w:t>б). не менее 0,5</w:t>
      </w:r>
      <w:r>
        <w:rPr>
          <w:color w:val="000000"/>
          <w:sz w:val="28"/>
          <w:szCs w:val="28"/>
        </w:rPr>
        <w:t xml:space="preserve"> выполненных заданий с баллом - 2(средний уровень творчеств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менее 0,5 – низ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9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22:00Z</dcterms:created>
  <dc:creator>user</dc:creator>
  <dc:description/>
  <cp:keywords/>
  <dc:language>en-US</dc:language>
  <cp:lastModifiedBy>Фарида</cp:lastModifiedBy>
  <cp:lastPrinted>2007-03-29T12:43:00Z</cp:lastPrinted>
  <dcterms:modified xsi:type="dcterms:W3CDTF">2017-09-08T06:11:00Z</dcterms:modified>
  <cp:revision>32</cp:revision>
  <dc:subject/>
  <dc:title>-1-</dc:title>
</cp:coreProperties>
</file>