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 w:cs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Calibri"/>
          <w:b/>
          <w:bCs/>
          <w:kern w:val="2"/>
          <w:sz w:val="28"/>
          <w:szCs w:val="28"/>
          <w:lang w:eastAsia="ru-RU"/>
        </w:rPr>
        <w:t>Родительская любовь, её проявления и недостаток</w:t>
      </w:r>
    </w:p>
    <w:p>
      <w:pPr>
        <w:pStyle w:val="Normal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Принято по умолчанию считать, что родители любят своих детей, и на протяжении всей жизни окружают их заботой и вниманием. Однако многие дети вырастают и упрекают мать с отцом в том, что в детстве испытывали недостаток их любви. Что же такое эта родительская любовь, как она должна проявляться, и почему дети начинают испытывать её недостаток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Что такое родительская любовь?</w:t>
      </w:r>
      <w:r>
        <w:rPr>
          <w:rFonts w:eastAsia="Times New Roman" w:cs="Calibri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Родительская любовь — это проявления родительского инстинкта, выражающиеся в определённых эмоциях и поведении. Биохимическая основа такой любви объясняется учёными как выделение у родителей при виде своего ребёнка особого гормона — окситоцина. Когда у пары появляется ребёнок, они испытывают по отношению к нему сильные чувства и стараются обеспечить ему полную безопасность и защищённость от всего плохого, что только может произойти. Родительская любовь включает в себя нежность, заботу, внимание и полную самоотдачу по отношению к ребёнк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Как проявляется родительская любовь?</w:t>
      </w:r>
      <w:r>
        <w:rPr>
          <w:rFonts w:eastAsia="Times New Roman" w:cs="Calibri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Родители, которые любят своих детей, принимают их такими, какие они есть, ценят их и дорожат ими, проявляют по отношению к ним чуткость, нежность и преданность, а также правильно расставляют свои жизненные приоритеты и всегда оказываются готовыми на самопожертвование. </w:t>
      </w:r>
    </w:p>
    <w:p>
      <w:pPr>
        <w:pStyle w:val="Normal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Принятие ребёнка таким, какой он есть, вместе с его достоинствами и недостатками — одно из самых сильных проявлений родительской любви. Ребёнок должен ощущать, что его любят не за его внешность, талант к чему-то или за определённую черту характера, а принимают его таким, какой он родился. Идеальных детей не бывает, и у каждого человека есть свои достоинства и недостатки, и истинная родительская мудрость призывает любить своё чадо просто за сам факт того, что он есть. </w:t>
      </w:r>
    </w:p>
    <w:p>
      <w:pPr>
        <w:pStyle w:val="Normal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Настоящая родительская любовь — это способность ценить в ребёнке все его лучшие стороны, и помнить, что порой за кажущимися недостатками скрываются настоящие достоинства, которые впоследствии обязательно смогут раскрыться, если помочь ребёнку в этом. К примеру, шумный и непоседливый ребёнок может обладать сильными творческими способностями, а тихий и нелюдимый — стремиться к знаниям и стать очень умным, когда подрастёт. </w:t>
      </w:r>
    </w:p>
    <w:p>
      <w:pPr>
        <w:pStyle w:val="Normal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Чуткость как проявление родительской любви подразумевает умение понимать и чувствовать своего ребёнка, даже когда он открыто не говорит о своём настроении и состоянии. Заботливые родители всегда могут интуитивно почувствовать, что их ребёнок чем-то расстроен или чего-то очень сильно хочет. Конечно, чуткость не подразумевает под собой постоянные уступки всем детским капризам, однако она включает в себя способность понять глубину его чувств и желаний. Хорошие родители всегда смогут осуществить какие-либо желания ребёнка, вписывающиеся в рамки разумных, и доходчиво объяснить ему невозможность исполнения других. </w:t>
      </w:r>
    </w:p>
    <w:p>
      <w:pPr>
        <w:pStyle w:val="Normal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Нежная забота и преданность по отношению к ребёнку помогает родителям ещё сильнее полюбить своё чадо. Когда взрослые заботятся о своих детях, обеспечивая им тепло и уют, играют с ними, кормят и одевают их, ухаживают во время болезни, гордятся их успехами и поддерживают в трудную минуту, они начинают испытывать ещё большую привязанность по отношению к своим малышам. Если же родители оказываются холодными и безразличными к своим детям, родительские инстинкты у них постепенно утихают и могут вообще сойти «на нет». </w:t>
      </w:r>
    </w:p>
    <w:p>
      <w:pPr>
        <w:pStyle w:val="Normal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Одним из проявлений родительской любви считается и правильная расстановка жизненных приоритетов со стороны родителей. На первом месте у матери и отца всегда должна стоять именно семья. Если же взрослые выдвигают на первое место карьеру, престиж или достижение материального достатка, и все свои силы вливают в это русло, дети начинают чувствовать себя брошенными.</w:t>
      </w:r>
    </w:p>
    <w:p>
      <w:pPr>
        <w:pStyle w:val="Normal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Готовность всем пожертвовать ради своего ребёнка — важнейшее проявление родительской любви. Если мать и отец готовы пойти на жертвы лишь ради самой возможности иметь детей, готовы отказаться от свободы, денег, развлечений и личного времени ради того, чтобы воспитать ребёнка и сделать его счастливым, указывает на то, что они будут прекрасными родителям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Недостаток родительской любви</w:t>
      </w:r>
      <w:r>
        <w:rPr>
          <w:rFonts w:eastAsia="Times New Roman" w:cs="Calibri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Дети, испытывающие недостаток любви со стороны родителей, чаще всего вырастают обиженными и холодными в проявлении чувств, а порой даже жестокими и агрессивными. Нехватку любви и заботы родителей дети могут ощущать по разным причинам. </w:t>
      </w:r>
    </w:p>
    <w:p>
      <w:pPr>
        <w:pStyle w:val="Normal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Недостаток любви ребёнок испытывает в первую очередь тогда, когда он не чувствует себя желанным. Психологами доказано, что, даже находясь в материнской утробе, малыш чувствует, что родители не хотели его появления на свет, если они постоянно об этом говорят и думают. Поэтому нежеланный ребёнок всю жизнь может испытывать одиночество и обиду, даже если с его рождением мать с отцом смирились и полюбили его. </w:t>
      </w:r>
    </w:p>
    <w:p>
      <w:pPr>
        <w:pStyle w:val="Normal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Некоторые дети не чувствуют любовь родителей, когда последние отказываются принимать их такими, какие они есть, и постоянно ставят в пример других более успешных и правильных их сверстников. У ребёнка, которого мама и папа постоянно ругают за неудачи и ошибки, возникает чувство тяжёлой обиды, от которого потом очень трудно избавиться. </w:t>
      </w:r>
    </w:p>
    <w:p>
      <w:pPr>
        <w:pStyle w:val="Normal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Родительская любовь ребёнком может не ощущаться, когда мать с отцом не показывают, что ценят его. Малыш, никогда не слышащий от родителей ни слова похвалы и поддержки, может чувствовать себя хуже других детей, у него падает самооценка и зачастую это приводит к серьёзным психологическим проблемам в подростковом и взрослом возрасте, связанным с неуверенностью в себе. </w:t>
      </w:r>
    </w:p>
    <w:p>
      <w:pPr>
        <w:pStyle w:val="Normal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Нехватку родительской любви и заботы часто чувствуют дети, родители которых недостаточно внимательны к его настроению и состоянию. К примеру, ребёнок постоянно возвращается из школы с сильным чувством обиды из-за проблем в общении с одноклассниками или учителями, а родители просто не замечают, что у него что-то случилось. Невнимательность матери с отцом может характеризовать и такая ситуация, когда малыш постоянно говорит им, что хочет на день рождения красную игрушечную машинку, а родители пропускают его просьбы мимо ушей, и покупают ему синюю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sz w:val="28"/>
          <w:szCs w:val="28"/>
          <w:lang w:eastAsia="ru-RU"/>
        </w:rPr>
        <w:t>Сильный недостаток любви со стороны родителей дети чувствуют и тогда, когда у матери с отцом нет времени или желания проявлять по отношению к своим малышам должную нежность и заботу. Такое часто случается, когда ребёнок оказывается, предоставлен самому себе из-за того, что родители постоянно заняты на работе или не готовы жертвовать своим временем ради занятий с малышом.</w:t>
      </w:r>
    </w:p>
    <w:p>
      <w:pPr>
        <w:pStyle w:val="Normal"/>
        <w:spacing w:before="0" w:after="20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6:00:00Z</dcterms:created>
  <dc:creator>Admin</dc:creator>
  <dc:description/>
  <cp:keywords/>
  <dc:language>en-US</dc:language>
  <cp:lastModifiedBy>Admin</cp:lastModifiedBy>
  <dcterms:modified xsi:type="dcterms:W3CDTF">2017-09-08T16:48:00Z</dcterms:modified>
  <cp:revision>4</cp:revision>
  <dc:subject/>
  <dc:title/>
</cp:coreProperties>
</file>