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autoSpaceDE w:val="false"/>
        <w:spacing w:before="0" w:after="20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«Центр развития ребенка -  Детский сад № 30»</w:t>
      </w:r>
    </w:p>
    <w:p>
      <w:pPr>
        <w:pStyle w:val="Normal"/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993366"/>
          <w:sz w:val="52"/>
          <w:szCs w:val="52"/>
        </w:rPr>
        <w:t xml:space="preserve">   </w:t>
      </w:r>
      <w:r>
        <w:rPr>
          <w:b/>
          <w:i/>
          <w:color w:val="FF0000"/>
          <w:sz w:val="52"/>
          <w:szCs w:val="52"/>
        </w:rPr>
        <w:t>Фестиваль детского танца в ДОУ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«Русский перепляс»</w:t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посвящённый Международному дню тан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993366"/>
          <w:sz w:val="52"/>
          <w:szCs w:val="52"/>
        </w:rPr>
      </w:pPr>
      <w:r>
        <w:rPr>
          <w:b/>
          <w:i/>
          <w:color w:val="993366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993366"/>
          <w:sz w:val="52"/>
          <w:szCs w:val="52"/>
          <w:lang w:val="en-US" w:eastAsia="en-US"/>
        </w:rPr>
      </w:pPr>
      <w:r>
        <w:rPr>
          <w:b/>
          <w:i/>
          <w:color w:val="993366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5085</wp:posOffset>
            </wp:positionV>
            <wp:extent cx="3886200" cy="2739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sz w:val="32"/>
          <w:szCs w:val="32"/>
        </w:rPr>
        <w:t>Разработа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илёва Елена Сергее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по ритмике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нежинск, 2013</w:t>
      </w:r>
    </w:p>
    <w:p>
      <w:pPr>
        <w:pStyle w:val="Normal"/>
        <w:tabs>
          <w:tab w:val="clear" w:pos="708"/>
          <w:tab w:val="left" w:pos="5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Сценарий</w:t>
      </w:r>
      <w:r>
        <w:rPr/>
        <w:t xml:space="preserve">  </w:t>
      </w:r>
      <w:r>
        <w:rPr>
          <w:b/>
        </w:rPr>
        <w:t>фестиваля танца «Русский перепляс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ля детей старшего дошкольного возраста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пособствовать культурной социализации детей старшего дошкольного возраста средствами русского народного тан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- познакомить детей с историей русского танца и его видами (хоровод, пляска, перепляс, кадриль);</w:t>
      </w:r>
    </w:p>
    <w:p>
      <w:pPr>
        <w:pStyle w:val="Normal"/>
        <w:jc w:val="both"/>
        <w:rPr/>
      </w:pPr>
      <w:r>
        <w:rPr/>
        <w:t>- воспитывать любовь к родной культуре: русской народной музыке, танцам, костюму;</w:t>
      </w:r>
    </w:p>
    <w:p>
      <w:pPr>
        <w:pStyle w:val="Normal"/>
        <w:jc w:val="both"/>
        <w:rPr/>
      </w:pPr>
      <w:r>
        <w:rPr/>
        <w:t>- повышать уровень исполнительской культуры русского народного танца;</w:t>
      </w:r>
    </w:p>
    <w:p>
      <w:pPr>
        <w:pStyle w:val="Normal"/>
        <w:jc w:val="both"/>
        <w:rPr/>
      </w:pPr>
      <w:r>
        <w:rPr/>
        <w:t>- повышать уровень зрительской культуры.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Программа фестивал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Хоровод «Кто берёзку причесал ...». </w:t>
      </w:r>
      <w:r>
        <w:rPr/>
        <w:t xml:space="preserve"> Исполняют дети старшей  групп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уз. В. Ярушина, сл. А. Гор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сборника Бриске И. Э. «Мир танца для детей»</w:t>
      </w:r>
    </w:p>
    <w:p>
      <w:pPr>
        <w:pStyle w:val="Normal"/>
        <w:jc w:val="both"/>
        <w:rPr/>
      </w:pPr>
      <w:r>
        <w:rPr/>
        <w:t xml:space="preserve">2.  </w:t>
      </w:r>
      <w:r>
        <w:rPr>
          <w:b/>
        </w:rPr>
        <w:t>Пляска «Субботея-барыня»</w:t>
      </w:r>
      <w:r>
        <w:rPr/>
        <w:t xml:space="preserve"> .  Исполняют дети подготовительной  группы.</w:t>
      </w:r>
    </w:p>
    <w:p>
      <w:pPr>
        <w:pStyle w:val="Normal"/>
        <w:jc w:val="both"/>
        <w:rPr/>
      </w:pPr>
      <w:r>
        <w:rPr/>
        <w:t>музыка  из сборника И. Э. Бриске  «Мир танца для детей»</w:t>
      </w:r>
    </w:p>
    <w:p>
      <w:pPr>
        <w:pStyle w:val="Normal"/>
        <w:jc w:val="both"/>
        <w:rPr/>
      </w:pPr>
      <w:r>
        <w:rPr/>
        <w:t>композиция движений И.Э. Бриске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 xml:space="preserve"> Парная пляска «Сударушка».</w:t>
      </w:r>
      <w:r>
        <w:rPr/>
        <w:t xml:space="preserve">  Исполняют дети подготовительной  группы.</w:t>
      </w:r>
    </w:p>
    <w:p>
      <w:pPr>
        <w:pStyle w:val="Normal"/>
        <w:jc w:val="both"/>
        <w:rPr/>
      </w:pPr>
      <w:r>
        <w:rPr/>
        <w:t>музыка из сборника Т. Суворовой «Танцевальная ритмика для детей» ч.4</w:t>
      </w:r>
    </w:p>
    <w:p>
      <w:pPr>
        <w:pStyle w:val="Normal"/>
        <w:jc w:val="both"/>
        <w:rPr/>
      </w:pPr>
      <w:r>
        <w:rPr/>
        <w:t xml:space="preserve">описание движений  </w:t>
      </w:r>
      <w:hyperlink r:id="rId3">
        <w:r>
          <w:rPr>
            <w:rStyle w:val="InternetLink"/>
          </w:rPr>
          <w:t>http://www.danceon.ru/pg/sudarushka_01.htm</w:t>
        </w:r>
      </w:hyperlink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 Кадриль.</w:t>
      </w:r>
      <w:r>
        <w:rPr/>
        <w:t xml:space="preserve">  Исполняют дети старшей  группы.</w:t>
      </w:r>
    </w:p>
    <w:p>
      <w:pPr>
        <w:pStyle w:val="Normal"/>
        <w:jc w:val="both"/>
        <w:rPr/>
      </w:pPr>
      <w:r>
        <w:rPr/>
        <w:t>Музыка «Кадриль» из сборника И. Э. Бриске  «Мир танца для детей».</w:t>
      </w:r>
    </w:p>
    <w:p>
      <w:pPr>
        <w:pStyle w:val="Normal"/>
        <w:jc w:val="both"/>
        <w:rPr/>
      </w:pPr>
      <w:r>
        <w:rPr/>
        <w:t xml:space="preserve">Описание танца: [3] стр. 162-165. </w:t>
      </w:r>
    </w:p>
    <w:p>
      <w:pPr>
        <w:pStyle w:val="Normal"/>
        <w:jc w:val="both"/>
        <w:rPr/>
      </w:pPr>
      <w:r>
        <w:rPr/>
        <w:t xml:space="preserve">5.  </w:t>
      </w:r>
      <w:r>
        <w:rPr>
          <w:b/>
        </w:rPr>
        <w:t>Шуточный русский танец «Пых-пых самовар»</w:t>
      </w:r>
      <w:r>
        <w:rPr/>
        <w:t>. Исполняют дети подготовительной  группы.</w:t>
      </w:r>
    </w:p>
    <w:p>
      <w:pPr>
        <w:pStyle w:val="Normal"/>
        <w:jc w:val="both"/>
        <w:rPr/>
      </w:pPr>
      <w:r>
        <w:rPr/>
        <w:t>муз. Д. Тухманова, сл. Ю. Энтина «Пых-пых самовар»</w:t>
      </w:r>
    </w:p>
    <w:p>
      <w:pPr>
        <w:pStyle w:val="Normal"/>
        <w:jc w:val="both"/>
        <w:rPr/>
      </w:pPr>
      <w:r>
        <w:rPr/>
        <w:t>композиция движений авт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в зрительный зал. Под музыку выходит ведущая в русском костю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равствуйте, ребята. Начинаем наш праздник, посвящённый Международному Дню танца, который отмечают 29 апр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фестиваль называется «Русский перепляс».Сегодня вы сами станете исполнителями русского танца, увидите как танцуют ваши друзья, узнаете какие бывают русские народные танцы, посмотрите фрагменты выступления профессиональных арт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нец - это особый вид народного искус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авайте ненадолго заглянем в прош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танцев и музыки на Руси относится к глубокой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жизни русских людей пляски, хороводы, игры играли важную роль. Без них не обходился ни один праздник или народное гул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епенно среди участников, стали выделятся люди, лучше других пляшущие, поющие, играющие на различных инструментах, знатоки шуток, поговорок и присказок. В народе их называли «плясец», «плясальщик», «плясатель», «плясуха», «игрец». Появились первые мастера-исполнители русской пляски – </w:t>
      </w:r>
      <w:r>
        <w:rPr>
          <w:b/>
          <w:sz w:val="28"/>
          <w:szCs w:val="28"/>
        </w:rPr>
        <w:t>скоморохи</w:t>
      </w:r>
      <w:r>
        <w:rPr>
          <w:sz w:val="28"/>
          <w:szCs w:val="28"/>
        </w:rPr>
        <w:t>. О мастерстве исполнения скоморохами русских плясок говорят пословиц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сяк спляшет, да не как скоморо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коморох и плясец, и на дуде игрец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 учи плясать, я и сам скоморох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Что за веселье без скоморо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ый древний вид русского народного танца – </w:t>
      </w:r>
      <w:r>
        <w:rPr>
          <w:b/>
          <w:sz w:val="28"/>
          <w:szCs w:val="28"/>
        </w:rPr>
        <w:t>хоровод</w:t>
      </w:r>
      <w:r>
        <w:rPr>
          <w:sz w:val="28"/>
          <w:szCs w:val="28"/>
        </w:rPr>
        <w:t>..Основа хоровода – совместное исполнение участниками хороводной песни. Но участники хоровода не только поют, они движутся, приплясывая, и разыгрывая действие. В народе гов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есня, игра и пляска в хороводе неразлучны, как крылья у пти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рисунок в хороводе – круг. Он берёт своё начало из старинных обрядов древних славян, посвящённых солн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вод – это массовый танец. В нём мог принять участие любой желающий. Разные хороводы водились чаще всего весной и летом на открытом воздухе, и собирали большое число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роводе всегда проявляется чувство единения, дружбы, товарищества. Участники его, как правило, держатся за руки, за платок, пояс или вено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вают хороводы которые исполняют только девушки. Такие хороводы отличаются плавностью, напевностью исполнения, спокойным тем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айте посмотрим фрагмент хоровода «Берёзка», в исполнении профессиональных танцоров ансамбля русского танца «Берёз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 (видеролик) Хоровод «Берёз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й вариант хоровода покажут нам мальчики и девочки из старше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ный танец «Кто берёзку причесал…» (композиция движений И.Э. Бриске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щё один древний вид русского народного танца – </w:t>
      </w:r>
      <w:r>
        <w:rPr>
          <w:b/>
          <w:sz w:val="28"/>
          <w:szCs w:val="28"/>
        </w:rPr>
        <w:t>пляска</w:t>
      </w:r>
      <w:r>
        <w:rPr>
          <w:sz w:val="28"/>
          <w:szCs w:val="28"/>
        </w:rPr>
        <w:t>. Вот как в народе говорят о русской пляс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гам – работа, а душе – празд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Плясать – душу открыв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ляске человек может выразить самые разные чувства: бурное веселье, нежность, восторг, радость, любов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вижения в русской пляске сочиняли сами исполн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ляске могут участвовать самые разные люди – было бы желание пля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как задорно исполняют пляску «Субботея-барыня» ребята подготовитель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Пляска «Субботея-барыня» (композиция движений И.Э. Бриске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яска может быть одиночной (или сольной) мужской или женской.</w:t>
      </w:r>
      <w:r>
        <w:rPr>
          <w:b/>
          <w:sz w:val="28"/>
          <w:szCs w:val="28"/>
        </w:rPr>
        <w:t xml:space="preserve"> Мужская пляска</w:t>
      </w:r>
      <w:r>
        <w:rPr>
          <w:sz w:val="28"/>
          <w:szCs w:val="28"/>
        </w:rPr>
        <w:t xml:space="preserve"> – это широта, размах, сила, удаль, ловкость, юм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движения мужского танца: «присядки» и «хлопуш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Женские пляски</w:t>
      </w:r>
      <w:r>
        <w:rPr>
          <w:sz w:val="28"/>
          <w:szCs w:val="28"/>
        </w:rPr>
        <w:t xml:space="preserve"> отличаются плавностью, величавостью, напевностью и в то же время могут быть игривыми, живыми и весёлыми. Основные движения женского танца: выстукивания, «ковырялочка», 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исполнителями сольных плясок издавна устраивались состяз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епляс </w:t>
      </w:r>
      <w:r>
        <w:rPr>
          <w:sz w:val="28"/>
          <w:szCs w:val="28"/>
        </w:rPr>
        <w:t>это народный танец, который представляет собой соревнование между танцорами в силе, ловкости, изобретательности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больше исполнит различных движений не повторяя их, тот и оказывался поб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1 (видео ролик</w:t>
      </w:r>
      <w:r>
        <w:rPr>
          <w:sz w:val="28"/>
          <w:szCs w:val="28"/>
        </w:rPr>
        <w:t>) Шуточная мужская пляска «Комар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те посмотрим фрагмент шуточной мужской пляски «Комарик», в исполнении профессиональных арт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щё один вид русской пляски – </w:t>
      </w:r>
      <w:r>
        <w:rPr>
          <w:b/>
          <w:sz w:val="28"/>
          <w:szCs w:val="28"/>
        </w:rPr>
        <w:t>парная пля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ная пляска начинается с при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арной пляски не показ личного мастерства, а общение друг с другом без слов. В этом нам помогают движения, жесты и, конечно,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айте посмотрим, как это получается у мальчиков и девочек из подготовительной группы. Они приготовили  парный танец «Сударушка», который когда то танцевали у нас на Урале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ind w:left="2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ind w:left="2610" w:hanging="0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Парная пляска «Сударушка»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дриль</w:t>
      </w:r>
      <w:r>
        <w:rPr>
          <w:sz w:val="28"/>
          <w:szCs w:val="28"/>
        </w:rPr>
        <w:t xml:space="preserve"> – это особенный вид русской пляски.   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дрили имеют четкое построение и делятся на короткие части, которые называются фигурами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кончании кадрили мальчики благодарили девочек за танец поклоном или дарили небольшой подарок: платочек или ленточку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4 </w:t>
      </w:r>
      <w:r>
        <w:rPr>
          <w:sz w:val="28"/>
          <w:szCs w:val="28"/>
        </w:rPr>
        <w:t>(видеоролик)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нас на Урале танцевали особенную кадриль. А называлась она «Шестёра», потому, что танцуют её шесть человек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ую необычную кадриль знают девочки и мальчики старшей группы 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4. Кадриль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сский народ всегда отличался особой наблюдательностью и большой любовью к шуткам и розыгрышам. В народе придумали весёлые </w:t>
      </w:r>
      <w:r>
        <w:rPr>
          <w:b/>
          <w:sz w:val="28"/>
          <w:szCs w:val="28"/>
        </w:rPr>
        <w:t>танцы-игры</w:t>
      </w:r>
      <w:r>
        <w:rPr>
          <w:sz w:val="28"/>
          <w:szCs w:val="28"/>
        </w:rPr>
        <w:t>, в которых можно подражать разным животным или, неживой предмет сделать живым, например, русский самовар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танец ребят подготовительной группы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10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очный танец «Пых-пых самовар»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Игра со зрителями: </w:t>
      </w:r>
      <w:r>
        <w:rPr>
          <w:sz w:val="28"/>
          <w:szCs w:val="28"/>
        </w:rPr>
        <w:t xml:space="preserve">Сейчас я с вами поиграю, 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ам загадки загадаю 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агадки отгадайте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ружно хором отвечайте: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то  слушал внимательно,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т ответит обязательно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Что за веселье без………. (скомороха)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огам работа, а душе праздник (пляска)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обирайся народ – мы заводим……..(хоровод)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остязание у нас – начинаем ……(перепляс)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огда-то россияне открыли новый стиль,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еперь и мы танцуем весёлую………(кадриль)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ещё раз поблагодарим ребят, которые сегодня нас радовали искусством танца дружными аплодисментами.</w:t>
      </w:r>
    </w:p>
    <w:p>
      <w:pPr>
        <w:pStyle w:val="Normal"/>
        <w:tabs>
          <w:tab w:val="clear" w:pos="708"/>
          <w:tab w:val="left" w:pos="261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вучит русская народная мелодия «Барыня»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етям вручаются дипломы участников фестива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970"/>
        </w:tabs>
        <w:ind w:left="29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nceon.ru/pg/sudarushka_0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7:00Z</dcterms:created>
  <dc:creator>Школа 125</dc:creator>
  <dc:description/>
  <cp:keywords/>
  <dc:language>en-US</dc:language>
  <cp:lastModifiedBy>УО</cp:lastModifiedBy>
  <dcterms:modified xsi:type="dcterms:W3CDTF">2017-09-08T03:08:00Z</dcterms:modified>
  <cp:revision>7</cp:revision>
  <dc:subject/>
  <dc:title/>
</cp:coreProperties>
</file>