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 «Гимназия № 1637»г.Моск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рамма </w:t>
      </w:r>
    </w:p>
    <w:p>
      <w:pPr>
        <w:pStyle w:val="Normal"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Юный эрудит»</w:t>
      </w:r>
    </w:p>
    <w:p>
      <w:pPr>
        <w:pStyle w:val="Normal"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1-4 классы)</w:t>
      </w:r>
    </w:p>
    <w:p>
      <w:pPr>
        <w:pStyle w:val="Normal"/>
        <w:jc w:val="center"/>
        <w:rPr>
          <w:b/>
          <w:b/>
          <w:color w:val="999999"/>
          <w:sz w:val="56"/>
          <w:szCs w:val="56"/>
        </w:rPr>
      </w:pPr>
      <w:r>
        <w:rPr>
          <w:b/>
          <w:color w:val="999999"/>
          <w:sz w:val="56"/>
          <w:szCs w:val="56"/>
        </w:rPr>
      </w:r>
    </w:p>
    <w:p>
      <w:pPr>
        <w:pStyle w:val="Normal"/>
        <w:jc w:val="center"/>
        <w:rPr>
          <w:color w:val="999999"/>
          <w:sz w:val="56"/>
          <w:szCs w:val="56"/>
        </w:rPr>
      </w:pPr>
      <w:r>
        <w:rPr>
          <w:color w:val="999999"/>
          <w:sz w:val="56"/>
          <w:szCs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Разработа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Асташева Ольга Юрье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jc w:val="center"/>
        <w:rPr/>
      </w:pPr>
      <w:r>
        <w:rPr>
          <w:sz w:val="28"/>
        </w:rPr>
        <w:t>2017 г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2" w:firstLine="2524"/>
        <w:rPr>
          <w:i/>
          <w:i/>
        </w:rPr>
      </w:pPr>
      <w:r>
        <w:rPr>
          <w:i/>
        </w:rPr>
        <w:t>Когда людей станут учить не тому, что</w:t>
      </w:r>
    </w:p>
    <w:p>
      <w:pPr>
        <w:pStyle w:val="Normal"/>
        <w:ind w:firstLine="3232"/>
        <w:rPr/>
      </w:pPr>
      <w:r>
        <w:rPr>
          <w:i/>
        </w:rPr>
        <w:tab/>
        <w:tab/>
        <w:tab/>
        <w:t xml:space="preserve">они должны думать, а тому, как они </w:t>
      </w:r>
    </w:p>
    <w:p>
      <w:pPr>
        <w:pStyle w:val="Normal"/>
        <w:ind w:firstLine="3232"/>
        <w:rPr/>
      </w:pPr>
      <w:r>
        <w:rPr>
          <w:i/>
        </w:rPr>
        <w:tab/>
        <w:tab/>
        <w:tab/>
        <w:t>должны думать, то тогда исчезнут всякие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>недоразумения.</w:t>
      </w:r>
    </w:p>
    <w:p>
      <w:pPr>
        <w:pStyle w:val="Normal"/>
        <w:ind w:firstLine="3232"/>
        <w:rPr/>
      </w:pPr>
      <w:r>
        <w:rPr/>
        <w:tab/>
        <w:tab/>
        <w:tab/>
        <w:tab/>
        <w:tab/>
        <w:tab/>
        <w:tab/>
        <w:t>Г. Лихтенбер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о всегда испытывает потребность в творческой, активной и свободомыслящей личности. Я-концепция начинает складываться в самом раннем возрасте. Развитие позитивной Я-концепции является важнейшим условием полной реализации потенциальных возможностей ребенка. Внеклассная работа определяется как составная часть учебно-воспитательной работы, как одна из форм организации досуга обучающихся. Она бывает разнообразной по содержанию и формам. В настоящее время возникла необходимость включения во внеклассную работу всех обучающихся. Вызвано это тем, что наше общество ждет от школы всесторонней подготовки подрастающего поколения к жизни. Без формирования интереса к изучаемым предметам, без хорошей взаимосвязи классных и внеклассных занятий школа не сможет выполнять этот заказ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езультатов предметных, районных олимпиад показал, что результативность учащихся начальных классов нашей школы невысока. Назрела необходимость системной организации внеклассной работы именно в начальной школе, с целью создания условий для интеллектуального, нравственного и творческого самовыражения личности школьника. Основными звеньями системы являются: конкурсы, внеклассные занятия, кружок, вечера, утренники и олимпиады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8"/>
          <w:szCs w:val="28"/>
        </w:rPr>
        <w:t>Программа кружка предполагает обеспечить дальнейшую интенсификацию интеллектуального развития учащихся, развитие их познавательных способностей, так как в последнее время кардинально изменились приоритеты в обучении. Изучение данного курса будет способствовать целенаправленному комплексному развитию способностей ребенк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содержит </w:t>
      </w:r>
      <w:r>
        <w:rPr>
          <w:sz w:val="28"/>
          <w:szCs w:val="28"/>
          <w:u w:val="single"/>
        </w:rPr>
        <w:t xml:space="preserve">математическое направление </w:t>
      </w:r>
      <w:r>
        <w:rPr>
          <w:sz w:val="28"/>
          <w:szCs w:val="28"/>
        </w:rPr>
        <w:t>: Режим проведения занятий: 1 час в неделю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8"/>
          <w:szCs w:val="28"/>
          <w:u w:val="single"/>
        </w:rPr>
        <w:t>Занятия по математике</w:t>
      </w:r>
      <w:r>
        <w:rPr>
          <w:sz w:val="28"/>
          <w:szCs w:val="28"/>
        </w:rPr>
        <w:t xml:space="preserve"> помогут учащимся начальных классов отработать приемы устного и письменного сложения и вычитания, сформировать навыки работы с единицами измерения длины. Программа курса содержит цикл занятий по развитию творческого мышления, игры и занимательные задания по математике, нестандартные старинные задачи, задания повышенной сложности для подготовки к олимпиадам.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формирования потребности детей в развитии познавательных способностей, вовлечение учащихся в самостоятельную поисковую деятельность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создать условия для интеллектуального, нравственного и творческого самовыражения личности младшего школьника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развивать логическое мышление, интерес к изучаемым предметам, умение самостоятельно и творчески работать с дополнительной литературой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вырабатывать стремление к познанию, навыкам саморазвития и самообразования, азов проектной деятельности;</w:t>
      </w:r>
    </w:p>
    <w:p>
      <w:pPr>
        <w:pStyle w:val="Normal"/>
        <w:spacing w:before="120" w:after="12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воспитывать инициативность, активную жизненную позицию в получении знан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поздание с развитием мышления – это опоздание навсегда. Поэтому при подготовке детей к жизни в современном информационном обществе в первую очередь необходимо формировать логическое мышление. Работа на зону ближайшего развития ребенка помогает полнее и ярче раскрыться его потенциальным возможностям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  <w:u w:val="single"/>
        </w:rPr>
        <w:t>Условия для возникновения новой программы:</w:t>
      </w:r>
      <w:r>
        <w:rPr>
          <w:sz w:val="28"/>
          <w:szCs w:val="28"/>
        </w:rPr>
        <w:t xml:space="preserve"> реализация новых тенденций в условиях модернизации образования.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Могут применяться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организации деятельности учащихся на занятиях кружка: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роблемно-поисковые (эвристический, исследовательский и др.)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методы самоуправления учебными действиями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методы контроля и самоконтроля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Актуальны следующие </w:t>
      </w:r>
      <w:r>
        <w:rPr>
          <w:b/>
          <w:sz w:val="28"/>
          <w:szCs w:val="28"/>
        </w:rPr>
        <w:t>приемы</w:t>
      </w:r>
      <w:r>
        <w:rPr>
          <w:sz w:val="28"/>
          <w:szCs w:val="28"/>
        </w:rPr>
        <w:t>: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выделение главного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рием классификации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рием установления аналогии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рием обобщения, систематизации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рием моделирования;</w:t>
      </w:r>
    </w:p>
    <w:p>
      <w:pPr>
        <w:pStyle w:val="Normal"/>
        <w:spacing w:before="60" w:after="6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 xml:space="preserve">прием составления алгоритмов и т. д. 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в большей степени ориентированы на усиление самостоятельной, практической и умственной деятельности, на развитие навыков контроля и самоконтроля, а также познавательной активности детей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На каждом занятии перед выполнением практической работы проводятся упражнения для улучшения мозговой деятельности. Во время занятий предполагается отдых: упражнения для снятия глазного напряжения, умственного напряжения. Каждое занятие заканчивается рефлекси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держанию и проведению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занятия 45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носит обучающий и развивающий характер (не оценочный)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бъем материала постепенно увеличивается, задания усложняются сообразно возрасту и уровню развития учащихся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дель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имнастика (2 мин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я для мозговой деятельности и профилактики нарушения зр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аятник» (стимулирует мыслительные процессы). Подбородок вычерчивает слегка изогнутую линию на груди по мере расслабления ш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Азбука» (активизирует структуры мозга, повышает устойчивость внимания). Закрыв глаза, движением головы «написать» буквы алфавита (5 – 6 бук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лоник» (улучшает внимание, ясность восприятия, речь). Мягко завернуть уши от верхней точки до мочки (3 – 5 раз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я для глаз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гания (на вдох и выдо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асики». Нарисовать глазами 6 кругов по часовой стрелке и 6 кругов против часовой стр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еткий стрелок». Движения глазами влево, вправо, вверх, вниз. Повторить 5 – 6раз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минка (3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этапа: создать определенный положительный эмоциональный настрой. Вопросы должны быть легкие, направленные на быстроту реакци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пражнения, направленные на развитие памяти, внимания, мышления (10 мин.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огически-поисковые задания (10 – 12 мин.)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я из области математики, литературы и т. д. (ребусы, кроссворды, загадки, поиск закономерностей, анаграммы, игры и т.д.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изкультминутка (3 мин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естандартные задачи (10 – 13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нестандартных задач развивает привычку к логическому рассуждению. Должно быть коллективное обсуждение решенной задачи (ход реш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(2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 быть победным! На каждом занятии одобрительные реплики, поддерж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ие может быть построено и по другой схеме в зависимости от поставленных задач (это может быть конкурс, игра «Что? Где? Когда?», посещение библиотеки с целью знакомства с научно-познавательной и справочной литературой). 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</w:t>
      </w:r>
      <w:r>
        <w:rPr>
          <w:sz w:val="28"/>
          <w:szCs w:val="28"/>
        </w:rPr>
        <w:t xml:space="preserve"> познавательной деятельности: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, групповая, индивидуальная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ния дети могут использовать при изучении школьных предметов, при участии в различных конкурсах и олимпиадах, реализуя свои творческие 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занятий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направле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  <w:tab/>
        <w:tab/>
        <w:t>30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ки.</w:t>
        <w:tab/>
        <w:tab/>
        <w:tab/>
        <w:tab/>
        <w:tab/>
        <w:tab/>
        <w:tab/>
        <w:tab/>
        <w:tab/>
        <w:tab/>
        <w:t>7ч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азвитие воображения.</w:t>
        <w:tab/>
        <w:tab/>
        <w:tab/>
        <w:tab/>
        <w:tab/>
        <w:tab/>
        <w:tab/>
        <w:tab/>
        <w:tab/>
        <w:t>6ч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азвитие пространственного представления.</w:t>
        <w:tab/>
        <w:tab/>
        <w:tab/>
        <w:tab/>
        <w:tab/>
        <w:tab/>
        <w:t>4ч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Головоломки</w:t>
        <w:tab/>
        <w:tab/>
        <w:tab/>
        <w:tab/>
        <w:tab/>
        <w:tab/>
        <w:tab/>
        <w:tab/>
        <w:tab/>
        <w:tab/>
        <w:tab/>
        <w:t>5ч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азвитие кругозора.</w:t>
        <w:tab/>
        <w:tab/>
        <w:tab/>
        <w:tab/>
        <w:tab/>
        <w:tab/>
        <w:tab/>
        <w:tab/>
        <w:tab/>
        <w:tab/>
        <w:t>7ч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Итоговое занятие «Конкурс для юных интеллектуалов»</w:t>
        <w:tab/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  <w:tab/>
        <w:tab/>
        <w:t>34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логики.</w:t>
        <w:tab/>
        <w:tab/>
        <w:tab/>
        <w:tab/>
        <w:tab/>
        <w:tab/>
        <w:tab/>
        <w:tab/>
        <w:tab/>
        <w:tab/>
        <w:t>11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воображения.</w:t>
        <w:tab/>
        <w:tab/>
        <w:tab/>
        <w:tab/>
        <w:tab/>
        <w:tab/>
        <w:tab/>
        <w:tab/>
        <w:tab/>
        <w:t>6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пространственного представления.</w:t>
        <w:tab/>
        <w:tab/>
        <w:tab/>
        <w:tab/>
        <w:tab/>
        <w:tab/>
        <w:t>7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ловоломки</w:t>
        <w:tab/>
        <w:tab/>
        <w:tab/>
        <w:tab/>
        <w:tab/>
        <w:tab/>
        <w:tab/>
        <w:tab/>
        <w:tab/>
        <w:tab/>
        <w:tab/>
        <w:t>5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кругозора.</w:t>
        <w:tab/>
        <w:tab/>
        <w:tab/>
        <w:tab/>
        <w:tab/>
        <w:tab/>
        <w:tab/>
        <w:tab/>
        <w:tab/>
        <w:tab/>
        <w:t>4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тоговое занятие «Конкурс для юных интеллектуалов»</w:t>
        <w:tab/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  <w:tab/>
        <w:tab/>
        <w:t>34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воображения.</w:t>
        <w:tab/>
        <w:tab/>
        <w:tab/>
        <w:tab/>
        <w:tab/>
        <w:tab/>
        <w:tab/>
        <w:tab/>
        <w:tab/>
        <w:t>4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пространственного представления.</w:t>
        <w:tab/>
        <w:tab/>
        <w:tab/>
        <w:tab/>
        <w:tab/>
        <w:tab/>
        <w:t>6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логики.</w:t>
        <w:tab/>
        <w:tab/>
        <w:tab/>
        <w:tab/>
        <w:tab/>
        <w:tab/>
        <w:tab/>
        <w:tab/>
        <w:tab/>
        <w:tab/>
        <w:t>15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ловоломки</w:t>
        <w:tab/>
        <w:tab/>
        <w:tab/>
        <w:tab/>
        <w:tab/>
        <w:tab/>
        <w:tab/>
        <w:tab/>
        <w:tab/>
        <w:tab/>
        <w:tab/>
        <w:t>4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кругозора.</w:t>
        <w:tab/>
        <w:tab/>
        <w:tab/>
        <w:tab/>
        <w:tab/>
        <w:tab/>
        <w:tab/>
        <w:tab/>
        <w:tab/>
        <w:tab/>
        <w:t>4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тоговое занятие «Конкурс для юных интеллектуалов»</w:t>
        <w:tab/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  <w:tab/>
        <w:tab/>
        <w:t>34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пространственного представления.</w:t>
        <w:tab/>
        <w:tab/>
        <w:tab/>
        <w:tab/>
        <w:tab/>
        <w:tab/>
        <w:t>9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логики.</w:t>
        <w:tab/>
        <w:tab/>
        <w:tab/>
        <w:tab/>
        <w:tab/>
        <w:tab/>
        <w:tab/>
        <w:tab/>
        <w:tab/>
        <w:tab/>
        <w:t>14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кругозора.</w:t>
        <w:tab/>
        <w:tab/>
        <w:tab/>
        <w:tab/>
        <w:tab/>
        <w:tab/>
        <w:tab/>
        <w:tab/>
        <w:tab/>
        <w:tab/>
        <w:t>10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ВН по математике</w:t>
        <w:tab/>
        <w:tab/>
        <w:tab/>
        <w:tab/>
        <w:tab/>
        <w:tab/>
        <w:tab/>
        <w:tab/>
        <w:tab/>
        <w:tab/>
        <w:t>1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рудит»</w:t>
      </w:r>
    </w:p>
    <w:p>
      <w:pPr>
        <w:pStyle w:val="Normal"/>
        <w:spacing w:before="120" w:after="120"/>
        <w:ind w:firstLine="709"/>
        <w:jc w:val="center"/>
        <w:rPr/>
      </w:pPr>
      <w:r>
        <w:rPr/>
        <w:t>Математическое направл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"/>
        <w:gridCol w:w="8563"/>
        <w:gridCol w:w="592"/>
      </w:tblGrid>
      <w:tr>
        <w:trPr>
          <w:trHeight w:val="46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>
          <w:trHeight w:val="359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логики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математику тропинки одолеем без запинки»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есь загадки и шарады. За разгадку – две награ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шкатул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>
          <w:trHeight w:val="454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воображ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ция с предмет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суй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карандаша и бумаг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97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пространственного представл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а от заданной точ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геометрического характе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>
          <w:trHeight w:val="304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лом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еш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головолом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>
          <w:trHeight w:val="501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ругоз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азвивающие кругозо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учно-популярной литературой для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туации в жизни такие: либо сложные, либо просты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89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Конкурс для юных интеллекту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343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ч</w:t>
            </w:r>
          </w:p>
        </w:tc>
      </w:tr>
      <w:tr>
        <w:trPr>
          <w:trHeight w:val="53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>
          <w:trHeight w:val="373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логики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сь правильно рассуждать «не», «и», «или», «следует», «равносильно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математических высказываний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е и неверные высказыван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и достаточные услов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ительные положен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54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воображ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ция с предмет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суй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шифруйте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82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пространственного представл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зора от заданной точ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>
          <w:trHeight w:val="371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геометрического характе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7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с препятствиями и ограничения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>
          <w:trHeight w:val="379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лом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головолом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виктори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таринные задач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414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ругоз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ая литература для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задачи (арифметическая смесь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20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Конкурс для юных интеллекту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</w:tr>
      <w:tr>
        <w:trPr>
          <w:trHeight w:val="52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>
          <w:trHeight w:val="347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воображения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ое воображени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: «Изобрази без предмета», «Ассоциаци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21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пространственного представл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геометрического характе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логики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становление соответствий между элементами различных множе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активный перебор вариантов отноше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авн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таринные задач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ность задач повышаем, решенье найти приглашаем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лом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ругоз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вивающими публикациями из детских журн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шкатул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Конкурс юных интеллекту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</w:tr>
      <w:tr>
        <w:trPr>
          <w:trHeight w:val="43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40" w:firstLine="144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33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пространственного представления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ч</w:t>
            </w:r>
          </w:p>
        </w:tc>
      </w:tr>
      <w:tr>
        <w:trPr>
          <w:trHeight w:val="28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геометрического характер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1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ля юных интеллекту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>
          <w:trHeight w:val="3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ч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25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логики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ливани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звешивани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числами и цифрам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 (решение и составление)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ребусы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ч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1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кругозор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ой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ик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ля юных интеллектуалов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по математик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ем и составляем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ребусы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КВН по математик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ч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Работа по программе кружка «Эрудит» рассчитана на четыре год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создания четырехлетней программы: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а) возраст детей (7 – 11 лет), когда происходит развитие основных логических структур мышления;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б) устойчивый интерес детей к участию в конкурсах, олимпиадах, марафонах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отбирается в соответствии с возрастными особенностями учащихся и уровнем развития ЗУН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/>
      </w:pPr>
      <w:r>
        <w:rPr>
          <w:sz w:val="28"/>
          <w:szCs w:val="28"/>
        </w:rPr>
        <w:t>По завершению курса (</w:t>
      </w:r>
      <w:r>
        <w:rPr>
          <w:b/>
          <w:sz w:val="28"/>
          <w:szCs w:val="28"/>
        </w:rPr>
        <w:t>математическое направление</w:t>
      </w:r>
      <w:r>
        <w:rPr>
          <w:sz w:val="28"/>
          <w:szCs w:val="28"/>
        </w:rPr>
        <w:t xml:space="preserve">) дети долж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основных метода решения задач (аналитический, синтетический, аналитико-синтетиче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ы решения нестандарт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составления ребусов, кроссвор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ие научно-популярные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динить слова по смыс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лишнее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ить закономе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отлич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шать ребусы и кроссвор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магические квад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ана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задачи повышенной сл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нестандартны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головолом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стейшие ребусы, магические квадраты, кроссвор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о справочной литера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ходить аналогичные задания в различных пособиях, журналах и т. д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данный курс «Эрудит» можно применять в работе с детьми разной интеллектуальной подготовкой. Стать наблюдательным, сообразительным, проницательным, догадливым, изобретательным, находчивым, а также приобрести многие другие важные и полезные качества, которые все вместе составляют культуру мышления, - помогут эти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ремушкина, О.А. Школьные олимпиады для начальных классов / О.А.Ефремушкина. – Ростов н/Д: Феникс, 2006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йдман, Б.П. Подготовка к математической олимпиаде. Начальная школа. 2-4 классы / Б.П.Гейдман, И.Э.Мишарина. – М.: Айрис-пресс, 2008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/>
      </w:pPr>
      <w:r>
        <w:rPr>
          <w:sz w:val="28"/>
          <w:szCs w:val="28"/>
        </w:rPr>
        <w:t>Дьячкова, Г.Т. Олимпиады по математике. 2-4 классы / Г.Т.Дьячкова. – Волгоград: ИТД «Корифей», 2007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демский, Б.А. Удивительный мир чисел: (Матеем. Головоломки и задачи для любознательных) /Б.А.Кордемский, А.А.Ахадов. – М.: Просвещение, 1986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гибин, Ф.Ф. Математическая шкатулка /Ф.Ф.Нагибин, Е.С.Канин. – М.: Просвещение, 1988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ицкая, Г.В. Олимпиадные задания. 1-2 класс: Русский язык. Литературное чтение. Математика. Окружающий мир / Г.В.Раицкая. – Самара: Издательство «Учебная литература», Издательский дом «Федоров», 2007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ицкая, Г.В. Олимпиадные задания. 3-4 класс: Русский язык. Литературное чтение. Математика. Окружающий мир / Г.В.Раицкая. – Самара: Издательство «Учебная литература», Издательский дом «Федоров», 2007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пченко, М.П. Загадки-шарадки. И не только… Занимательные материалы по русскому языку на уроках и внеклассных занятиях / М.П.Филипченко. – Волгоград: Учитель, 2007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ус, Е.А. Олимпиадные задания: математика, русский язык, литературное чтение. 3-4 классы / Е.А.Чаус. – Волгоград: Учитель, 200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проведении занятий кружка </w:t>
      </w:r>
      <w:r>
        <w:rPr>
          <w:b/>
          <w:sz w:val="28"/>
          <w:szCs w:val="28"/>
        </w:rPr>
        <w:t>«Юный эрудит»</w:t>
      </w:r>
      <w:r>
        <w:rPr>
          <w:sz w:val="28"/>
          <w:szCs w:val="28"/>
        </w:rPr>
        <w:t xml:space="preserve"> использую следующие образовательные ресурсы с применением ноутбука и проекто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С: Школа. Образовательный комплекс «Игры и задачи, 1-4 классы» ОС «Школа 2100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«Большая энциклопедия Кирилла и Мефодия» 200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«Цифровой портфель младшего школьни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Обучающая программа для детей от 2 до 7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Мультипликационная  «Арифметика – Малы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Мультипликационные «Детские фантази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Большая детская энциклопед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«Почемучка» веселое пособие для телезрителей 7-11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Материалы с сайта «Учи.р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сийские каталоги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 система федеральных образовательных порталов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ll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всё образование Рунета каталог ссылок на образовательные ресурсы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отдела образовательных проектов компании «Кирилл и Мефодий»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Каталог на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универсальный каталог Рунета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Каталог детских ресурсов Рунета</w:t>
      </w:r>
    </w:p>
    <w:p>
      <w:pPr>
        <w:pStyle w:val="Normal"/>
        <w:spacing w:lineRule="auto" w:line="360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Федеральный портал «Российское образование»</w:t>
      </w:r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Школьный мир: каталог образовательных ресур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210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Образовательной системы «Школа 2100»</w:t>
      </w:r>
    </w:p>
    <w:p>
      <w:pPr>
        <w:pStyle w:val="Normal"/>
        <w:spacing w:lineRule="auto" w:line="360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айт ИД «Первое сентябр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school.edu.ru/" TargetMode="External"/><Relationship Id="rId4" Type="http://schemas.openxmlformats.org/officeDocument/2006/relationships/hyperlink" Target="http://alledu.ru/" TargetMode="External"/><Relationship Id="rId5" Type="http://schemas.openxmlformats.org/officeDocument/2006/relationships/hyperlink" Target="http://edu.km.ru/" TargetMode="External"/><Relationship Id="rId6" Type="http://schemas.openxmlformats.org/officeDocument/2006/relationships/hyperlink" Target="http://list.mail.ru/" TargetMode="External"/><Relationship Id="rId7" Type="http://schemas.openxmlformats.org/officeDocument/2006/relationships/hyperlink" Target="http://www.kinder.ru/" TargetMode="External"/><Relationship Id="rId8" Type="http://schemas.openxmlformats.org/officeDocument/2006/relationships/hyperlink" Target="http://www.portal.edu.ru/" TargetMode="External"/><Relationship Id="rId9" Type="http://schemas.openxmlformats.org/officeDocument/2006/relationships/hyperlink" Target="http://school.holm.ru/" TargetMode="External"/><Relationship Id="rId10" Type="http://schemas.openxmlformats.org/officeDocument/2006/relationships/hyperlink" Target="http://www.school2100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3:00Z</dcterms:created>
  <dc:creator>user</dc:creator>
  <dc:description/>
  <dc:language>en-US</dc:language>
  <cp:lastModifiedBy>USER</cp:lastModifiedBy>
  <dcterms:modified xsi:type="dcterms:W3CDTF">2017-06-09T12:03:00Z</dcterms:modified>
  <cp:revision>2</cp:revision>
  <dc:subject/>
  <dc:title>Муниципальное образовательное учреждение средняя общеобразовательная школа с углубленным изучением отдельных предметов пгт</dc:title>
</cp:coreProperties>
</file>