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80" w:right="57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спект организованной образовательной деятельности</w:t>
      </w:r>
    </w:p>
    <w:p>
      <w:pPr>
        <w:pStyle w:val="Normal"/>
        <w:shd w:fill="FFFFFF" w:val="clear"/>
        <w:ind w:left="180" w:right="57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День знаний»   </w:t>
      </w:r>
    </w:p>
    <w:p>
      <w:pPr>
        <w:pStyle w:val="Normal"/>
        <w:shd w:fill="FFFFFF" w:val="clear"/>
        <w:ind w:left="180" w:right="57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 подготовительная группа)</w:t>
      </w:r>
    </w:p>
    <w:p>
      <w:pPr>
        <w:pStyle w:val="Normal"/>
        <w:rPr/>
      </w:pPr>
      <w:r>
        <w:rPr>
          <w:b/>
          <w:bCs/>
          <w:sz w:val="24"/>
          <w:szCs w:val="24"/>
        </w:rPr>
        <w:t>Интеграция образовательных областей</w:t>
      </w:r>
      <w:r>
        <w:rPr>
          <w:sz w:val="24"/>
          <w:szCs w:val="24"/>
        </w:rPr>
        <w:t xml:space="preserve"> – «Речевое развитие», «Познавательное развитие». </w:t>
      </w:r>
    </w:p>
    <w:p>
      <w:pPr>
        <w:pStyle w:val="Normal"/>
        <w:rPr/>
      </w:pPr>
      <w:r>
        <w:rPr>
          <w:b/>
          <w:bCs/>
          <w:sz w:val="24"/>
          <w:szCs w:val="24"/>
        </w:rPr>
        <w:t>Возрастная группа</w:t>
      </w:r>
      <w:r>
        <w:rPr>
          <w:sz w:val="24"/>
          <w:szCs w:val="24"/>
        </w:rPr>
        <w:t xml:space="preserve">  - </w:t>
      </w:r>
      <w:r>
        <w:rPr>
          <w:bCs/>
          <w:sz w:val="24"/>
          <w:szCs w:val="24"/>
        </w:rPr>
        <w:t>подготовительная группа</w:t>
      </w:r>
      <w:r>
        <w:rPr>
          <w:sz w:val="24"/>
          <w:szCs w:val="24"/>
        </w:rPr>
        <w:t xml:space="preserve">. 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</w:rPr>
        <w:t>Тема: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/>
          <w:bCs/>
        </w:rPr>
        <w:t>День знаний</w:t>
      </w:r>
      <w:r>
        <w:rPr>
          <w:rStyle w:val="C0"/>
          <w:rFonts w:cs="Times New Roman" w:ascii="Times New Roman" w:hAnsi="Times New Roman"/>
        </w:rPr>
        <w:t>».</w:t>
      </w:r>
    </w:p>
    <w:p>
      <w:pPr>
        <w:pStyle w:val="Style17"/>
        <w:spacing w:lineRule="auto" w:line="276"/>
        <w:rPr>
          <w:rStyle w:val="C0"/>
          <w:sz w:val="24"/>
          <w:szCs w:val="24"/>
        </w:rPr>
      </w:pPr>
      <w:r>
        <w:rPr>
          <w:rStyle w:val="C0"/>
          <w:b/>
          <w:bCs/>
          <w:sz w:val="24"/>
          <w:szCs w:val="24"/>
        </w:rPr>
        <w:t>Образовательные    задачи:</w:t>
      </w:r>
    </w:p>
    <w:p>
      <w:pPr>
        <w:pStyle w:val="Style17"/>
        <w:spacing w:lineRule="auto" w:line="276"/>
        <w:rPr/>
      </w:pPr>
      <w:r>
        <w:rPr>
          <w:sz w:val="24"/>
          <w:szCs w:val="24"/>
        </w:rPr>
        <w:t>- учить детей составлять коллективный рассказ, давать ему точное название, закреплять умение отгадывать загад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ктивизация и актуализация словаря по теме «Школа».</w:t>
      </w:r>
    </w:p>
    <w:p>
      <w:pPr>
        <w:pStyle w:val="Style17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7"/>
        <w:spacing w:lineRule="auto" w:line="276"/>
        <w:rPr>
          <w:rStyle w:val="C0"/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rStyle w:val="C0"/>
          <w:b/>
          <w:bCs/>
          <w:sz w:val="24"/>
          <w:szCs w:val="24"/>
        </w:rPr>
        <w:t>Развивающие     задачи:</w:t>
      </w:r>
    </w:p>
    <w:p>
      <w:pPr>
        <w:pStyle w:val="Normal"/>
        <w:rPr/>
      </w:pPr>
      <w:r>
        <w:rPr>
          <w:sz w:val="24"/>
          <w:szCs w:val="24"/>
        </w:rPr>
        <w:t>- развитие связной речи, речевого слуха, памяти, мышления, общей моторики, правильное произношение звуков в свободной речевой деятельности, совершенствование навыков хорового пения.</w:t>
      </w:r>
    </w:p>
    <w:p>
      <w:pPr>
        <w:pStyle w:val="Style17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76"/>
        <w:rPr>
          <w:sz w:val="24"/>
          <w:szCs w:val="24"/>
        </w:rPr>
      </w:pPr>
      <w:r>
        <w:rPr>
          <w:rStyle w:val="C0"/>
          <w:b/>
          <w:bCs/>
          <w:sz w:val="24"/>
          <w:szCs w:val="24"/>
        </w:rPr>
        <w:t xml:space="preserve">Воспитательные   задачи: </w:t>
      </w:r>
    </w:p>
    <w:p>
      <w:pPr>
        <w:pStyle w:val="Normal"/>
        <w:rPr/>
      </w:pP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- </w:t>
      </w:r>
      <w:r>
        <w:rPr>
          <w:sz w:val="24"/>
          <w:szCs w:val="24"/>
        </w:rPr>
        <w:t>воспитывать уважение к учебе, стремление к получению новых знаний.</w:t>
      </w:r>
    </w:p>
    <w:p>
      <w:pPr>
        <w:pStyle w:val="Style17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формировать взаимопонимание, самостоятельность, ответственность, навыки сотрудничества.</w:t>
      </w:r>
    </w:p>
    <w:p>
      <w:pPr>
        <w:pStyle w:val="Normal"/>
        <w:ind w:left="37" w:right="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" w:right="37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шествующая деятельнос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37" w:hanging="360"/>
        <w:rPr/>
      </w:pPr>
      <w:r>
        <w:rPr>
          <w:sz w:val="24"/>
          <w:szCs w:val="24"/>
        </w:rPr>
        <w:t xml:space="preserve">рассматривание иллюстраций по теме «Школа»; </w:t>
      </w:r>
    </w:p>
    <w:p>
      <w:pPr>
        <w:pStyle w:val="Normal"/>
        <w:numPr>
          <w:ilvl w:val="0"/>
          <w:numId w:val="1"/>
        </w:numPr>
        <w:ind w:left="720" w:right="37" w:hanging="360"/>
        <w:rPr>
          <w:sz w:val="24"/>
          <w:szCs w:val="24"/>
        </w:rPr>
      </w:pPr>
      <w:r>
        <w:rPr>
          <w:sz w:val="24"/>
          <w:szCs w:val="24"/>
        </w:rPr>
        <w:t>чтение рассказа В. Драгунского «Где это видано, где это слыхано»;</w:t>
      </w:r>
    </w:p>
    <w:p>
      <w:pPr>
        <w:pStyle w:val="Normal"/>
        <w:numPr>
          <w:ilvl w:val="0"/>
          <w:numId w:val="1"/>
        </w:numPr>
        <w:ind w:left="720" w:right="37" w:hanging="360"/>
        <w:rPr>
          <w:sz w:val="24"/>
          <w:szCs w:val="24"/>
        </w:rPr>
      </w:pPr>
      <w:r>
        <w:rPr>
          <w:sz w:val="24"/>
          <w:szCs w:val="24"/>
        </w:rPr>
        <w:t>разучивание песни М. Пляцковского «Чему учат в школе»;</w:t>
      </w:r>
    </w:p>
    <w:p>
      <w:pPr>
        <w:pStyle w:val="Normal"/>
        <w:numPr>
          <w:ilvl w:val="0"/>
          <w:numId w:val="1"/>
        </w:numPr>
        <w:ind w:left="720" w:right="37" w:hanging="360"/>
        <w:rPr>
          <w:sz w:val="24"/>
          <w:szCs w:val="24"/>
        </w:rPr>
      </w:pPr>
      <w:r>
        <w:rPr>
          <w:sz w:val="24"/>
          <w:szCs w:val="24"/>
        </w:rPr>
        <w:t>слушание музыкальных произведений;</w:t>
      </w:r>
    </w:p>
    <w:p>
      <w:pPr>
        <w:pStyle w:val="Normal"/>
        <w:numPr>
          <w:ilvl w:val="0"/>
          <w:numId w:val="1"/>
        </w:numPr>
        <w:ind w:left="720" w:right="37" w:hanging="360"/>
        <w:rPr>
          <w:sz w:val="24"/>
          <w:szCs w:val="24"/>
        </w:rPr>
      </w:pPr>
      <w:r>
        <w:rPr>
          <w:sz w:val="24"/>
          <w:szCs w:val="24"/>
        </w:rPr>
        <w:t>беседы по теме «Школа»;</w:t>
      </w:r>
    </w:p>
    <w:p>
      <w:pPr>
        <w:pStyle w:val="Normal"/>
        <w:numPr>
          <w:ilvl w:val="0"/>
          <w:numId w:val="1"/>
        </w:numPr>
        <w:ind w:left="720" w:right="37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экскурсия к гимназии №1.</w:t>
        <w:br/>
      </w:r>
    </w:p>
    <w:p>
      <w:pPr>
        <w:pStyle w:val="Normal"/>
        <w:ind w:right="3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ы и оборудование</w:t>
      </w:r>
      <w:r>
        <w:rPr>
          <w:sz w:val="24"/>
          <w:szCs w:val="24"/>
        </w:rPr>
        <w:t xml:space="preserve">: картинки с изображением различных предметов и ответов к загадкам, конверты с рисунком ранца,  аудио запись с песней «Чему учат в школе», «Сестренка Наташка теперь первоклашка»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тоды и приемы:</w:t>
      </w:r>
      <w:r>
        <w:rPr>
          <w:sz w:val="24"/>
          <w:szCs w:val="24"/>
        </w:rPr>
        <w:t xml:space="preserve"> сюрпризный момент, беседа, рассматривание, анализ,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120"/>
        <w:gridCol w:w="2392"/>
      </w:tblGrid>
      <w:tr>
        <w:trPr/>
        <w:tc>
          <w:tcPr>
            <w:tcW w:w="1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Организационный момент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ить детей на участие на организованную образовательную деятельность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упражнение «Пожелание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мыслительных операций: отгадывание загадок по теме «Школа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Дети включаются в занятие добровольно,   стремления быть вместе со всеми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гадывают загадки и выкладывают картинки на фланелеграф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 школьных принадлежностях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 Для занятий в школе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  вставайте в круг и пожелаем друг другу  хорошего настроения, удачного дня, верных друзей, теплого солнца, светлых улыбок и т.д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цы ребята, правильно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час я вас приглашаю  к столу, на столе вы видите различные картинки, вам необходимо выбрать отгадки к моим загадкам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оит веселый светлый дом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ят проворных много в нем,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 пишут и считают,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ют и читают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2. Новый дом несу в руке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 дома на замке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живут в то доме книжки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и, и альбо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3. В чудесном домике живут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ые друзья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всех по имени зовут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буквы А до Я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оль ты с ними не знаком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чись быстрее в дружный дом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Пишем в нем заданья на дом –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ят нам отметки рядом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 отметки хороши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Просим: «Мама, подпиши»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Белый  камешек растаял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доске следы оставил.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Правильно ребята. Скажите,  о чем были загадки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чего нужны эти предметы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  «Пожелания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загадывает загадки</w:t>
            </w:r>
          </w:p>
        </w:tc>
      </w:tr>
      <w:tr>
        <w:trPr/>
        <w:tc>
          <w:tcPr>
            <w:tcW w:w="1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ая часть организованной образовательной деятельности: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ка задач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- развивать умение составлять коллективный рассказ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- развивать умение выстраивать сюжет по картинкам.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ы проведения: </w:t>
            </w:r>
            <w:r>
              <w:rPr>
                <w:sz w:val="24"/>
                <w:szCs w:val="24"/>
              </w:rPr>
              <w:t>беседа, устная инструкция.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особы снижения утомляемости детей: </w:t>
            </w:r>
            <w:r>
              <w:rPr>
                <w:sz w:val="24"/>
                <w:szCs w:val="24"/>
              </w:rPr>
              <w:t>сюрпризный момент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 внимательно слушают  сообщение педагога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рассматривают картинки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думать рассказ, записать его и отправить письмо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 девочке и мальчике которые собирались  в школу, о учителе, о школе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 выставляет картинки на доске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оставляют рассказ опираясь на картинки по очереди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вигаются по кругу поскоками друг за другом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ут по кругу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танцевальные движения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едают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рыжки на носочках, руки на поясе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ыполняют задания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Ребята сегодня утром по электронной почте мне пришло письмо от Лунтика. Но письмо в картинках. Лунтик спрашивает, что это за праздник, нарисован на этих картинках. Посмотрите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мы можем помочь Лунтику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посмотрите что общего в этих картинках. Как вы думаете, о ком и  чем мы  сегодня будем рассказывать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 те с вами расставим картинки по порядк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Как вы думаете, связаны эти картинки одним содержанием. Придумайте рассказ по ним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А сейчас Соня, Лера, Артем, Миша, Данил. Подумайте,  кто из вас будет начинать рассказ, кто его продолжит и кто закончит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можно назвать наш рассказ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немного отдохнем и продолжим нашу беседу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ка! Переменка!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охните  хорошенько: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но бегать и шуметь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ть и песни петь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но сесть и помолчать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– чур! – нельзя скучать!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еперь продолжим нашу беседу. Послушайте какой рассказ, вы все вместе придумали, а я его  записала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Закончилось жаркое лето. Наступила осень.  Ваня  собрал свой, ранец положил в него: ручки, карандаши, линейку, тетради букварь. Сегодня Ваня первый раз пойдет в школу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 Ване дала красивый букет цветов для своего учителя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роге в школу Ваня встретил Катю, которая тоже идет в первый класс с большим букетом цветов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школы прозвенел звонок, дети прошли в свой класс. На уроке учительница рассказала детям о празднике « День знаний»,  о том, что 1 сентября во всех городах России дети идут в школу нарядные, веселые чтобы получать  новые знания. Кто еще хочет рассказать свой рассказ.  А мы дополним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цы. У вас получились очень хорошие рассказы.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сейчас я вам предлагаю отгадать загадку: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чего же скучно братцы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чужой спине кататься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л бы кто мне пару ног,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бы сам я бегать мог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ойте свои конверты и вы увидите отгадку. Что это?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Возьмите простые карандаши и выполните штриховку изображения ранца так, как показано стрелками, а потом можете раскрасить его как вам хочетс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ном  идет фонограмма «Сестренка Наташка, теперь первоклашка»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ляет на доску картинки в хаотичном порядке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записывает рассказ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культминутка «Переменка»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 повторить 2 раза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читает рассказ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оценивает работу детей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ительная часть организованной образовательной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за выполненную работу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46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8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Ответы детей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 выполняют задание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сполняют песню под фонограмму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равился ли вам  коллективный рассказ. Для чего дети первого сентября идут в школу. Почему так важно учиться. Почему вы хотите стать первоклассниками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Давайте сейчас с вами соберем букет первой учительнице в школе. Если вам было легко вы  поставите в вазу голубой цветок, если были какие-то затруднения то желтый цветок, если было совсем трудно, то красный цветок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предлагаю вам  исполнить песню «Чему учат в школе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Рефлексия           «Цветы в вазе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Appleconvertedspace">
    <w:name w:val="apple-converted-space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rFonts w:ascii="Calibri" w:hAnsi="Calibri"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09:00Z</dcterms:created>
  <dc:creator>user</dc:creator>
  <dc:description/>
  <cp:keywords/>
  <dc:language>en-US</dc:language>
  <cp:lastModifiedBy>user</cp:lastModifiedBy>
  <cp:lastPrinted>2017-04-23T18:07:00Z</cp:lastPrinted>
  <dcterms:modified xsi:type="dcterms:W3CDTF">2017-09-08T02:18:00Z</dcterms:modified>
  <cp:revision>4</cp:revision>
  <dc:subject/>
  <dc:title>Схема конспекта занятия</dc:title>
</cp:coreProperties>
</file>