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/>
      </w:pPr>
      <w:r>
        <w:rPr>
          <w:rFonts w:eastAsia="Times New Roman"/>
          <w:i/>
          <w:lang w:eastAsia="en-US"/>
        </w:rPr>
        <w:t xml:space="preserve">     </w:t>
      </w:r>
      <w:r>
        <w:rPr>
          <w:rFonts w:eastAsia="Calibri"/>
          <w:i/>
          <w:lang w:eastAsia="en-US"/>
        </w:rPr>
        <w:t>Как родители могут интеллектуально подготовить ребенка к школе (занятия проводятся, когда ребенок не устал и в хорошем настроении, 1-2 раза в день по 0,5ч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24725</wp:posOffset>
                </wp:positionH>
                <wp:positionV relativeFrom="page">
                  <wp:posOffset>419735</wp:posOffset>
                </wp:positionV>
                <wp:extent cx="2865755" cy="6839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683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МБДОУ «Детский сад «Радуг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г. Козловка Чуваш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8"/>
                                <w:szCs w:val="38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  <w:szCs w:val="44"/>
                              </w:rPr>
                              <w:t>«Готовность к школе. Интеллектуальная!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Подготовила: учитель-логопед Зюляева Марина Серг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drawing>
                                <wp:inline distT="0" distB="0" distL="0" distR="0">
                                  <wp:extent cx="2099945" cy="2987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9945" cy="298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г. Ейск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538.55pt;mso-wrap-distance-left:9.05pt;mso-wrap-distance-right:9.05pt;mso-wrap-distance-top:0pt;mso-wrap-distance-bottom:0pt;margin-top:33.05pt;mso-position-vertical-relative:page;margin-left:576.7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333333"/>
                        </w:rPr>
                        <w:t>МБДОУ «Детский сад «Радуг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</w:rPr>
                      </w:pPr>
                      <w:r>
                        <w:rPr>
                          <w:b/>
                          <w:color w:val="333333"/>
                        </w:rPr>
                        <w:t>г. Козловка Чуваш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33"/>
                        </w:rPr>
                      </w:pPr>
                      <w:r>
                        <w:rPr>
                          <w:b/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color w:val="FF0000"/>
                          <w:sz w:val="38"/>
                          <w:szCs w:val="38"/>
                        </w:rPr>
                        <w:t>Памятка для роди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  <w:szCs w:val="44"/>
                        </w:rPr>
                        <w:t>«Готовность к школе. Интеллектуальная!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33333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</w:rPr>
                      </w:pPr>
                      <w:r>
                        <w:rPr>
                          <w:b/>
                          <w:color w:val="333333"/>
                        </w:rPr>
                        <w:t>Подготовила: учитель-логопед Зюляева Марина Сергеев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drawing>
                          <wp:inline distT="0" distB="0" distL="0" distR="0">
                            <wp:extent cx="2099945" cy="2987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9945" cy="298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г. Ей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CC00CC"/>
          <w:u w:val="single"/>
          <w:lang w:eastAsia="en-US"/>
        </w:rPr>
      </w:pPr>
      <w:r>
        <w:rPr>
          <w:rFonts w:eastAsia="Calibri"/>
          <w:b/>
          <w:color w:val="CC00CC"/>
          <w:u w:val="single"/>
          <w:lang w:eastAsia="en-US"/>
        </w:rPr>
        <w:t xml:space="preserve">Общая осведомленность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Как тебя зовут, сколько тебе лет?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Какое сейчас время года, месяц? Когда у тебя день рождения?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В каком городе ты живешь, назови адрес?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Что ты можешь рассказать о своей семье?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Каких животных (героев сказок, транспорт, виды спорта,..) ты знаешь?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Хочется ли тебе идти в школу?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color w:val="CC00CC"/>
          <w:u w:val="single"/>
          <w:lang w:eastAsia="en-US"/>
        </w:rPr>
        <w:t>•</w:t>
      </w:r>
      <w:r>
        <w:rPr>
          <w:rFonts w:eastAsia="Times New Roman"/>
          <w:b/>
          <w:color w:val="CC00CC"/>
          <w:u w:val="single"/>
          <w:lang w:eastAsia="en-US"/>
        </w:rPr>
        <w:t xml:space="preserve">         </w:t>
      </w:r>
      <w:r>
        <w:rPr>
          <w:rFonts w:eastAsia="Calibri"/>
          <w:b/>
          <w:color w:val="CC00CC"/>
          <w:u w:val="single"/>
          <w:lang w:eastAsia="en-US"/>
        </w:rPr>
        <w:t xml:space="preserve">Умение ориентироваться во времени и пространстве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o</w:t>
        <w:tab/>
        <w:t xml:space="preserve">Ребенок должен знать время суток: утро, день, вечер, ночь. (Что наступает после вечера? Как ты узнаешь, что наступила ночь? Назови части суток, начиная с дня...)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o</w:t>
        <w:tab/>
        <w:t xml:space="preserve">Ребенок должен быть знаком с календарем. Должен знать, что из суток складывается неделя, из недели - месяц, а из месяцев год. (Назови дни недели, месяцы)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o</w:t>
        <w:tab/>
        <w:t xml:space="preserve">Ребенок должен уметь соотносить положение своего тела с расположением окружающих предметов (Что спереди, сзади, сбоку, слева, права,..?)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o</w:t>
        <w:tab/>
        <w:t>На местности (на улице, в районе) ребенок должен уметь выделять основные ориентиры, по которым можно дойти до школы, до метро, до магазина. Упражнение: пройдите с ребенком от дома до школы (библиотеки, магазина), внимательно рассмотрите дорогу, дома ребенок должен подробно рассказать об этом пути и схематично нарисовать его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</w:r>
      <w:r>
        <w:rPr>
          <w:rFonts w:eastAsia="Calibri"/>
          <w:b/>
          <w:color w:val="CC00CC"/>
          <w:u w:val="single"/>
          <w:lang w:eastAsia="en-US"/>
        </w:rPr>
        <w:t xml:space="preserve">Развитие памяти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o</w:t>
        <w:tab/>
        <w:t xml:space="preserve">Из 10 названных слов (например: тетрадь, торт, портфель, сказка, собака, цветы, друзья, улица, игрушки, школа) ребенок должен называть 7-8. Если с первого раза не удается запомнить, взрослый может повторить весь список второй или третий раз.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o</w:t>
        <w:tab/>
        <w:t xml:space="preserve">Рассмотрите репродукцию картины, попросите перечислить как можно больше деталей картины, которые он запомнил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o</w:t>
        <w:tab/>
        <w:t xml:space="preserve">Выучите красивое длинное стихотворение, которое понравилось ребенку. Научите его декламировать стихотворение "с чувством, с толком, с расстановкой"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o</w:t>
        <w:tab/>
        <w:t xml:space="preserve">Разучите с ребенком танец, последовательность любых движений (например: сначала присесть и встать, потом хлопнуть в ладоши, закрыть глаза, потом лечь на живот...)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</w:r>
      <w:r>
        <w:rPr>
          <w:rFonts w:eastAsia="Calibri"/>
          <w:b/>
          <w:color w:val="CC00CC"/>
          <w:u w:val="single"/>
          <w:lang w:eastAsia="en-US"/>
        </w:rPr>
        <w:t xml:space="preserve">Развитие внимания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o</w:t>
        <w:tab/>
        <w:t>Умение настраиваться на восприятие указаний взрослого, не отвлекаться от выполнения задания, сосредотачиваться на задании для учебы в школе необходимы. Упражнение: на листе бумаги вразброс написаны буквы алфавита, ребенку нужно найти и вычеркнуть, например, букву О: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 О П Р Л Д О О Ж Ш Ь Т А О И Т М О В К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То же самое можно сделать и с цифрами, например, вычеркнуть цифру 1: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1 8 7 2 1 9 4 2 4 1 0 7 9 2 1 3 1 1 5 8 2 7 5 5 2 1 .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</w:r>
      <w:r>
        <w:rPr>
          <w:rFonts w:eastAsia="Calibri"/>
          <w:b/>
          <w:color w:val="CC00CC"/>
          <w:u w:val="single"/>
          <w:lang w:eastAsia="en-US"/>
        </w:rPr>
        <w:t>Развитие воображения</w:t>
      </w:r>
      <w:r>
        <w:rPr>
          <w:rFonts w:eastAsia="Calibri"/>
          <w:b/>
          <w:u w:val="single"/>
          <w:lang w:eastAsia="en-US"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o</w:t>
        <w:tab/>
        <w:t xml:space="preserve">Способность к воображению у ребенка можно проверить (и развить), выполняя упражнения типа "Художник", "Скульптор", "Сказочник",.. Например: художник начал рисовать картины, но у него кончились краски. Заверши, пожалуйста, его работу.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</w:r>
      <w:r>
        <w:rPr>
          <w:rFonts w:eastAsia="Calibri"/>
          <w:b/>
          <w:color w:val="CC00CC"/>
          <w:u w:val="single"/>
          <w:lang w:eastAsia="en-US"/>
        </w:rPr>
        <w:t xml:space="preserve">Развитие эмоций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Ребенок должен уметь оценить эмоции и настроения людей. (Какое настроение, ты знаешь, бывает у людей и у животных?). Упражнение: назови, какое лицо здесь радостное, злое (сердитое), грустное, удивленное, испуганное,... Нарисуй свое настроение, настроение своей мамы, друга... Для этого можешь посмотреть в зеркало или на фотографию.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</w:r>
      <w:r>
        <w:rPr>
          <w:rFonts w:eastAsia="Calibri"/>
          <w:b/>
          <w:color w:val="CC00CC"/>
          <w:u w:val="single"/>
          <w:lang w:eastAsia="en-US"/>
        </w:rPr>
        <w:t xml:space="preserve">Развитие мышления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Умение обобщать и  исключать по существенным признакам. Назови одним словом: корова, бык, кролик – ? (дом. животные); груша, яблоко, вишня – что лишнее? (вишня)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Умение делать умозаключения по аналогии. Взрослый предлагает три слова, два из них подходят друг другу, являются парой. Ребенок должен придумать слово, подходящее по смыслу к третьему: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ДЕНЬ - НОЧЬ, БЕЛОЕ - ..? (черное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ЗАЯЦ - ЖИВОТНОЕ, ЩУКА - ..? (рыба) 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Умение наблюдать, анализировать, сравнивать. Взрослый берет открытку и разрезает ее на части, перемешивает их. Ребенок должен восстановить картинку, которую он прежде не видел.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Умение выделять причинно-следственные и пространственно-временные логические связи. Разложить по порядку 6 картинок. Составить по ним рассказ.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</w:r>
      <w:r>
        <w:rPr>
          <w:rFonts w:eastAsia="Calibri"/>
          <w:b/>
          <w:color w:val="CC00CC"/>
          <w:u w:val="single"/>
          <w:lang w:eastAsia="en-US"/>
        </w:rPr>
        <w:t>Развитие восприятия</w:t>
      </w:r>
      <w:r>
        <w:rPr>
          <w:rFonts w:eastAsia="Calibri"/>
          <w:color w:val="CC00CC"/>
          <w:lang w:eastAsia="en-US"/>
        </w:rPr>
        <w:t xml:space="preserve">: </w:t>
      </w:r>
      <w:r>
        <w:rPr>
          <w:rFonts w:eastAsia="Calibri"/>
          <w:lang w:eastAsia="en-US"/>
        </w:rPr>
        <w:t xml:space="preserve">умение создавать полный образ предмета. Упражнение: изучить предмет, используя все органы чувств, и рассказать какой он на вид (цвет, форма), на слух, по запаху, по вкусу, на ощупь (текстура материала, вес, температура).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o</w:t>
        <w:tab/>
        <w:t xml:space="preserve">Умение восстанавливать рисунок по образцу. Показывают половину картинки и просит дорисовать вторую половину.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</w:r>
      <w:r>
        <w:rPr>
          <w:rFonts w:eastAsia="Calibri"/>
          <w:b/>
          <w:color w:val="CC00CC"/>
          <w:u w:val="single"/>
          <w:lang w:eastAsia="en-US"/>
        </w:rPr>
        <w:t xml:space="preserve">Развитие речи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Умение произносить звуки. Логопедические проблемы решить до поступления в школу.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Умение производить звуко-буквенный анализ слова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пражнение №1: взрослый говорит ребенку слово, а он должен разбить его на части (слоги), хлопая в ладоши. Например, КРОКОДИЛ, ПОДУШКА, САМОВАР,..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пражнение №2: ребенок должен назвать первый и последний звуки в словах: БЕРЕТ, ВОЛНА, АТАМАН, УТКА...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Родители должны иметь представление о количестве слов, которыми пользуется ребенок в речи и стараться увеличивать его словарный запас. Упражнение "Темы": вспомни все слова, которые относятся к теме "Зима", "Человек", "Все слова на букву К",...); чем больше слов ты придумаешь, тем лучше. </w:t>
      </w:r>
    </w:p>
    <w:p>
      <w:pPr>
        <w:pStyle w:val="Normal"/>
        <w:spacing w:lineRule="auto" w:line="276" w:before="0" w:after="200"/>
        <w:rPr>
          <w:vanish/>
          <w:sz w:val="20"/>
          <w:szCs w:val="20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Ребенок должен уметь изменять существительные по числу (овца одна, а много - ...; облако одно, а много - ...); прилагательные по роду и числу (сахар - белый, молоко -..., бумага -..., снежинки - ...); глаголы по временам (вчера - гулял, сегодня - ..., завтра - ..).</w:t>
        <w:tab/>
      </w:r>
      <w:bookmarkStart w:id="0" w:name="_PictureBullets"/>
      <w:bookmarkEnd w:id="0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4:56:00Z</dcterms:created>
  <dc:creator>Анна</dc:creator>
  <dc:description/>
  <cp:keywords/>
  <dc:language>en-US</dc:language>
  <cp:lastModifiedBy>123</cp:lastModifiedBy>
  <cp:lastPrinted>2016-02-20T09:24:00Z</cp:lastPrinted>
  <dcterms:modified xsi:type="dcterms:W3CDTF">2016-02-20T06:26:00Z</dcterms:modified>
  <cp:revision>32</cp:revision>
  <dc:subject/>
  <dc:title/>
</cp:coreProperties>
</file>