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0000CC"/>
          <w:sz w:val="28"/>
          <w:szCs w:val="28"/>
          <w:lang w:eastAsia="en-US"/>
        </w:rPr>
      </w:pPr>
      <w:r>
        <w:rPr>
          <w:rFonts w:eastAsia="Calibri"/>
          <w:b/>
          <w:color w:val="0000CC"/>
          <w:sz w:val="28"/>
          <w:szCs w:val="28"/>
          <w:lang w:eastAsia="en-US"/>
        </w:rPr>
        <w:t>Рекомендации по развитию словарного запаса дет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24725</wp:posOffset>
                </wp:positionH>
                <wp:positionV relativeFrom="page">
                  <wp:posOffset>419735</wp:posOffset>
                </wp:positionV>
                <wp:extent cx="2865755" cy="6839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МБДОУ «Детский сад «Радуг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г. Козловка Чуваш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8"/>
                                <w:szCs w:val="38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6600FF"/>
                                <w:sz w:val="44"/>
                                <w:szCs w:val="44"/>
                              </w:rPr>
                              <w:t>«Играем и развиваемся!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Подготовила: учитель-логопед Зюляева Марина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drawing>
                                <wp:inline distT="0" distB="0" distL="0" distR="0">
                                  <wp:extent cx="2590800" cy="28803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0" cy="288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538.55pt;mso-wrap-distance-left:9.05pt;mso-wrap-distance-right:9.05pt;mso-wrap-distance-top:0pt;mso-wrap-distance-bottom:0pt;margin-top:33.05pt;mso-position-vertical-relative:page;margin-left:576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333333"/>
                        </w:rPr>
                        <w:t>МБДОУ «Детский сад «Радуг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</w:rPr>
                      </w:pPr>
                      <w:r>
                        <w:rPr>
                          <w:b/>
                          <w:color w:val="333333"/>
                        </w:rPr>
                        <w:t>г. Козловка Чуваш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</w:rPr>
                      </w:pPr>
                      <w:r>
                        <w:rPr>
                          <w:b/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color w:val="FF0000"/>
                          <w:sz w:val="38"/>
                          <w:szCs w:val="38"/>
                        </w:rPr>
                        <w:t>Памятка для род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6600FF"/>
                          <w:sz w:val="44"/>
                          <w:szCs w:val="44"/>
                        </w:rPr>
                        <w:t>«Играем и развиваемся!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3333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</w:rPr>
                      </w:pPr>
                      <w:r>
                        <w:rPr>
                          <w:b/>
                          <w:color w:val="333333"/>
                        </w:rPr>
                        <w:t>Подготовила: учитель-логопед Зюляева Марина Сергее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drawing>
                          <wp:inline distT="0" distB="0" distL="0" distR="0">
                            <wp:extent cx="2590800" cy="28803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0" cy="2880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color w:val="0000CC"/>
          <w:sz w:val="28"/>
          <w:szCs w:val="28"/>
          <w:lang w:eastAsia="en-US"/>
        </w:rPr>
      </w:pPr>
      <w:r>
        <w:rPr>
          <w:rFonts w:eastAsia="Calibri"/>
          <w:b/>
          <w:color w:val="0000CC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Словарный запас ребенка развивается за счет того, что пассивный словарь (слова, которые ребенок понимает, но не использует в речи) переходят в активный словарь (слова, которые ребенок использует в речи)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Основной причиной того, что словарный запас ребенка не развивается, является то, что окружающие взрослые понимают малыша с полуслова – ему не нужно использовать больше слов, у него нет в этом потребности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Стимулируйте развитие речи ребенка: задавайте вопросы, просите грамотно и полно на них отвечать, уточняйте значения сл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уществует три основных способа перевода слов из пассивного словаря в активный: обобщение, конкретизация и классификац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</w:r>
      <w:r>
        <w:rPr>
          <w:rFonts w:eastAsia="Calibri"/>
          <w:b/>
          <w:sz w:val="28"/>
          <w:szCs w:val="28"/>
          <w:u w:val="single"/>
          <w:lang w:eastAsia="en-US"/>
        </w:rPr>
        <w:t>Обобщение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rFonts w:eastAsia="Calibri"/>
          <w:lang w:eastAsia="en-US"/>
        </w:rPr>
        <w:t xml:space="preserve"> Вы просите ребенка назвать одним словом несколько предметов. Например, ваш малыш говорит: «Я люблю, когда мне дарят машинку или мяч или мозаику». Попросите его подобрать обобщающее слово: «Я люблю, когда мне дарят разные игрушки»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Особенно это важно делать, когда ребенок заменяет обобщающие слова названием какого-то предмета. Например: «Когда холодно на улице, мы надеваем разные куртки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тоит поправить ребенка, уточнив, что на улицу мы надеваем не «разные куртки», а верхнюю одежду: пальто, плащи и др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</w:r>
      <w:r>
        <w:rPr>
          <w:rFonts w:eastAsia="Calibri"/>
          <w:b/>
          <w:sz w:val="28"/>
          <w:szCs w:val="28"/>
          <w:u w:val="single"/>
          <w:lang w:eastAsia="en-US"/>
        </w:rPr>
        <w:t>Конкретизация.</w:t>
      </w:r>
      <w:r>
        <w:rPr>
          <w:rFonts w:eastAsia="Calibri"/>
          <w:lang w:eastAsia="en-US"/>
        </w:rPr>
        <w:t xml:space="preserve"> Здесь вы, наоборот, просите уточнить значение слова. Например, если ребенок называет обувью и сандалии, и сапоги, и ботинки, поправляйте его и просите назвать сам предмет.</w:t>
      </w:r>
    </w:p>
    <w:p>
      <w:pPr>
        <w:pStyle w:val="Normal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</w:r>
      <w:r>
        <w:rPr>
          <w:rFonts w:eastAsia="Calibri"/>
          <w:b/>
          <w:sz w:val="28"/>
          <w:szCs w:val="28"/>
          <w:u w:val="single"/>
          <w:lang w:eastAsia="en-US"/>
        </w:rPr>
        <w:t>Классификация</w:t>
      </w:r>
      <w:r>
        <w:rPr>
          <w:rFonts w:eastAsia="Calibri"/>
          <w:sz w:val="28"/>
          <w:szCs w:val="28"/>
          <w:u w:val="single"/>
          <w:lang w:eastAsia="en-US"/>
        </w:rPr>
        <w:t xml:space="preserve"> </w:t>
      </w:r>
      <w:r>
        <w:rPr>
          <w:rFonts w:eastAsia="Calibri"/>
          <w:lang w:eastAsia="en-US"/>
        </w:rPr>
        <w:t>тесно взаимосвязана с конкретизацией и обобщением. Детей нужно учить отличить предметы разных классов друг от друга. Так, например, поправляйте ребенка, если он сказал, что пластилин – это игрушка. Пластилин – это школьная принадлежность, такая же, как карандаши, ручка и линейка.</w:t>
      </w:r>
    </w:p>
    <w:p>
      <w:pPr>
        <w:pStyle w:val="Normal"/>
        <w:numPr>
          <w:ilvl w:val="0"/>
          <w:numId w:val="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витию словарного запаса способствует игра «Кто больше назовёт», когда взрослый и ребенок соревнуются в том, чтобы назвать больше слов на заданную тему (например, «Мебель», «Что бывает деревянным», «Что можно увидеть в лесу», «Что можно назвать пушистым» и т.п.).         </w:t>
      </w:r>
    </w:p>
    <w:p>
      <w:pPr>
        <w:pStyle w:val="Normal"/>
        <w:numPr>
          <w:ilvl w:val="0"/>
          <w:numId w:val="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ите ребенка подбирать к словам антонимы и синонимы. Поиграйте в «Слова наоборот»: вы называете слово («день»), а ребенок подбирает противоположное по значению («ночь»). </w:t>
      </w:r>
    </w:p>
    <w:p>
      <w:pPr>
        <w:pStyle w:val="Normal"/>
        <w:numPr>
          <w:ilvl w:val="0"/>
          <w:numId w:val="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Спросите ребенка, например, как по-другому сказать, что дом большой (огромный, громадный, немаленький дом) и т.д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2181225" cy="885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color w:val="0000CC"/>
          <w:sz w:val="28"/>
          <w:szCs w:val="28"/>
          <w:lang w:eastAsia="en-US"/>
        </w:rPr>
      </w:pPr>
      <w:r>
        <w:rPr>
          <w:rFonts w:eastAsia="Calibri"/>
          <w:b/>
          <w:color w:val="0000CC"/>
          <w:sz w:val="28"/>
          <w:szCs w:val="28"/>
          <w:lang w:eastAsia="en-US"/>
        </w:rPr>
        <w:t>Рекомендации по развитию пространственной ориентации</w:t>
      </w:r>
    </w:p>
    <w:p>
      <w:pPr>
        <w:pStyle w:val="Normal"/>
        <w:rPr>
          <w:rFonts w:eastAsia="Calibri"/>
          <w:b/>
          <w:b/>
          <w:color w:val="0000CC"/>
          <w:sz w:val="28"/>
          <w:szCs w:val="28"/>
          <w:lang w:eastAsia="en-US"/>
        </w:rPr>
      </w:pPr>
      <w:r>
        <w:rPr>
          <w:rFonts w:eastAsia="Calibri"/>
          <w:b/>
          <w:color w:val="0000CC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Играя с ребенком в мяч, спрашивайте, где он находится. Например, мяч может находиться над головой, под ногой, в правой руке, катиться вправо, вперед, назад и т.д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стройте со своим ребенком соревнование: кто найдет больше определений тому, где находится какой-то предмет в комнате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пример: где находится ваза?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Ваза стоит на столе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Ваза стоит справа от часов.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Ваза стоит под люстрой и т.п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оставьте несколько игрушек в случайном порядке на разную высоту (на стол, на стул и на пол или на три полки) и обсудите, где находится, например, машинка по отношению к другим игрушкам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пример: </w:t>
      </w:r>
    </w:p>
    <w:p>
      <w:pPr>
        <w:pStyle w:val="Normal"/>
        <w:numPr>
          <w:ilvl w:val="0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машинка стоит справа от мишки,</w:t>
      </w:r>
    </w:p>
    <w:p>
      <w:pPr>
        <w:pStyle w:val="Normal"/>
        <w:numPr>
          <w:ilvl w:val="0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ашинка стоит ниже куклы, </w:t>
      </w:r>
    </w:p>
    <w:p>
      <w:pPr>
        <w:pStyle w:val="Normal"/>
        <w:numPr>
          <w:ilvl w:val="0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машинка стоит выше паровозика и т.п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Используйте в этой игре такие предлоги, как «над», «под», «между», «в», «на», «среди», «справа, слева», «ниже, выше», «перед», «за» и др.</w:t>
      </w:r>
    </w:p>
    <w:p>
      <w:pPr>
        <w:pStyle w:val="Normal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Если вы встречаете в книге иллюстрацию, на которой нарисовано много предметов, то спрашивайте ребенка, что по отношению к чему на ней расположено. Например, задавайте ему такие вопросы: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«Что растет справа от ёлки?»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«Кто стоит перед домиком?»,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«Над чем нарисовано солнышко?»,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«За чем спрятался зайчик?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CC"/>
          <w:sz w:val="28"/>
          <w:szCs w:val="28"/>
          <w:lang w:eastAsia="en-US"/>
        </w:rPr>
      </w:pPr>
      <w:r>
        <w:rPr>
          <w:rFonts w:eastAsia="Calibri"/>
          <w:b/>
          <w:color w:val="0000CC"/>
          <w:sz w:val="28"/>
          <w:szCs w:val="28"/>
          <w:lang w:eastAsia="en-US"/>
        </w:rPr>
        <w:t>Рекомендации по развитию временной ориентации</w:t>
      </w:r>
    </w:p>
    <w:p>
      <w:pPr>
        <w:pStyle w:val="Normal"/>
        <w:jc w:val="center"/>
        <w:rPr>
          <w:rFonts w:eastAsia="Calibri"/>
          <w:b/>
          <w:b/>
          <w:color w:val="0000CC"/>
          <w:sz w:val="28"/>
          <w:szCs w:val="28"/>
          <w:lang w:eastAsia="en-US"/>
        </w:rPr>
      </w:pPr>
      <w:r>
        <w:rPr>
          <w:rFonts w:eastAsia="Calibri"/>
          <w:b/>
          <w:color w:val="0000CC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чить названия дней недели можно с помощью игры в мяч. Вместо того чтобы считать, сколько раз ребенок набил мяч, перечисляем дни недели: понедельник, вторник и т.д. После воскресенья снова идет понедельник. Взрослый может считать, сколько «недель» смог набить ребенок. Так же можно выучить и последовательность месяцев в году.</w:t>
      </w:r>
    </w:p>
    <w:p>
      <w:pPr>
        <w:pStyle w:val="Normal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 xml:space="preserve">Обращайте внимание ребенка на изменения в природе, связанные с наступлением времён года. Делайте рисунки осени, зимы, лета и весны, включая в них как можно больше признаков того или иного времени года. Спрашивайте у ребенка, что происходит с погодой, деревьями, животными, птицами, насекомыми в разное время года, что делает люди, во что мы одеваемся и т.п. 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Что делают птицы весной? 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Что делает медведь зимой? 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Что происходит с деревьями осенью? 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гда самый длинный день и самая короткая ночь? 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Когда на улице мороз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 xml:space="preserve">Купите или сделайте сами для ребенка циферблат с двигающимися стрелками. Лучше всего сделать на циферблате два круга: внешний (часовой) и внутренний (минутный) с делениями для всех 60 минут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CC"/>
          <w:sz w:val="28"/>
          <w:szCs w:val="28"/>
          <w:lang w:eastAsia="en-US"/>
        </w:rPr>
      </w:pPr>
      <w:r>
        <w:rPr>
          <w:rFonts w:eastAsia="Calibri"/>
          <w:b/>
          <w:color w:val="0000CC"/>
          <w:sz w:val="28"/>
          <w:szCs w:val="28"/>
          <w:lang w:eastAsia="en-US"/>
        </w:rPr>
        <w:t>Рекомендации по формированию представлений о форме и цвете</w:t>
      </w:r>
    </w:p>
    <w:p>
      <w:pPr>
        <w:pStyle w:val="Normal"/>
        <w:rPr>
          <w:rFonts w:eastAsia="Calibri"/>
          <w:b/>
          <w:b/>
          <w:color w:val="0000CC"/>
          <w:sz w:val="28"/>
          <w:szCs w:val="28"/>
          <w:lang w:eastAsia="en-US"/>
        </w:rPr>
      </w:pPr>
      <w:r>
        <w:rPr>
          <w:rFonts w:eastAsia="Calibri"/>
          <w:b/>
          <w:color w:val="0000CC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Сделайте с ребёнком «Радужный круг». Нарисуйте на бумаге круг и разделите его на 6 равных частей. Через одну части закрашиваются в синий, красный и жёлтый цвета. Затем ребёнку предлагается на оставшихся свободных «кусочках» смешать две соседние краски: красную и синюю, синюю и жёлтую, жёлтую и красную. Обратите внимание ребёнка на то, какие цвета получились в результате. Спросите его, почему этот круг называется радужным.</w:t>
      </w:r>
    </w:p>
    <w:p>
      <w:pPr>
        <w:pStyle w:val="Normal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Развивайте словарный запас ребёнка на тему «Цвета». С помощью большого набора карандашей познакомьте его с такими цветами, как бежевый, вишнёвый, малиновый, лиловый и т.п. Договоритесь о названии цветов всех карандашей и просите ребёнка дать вам карандаш того или иного цвета или назвать цвет карандаш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 xml:space="preserve">Сделайте для своего ребёнка набор геометрических фигур из цветного картона. Фигуры должны быть не только разного цвета, но и разной величины (большие, средние и маленькие). Такие фигуры можно классифицировать по форме (отложить квадраты в одну сторону, круги  - в другую, треугольники – в третью), по цвету (найти только красные фигуры) и по величине (положить большие фигуры с одной стороны, а маленькие – с другой). 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Обращайте внимание на свойства геометрических фигур: сколько у них сторон, углов, равны ли их стороны и т.п. Сравнивайте между собой круг и овал, круг и квадрат, квадрат и прямоугольник и т.п.</w:t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3:56:00Z</dcterms:created>
  <dc:creator>Анна</dc:creator>
  <dc:description/>
  <cp:keywords/>
  <dc:language>en-US</dc:language>
  <cp:lastModifiedBy>Admin</cp:lastModifiedBy>
  <cp:lastPrinted>2012-11-10T16:02:00Z</cp:lastPrinted>
  <dcterms:modified xsi:type="dcterms:W3CDTF">2016-01-19T13:41:00Z</dcterms:modified>
  <cp:revision>37</cp:revision>
  <dc:subject/>
  <dc:title/>
</cp:coreProperties>
</file>