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0000CC"/>
          <w:sz w:val="28"/>
          <w:szCs w:val="28"/>
          <w:lang w:eastAsia="en-US"/>
        </w:rPr>
      </w:pPr>
      <w:r>
        <w:rPr>
          <w:rFonts w:eastAsia="Calibri"/>
          <w:b/>
          <w:color w:val="0000CC"/>
          <w:sz w:val="28"/>
          <w:szCs w:val="28"/>
          <w:lang w:eastAsia="en-US"/>
        </w:rPr>
        <w:t>Рекомендации по знакомству детей с цифрами и числ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24725</wp:posOffset>
                </wp:positionH>
                <wp:positionV relativeFrom="page">
                  <wp:posOffset>419735</wp:posOffset>
                </wp:positionV>
                <wp:extent cx="2865755" cy="6839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683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 xml:space="preserve">МБДОУ «Детский сад «Радуг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г. Козловка Чуваш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8"/>
                                <w:szCs w:val="38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6600CC"/>
                                <w:sz w:val="44"/>
                                <w:szCs w:val="44"/>
                              </w:rPr>
                              <w:t>«Развиваем память! Учимся считать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Подготовила: учитель-логопед Зюляева Марина Серг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drawing>
                                <wp:inline distT="0" distB="0" distL="0" distR="0">
                                  <wp:extent cx="2663190" cy="28321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3190" cy="283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538.55pt;mso-wrap-distance-left:9.05pt;mso-wrap-distance-right:9.05pt;mso-wrap-distance-top:0pt;mso-wrap-distance-bottom:0pt;margin-top:33.05pt;mso-position-vertical-relative:page;margin-left:576.7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</w:rPr>
                      </w:pPr>
                      <w:r>
                        <w:rPr>
                          <w:b/>
                          <w:color w:val="333333"/>
                        </w:rPr>
                        <w:t xml:space="preserve">МБДОУ «Детский сад «Радуга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</w:rPr>
                      </w:pPr>
                      <w:r>
                        <w:rPr>
                          <w:b/>
                          <w:color w:val="333333"/>
                        </w:rPr>
                        <w:t>г. Козловка Чуваш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color w:val="FF0000"/>
                          <w:sz w:val="38"/>
                          <w:szCs w:val="38"/>
                        </w:rPr>
                        <w:t>Памятка для роди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6600CC"/>
                          <w:sz w:val="44"/>
                          <w:szCs w:val="44"/>
                        </w:rPr>
                        <w:t>«Развиваем память! Учимся считать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333333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</w:rPr>
                      </w:pPr>
                      <w:r>
                        <w:rPr>
                          <w:b/>
                          <w:color w:val="333333"/>
                        </w:rPr>
                        <w:t>Подготовила: учитель-логопед Зюляева Марина Сергеев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drawing>
                          <wp:inline distT="0" distB="0" distL="0" distR="0">
                            <wp:extent cx="2663190" cy="28321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3190" cy="283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Чтобы заинтересовать ребенка написанием цифр, покажите ему, на что они похожи. Например, единица похожа на спицу, двойка – на лебедя, тройка, если её положить на бок, - на усы и т.п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усть он сам попробует придумать, на что похожи цифры. Нарисуйте на листе несколько единиц (они могут быть перевернутыми и лежащими на боку) и предложите ребенку дорисовать их до целого рисунка. Может быть, у вас получится корабль, проплывающий мимо порта, или жираф в зоопарке. То же самое предложите ребенку сделать и с другими цифрам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Нарисуйте на бумаге большие цифры. Попросите ребенка выложить цифры из мелких предметов (пуговиц, семечек, горошин) поверх контура. Затем предложите ему выложить цифру на чистом листе бумаг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Нарисуйте в воздухе цифру пальцем, а ребенок пусть попробует её угадать. Также вы можете рисовать цифры пальцем на ладошке ребен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Сделайте или купите карточки с числами. Раскладывайте числа «паровозиком» (по порядку). Находите «соседей» чисел. Например, у 4 числами - «соседями» являются 3 и 5, а у 9 – 8 и 10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Сравнивайте числа. Спрашивайте у ребенка, какое число больше, а какое – меньше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Обратите внимание ребенка на то, что с помощью цифр мы записываем числа, а с помощью чисел – считаем предметы. «Единица» - это цифра, а «один» - это число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CC"/>
          <w:sz w:val="28"/>
          <w:szCs w:val="28"/>
          <w:lang w:eastAsia="en-US"/>
        </w:rPr>
      </w:pPr>
      <w:r>
        <w:rPr>
          <w:rFonts w:eastAsia="Calibri"/>
          <w:b/>
          <w:color w:val="0000CC"/>
          <w:sz w:val="28"/>
          <w:szCs w:val="28"/>
          <w:lang w:eastAsia="en-US"/>
        </w:rPr>
        <w:t>Рекомендации по формированию навыков сложения и вычитания</w:t>
      </w:r>
    </w:p>
    <w:p>
      <w:pPr>
        <w:pStyle w:val="Normal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 xml:space="preserve">Чтобы научить ребенка решать примеры, воспользуйтесь счетными палочками, карточками с числами и тарелочками (коробочками, салфетками). Поставьте на стол 3 тарелки. Между первыми двумя поставьте знак «+» (его можно сложить из счетных палочек или нарисовать на листке бумаги), между последними двумя – знак «=». Положите в 2 первые тарелочки 2 числа, чтобы получился пример. 4 +  5 =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Теперь ваш ребенок должен отсчитать 4 счетные палочки и положить их к числу 4.Затем 5 счетных палочек положить к числу 5. Чтобы решить пример, ему нужно взять палочки с обеих тарелок и положить на третью. После чего ребенок считает палочки и подбирает карточку с соответствующим числом (9)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 xml:space="preserve">Примеры на вычитание решаются чуть сложнее. 6  –  2 =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Ребенок снова кладет в 2 первые тарелочки соответствующее числам число палочек (6 и 2). Теперь он выкладывает из 2 тарелочек по одной палочке (пары палочек), пока во второй их не останется (из второй тарелки одну и из первой тарелки одну, затем опять из второй тарелки одну и из первой – одну). Оставшиеся палочки перекладываются из первой тарелки в третью, подсчитывается их количество, и находится соответствующая карточка с числом (4)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После того как ребенок понял, что такое сложение и вычитание, выучите с ним состав числа. Например, состав числа 5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5= 0 + 5, 5= 1 + 4, 5 = 2 + 3, 5 = 3 + 2, 5 = 4 + 1, 5 = 5 + 0</w:t>
      </w:r>
    </w:p>
    <w:p>
      <w:pPr>
        <w:pStyle w:val="Normal"/>
        <w:jc w:val="center"/>
        <w:rPr>
          <w:rFonts w:eastAsia="Calibri"/>
          <w:b/>
          <w:b/>
          <w:color w:val="0000CC"/>
          <w:sz w:val="28"/>
          <w:szCs w:val="28"/>
          <w:lang w:eastAsia="en-US"/>
        </w:rPr>
      </w:pPr>
      <w:r>
        <w:rPr>
          <w:rFonts w:eastAsia="Calibri"/>
          <w:b/>
          <w:color w:val="0000CC"/>
          <w:sz w:val="28"/>
          <w:szCs w:val="28"/>
          <w:lang w:eastAsia="en-US"/>
        </w:rPr>
        <w:t>Рекомендации по развитию памяти у дошкольников</w:t>
      </w:r>
    </w:p>
    <w:p>
      <w:pPr>
        <w:pStyle w:val="Normal"/>
        <w:jc w:val="center"/>
        <w:rPr>
          <w:rFonts w:eastAsia="Calibri"/>
          <w:b/>
          <w:b/>
          <w:color w:val="0000CC"/>
          <w:sz w:val="28"/>
          <w:szCs w:val="28"/>
          <w:lang w:eastAsia="en-US"/>
        </w:rPr>
      </w:pPr>
      <w:r>
        <w:rPr>
          <w:rFonts w:eastAsia="Calibri"/>
          <w:b/>
          <w:color w:val="0000CC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color w:val="0000CC"/>
          <w:lang w:eastAsia="en-US"/>
        </w:rPr>
      </w:pPr>
      <w:r>
        <w:rPr>
          <w:rFonts w:eastAsia="Calibri"/>
          <w:b/>
          <w:i/>
          <w:color w:val="0000CC"/>
          <w:lang w:eastAsia="en-US"/>
        </w:rPr>
        <w:t>Чтобы память вашего ребёнка интенсивно развивалась, нужно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учить  с ним как можно больше стихотворений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еть и разучивать вместе песни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росить его пересказывать сказки и рассказы, которые вы прочли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расспрашивать его о том, как прошёл день, что он видел на прогулке, во что играл в детском саду и т.п.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учить и постоянно повторять информацию для механического запоминания: адрес, телефон, день рождения, фамилии, имена и отчества членов семьи, кто кем работает, дни недели, месяцы года, алфавит, счёт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выполнять задания по пособиям, развивающим память ребёнка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ознакомиться в специальной литературе с играми, направленными на развитие памят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частую вам придётся разучивать с ребёнком тексты, учить его пересказывать рассказы и сказки. </w:t>
      </w:r>
    </w:p>
    <w:p>
      <w:pPr>
        <w:pStyle w:val="Normal"/>
        <w:rPr>
          <w:rFonts w:eastAsia="Calibri"/>
          <w:b/>
          <w:b/>
          <w:color w:val="0000CC"/>
          <w:lang w:eastAsia="en-US"/>
        </w:rPr>
      </w:pPr>
      <w:r>
        <w:rPr>
          <w:rFonts w:eastAsia="Calibri"/>
          <w:b/>
          <w:color w:val="0000CC"/>
          <w:lang w:eastAsia="en-US"/>
        </w:rPr>
        <w:t>Сделать это быстрее и эффективнее вам поможет знание законов памяти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Лучше усваивается первая и последняя информация. Поэтому, перед тем как что-то учить, кратко расскажите ребёнку, о чём будет текст. В конце сделайте небольшое резюме (задайте ребёнку вопросы по тексту)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Учите ребёнка составлять план и рассказывать по нему. В плане обязательно должны быть использованы рисунки или схематические значки. Чем меньше слов используется при составлении плана, тем лучше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Чем больше ребёнок знает по этой теме, тем легче ему запомнить материал. Так, если нужно пересказать русскую народную сказку, то ребенку будет легче сделать это, если он знаком с другими народными сказками. Если ребёнок уже знает некоторые английские слова по теме «Игрушки», то ещё несколько слов он запомнит относительно быстро. Это означает, что если ребёнок впервые сталкивается с информацией на какую-либо тему, то вы потратите больше времени на её заучивание, чем если бы ребёнок был знаком с данной темой до этого.</w:t>
      </w:r>
    </w:p>
    <w:p>
      <w:pPr>
        <w:pStyle w:val="Normal"/>
        <w:rPr/>
      </w:pPr>
      <w:r>
        <w:rPr>
          <w:rFonts w:eastAsia="Calibri"/>
          <w:b/>
          <w:color w:val="0000CC"/>
          <w:lang w:eastAsia="en-US"/>
        </w:rPr>
        <w:t>Разучивая с ребёнком что-либо, вы можете использовать</w:t>
      </w:r>
      <w:r>
        <w:rPr>
          <w:rFonts w:eastAsia="Calibri"/>
          <w:color w:val="0000CC"/>
          <w:lang w:eastAsia="en-US"/>
        </w:rPr>
        <w:t xml:space="preserve"> </w:t>
      </w:r>
      <w:r>
        <w:rPr>
          <w:rFonts w:eastAsia="Calibri"/>
          <w:b/>
          <w:color w:val="0000CC"/>
          <w:lang w:eastAsia="en-US"/>
        </w:rPr>
        <w:t>следующие приёмы</w:t>
      </w:r>
      <w:r>
        <w:rPr>
          <w:rFonts w:eastAsia="Calibri"/>
          <w:color w:val="0000CC"/>
          <w:lang w:eastAsia="en-US"/>
        </w:rPr>
        <w:t>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зарисуйте стихотворение. Нарисуйте к каждой строчке 1-2 картинки. Глядя на них, ребёнку будет легче рассказывать стихотворени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начинайте строчку, а ребёнок должен будет её завершить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говорите строчки по очереди (одну – вы, одну – ребёнок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если стих большой, его обязательно нужно разделить на несколько частей (сложно охватить за раз больше 8 строчек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если это возможно, «расскажите стихи руками». Например, если «дует ветер», то поднимите руки вверх и сделайте покачивающие движения, если «плывёт кораблик», то сложите ладони «лодочкой» и совершайте волнообразные движения и т.п. Так как память на действия у детей развита лучше, чем память на слова, такая опора на действия поможет быстрее выучить стихотворени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овторяйте стих как можно чаще. Как правило, дети быстро устают от монотонного повторения одного и того же. Но «повторение – мать учения», и без него невозможно обойтись. Однако его можно сделать творческим и занимательным.</w:t>
      </w:r>
    </w:p>
    <w:p>
      <w:pPr>
        <w:pStyle w:val="Normal"/>
        <w:rPr/>
      </w:pPr>
      <w:r>
        <w:rPr>
          <w:rFonts w:eastAsia="Calibri"/>
          <w:u w:val="single"/>
          <w:lang w:eastAsia="en-US"/>
        </w:rPr>
        <w:t>Так, стихи можно повторять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тонким голоском (как лилипуты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басом (как великаны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очень быстро (как пчёлки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очень медленно (как улитки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грустно (как ослик Иа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весело (как Буратино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испуганно (как Зайчик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злорадно (как Баба Яга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гневно (как синьор Помидор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лача (как царевна Несмеяна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тихо (как шелест листьев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громко (как гроза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заботливо (как фея, крёстная мама Золушки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сердито (как мачеха Золушки)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Таким образом, вы проговорите стихотворение 14 раз, ни разу не повторившись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529080" cy="828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2181225" cy="8858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3:56:00Z</dcterms:created>
  <dc:creator>Анна</dc:creator>
  <dc:description/>
  <cp:keywords/>
  <dc:language>en-US</dc:language>
  <cp:lastModifiedBy>Admin</cp:lastModifiedBy>
  <cp:lastPrinted>2012-11-13T22:21:00Z</cp:lastPrinted>
  <dcterms:modified xsi:type="dcterms:W3CDTF">2016-01-19T13:57:00Z</dcterms:modified>
  <cp:revision>45</cp:revision>
  <dc:subject/>
  <dc:title/>
</cp:coreProperties>
</file>