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сударственное бюджетное общеобразовательное учреждение города Москвы  Инженерно- техническая школа имени дважды героя Советского Союза   П.Р. Поповича</w:t>
      </w:r>
    </w:p>
    <w:p>
      <w:pPr>
        <w:pStyle w:val="P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Консультация для педагогов</w:t>
      </w:r>
      <w:r>
        <w:rPr>
          <w:rStyle w:val="StrongEmphasis"/>
          <w:b/>
          <w:sz w:val="40"/>
          <w:szCs w:val="40"/>
        </w:rPr>
        <w:t xml:space="preserve"> </w:t>
      </w:r>
      <w:r>
        <w:rPr>
          <w:sz w:val="40"/>
          <w:szCs w:val="40"/>
        </w:rPr>
        <w:t>« Организация обучения ребенка с РАС в условиях инклюзии»</w:t>
      </w:r>
    </w:p>
    <w:p>
      <w:pPr>
        <w:pStyle w:val="Heading1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P1"/>
        <w:rPr/>
      </w:pPr>
      <w:r>
        <w:rPr>
          <w:b/>
          <w:sz w:val="32"/>
          <w:szCs w:val="32"/>
        </w:rPr>
        <w:t>Подготовила и провела учитель-дефектолог Зайцева Е.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, 2017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Дети с синдромом раннего детского аутизма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rPr/>
      </w:pPr>
      <w:r>
        <w:rPr/>
        <w:t>Инклюзивное образование на территории РФ регулируется Конституцией РФ, федеральным законом «Об образовании», федеральным законом «О социальной защите инвалидов в РФ», а также Конвенцией о правах ребенка и Протоколом №1 Европейской конвенции о защите прав человека и основных свобод. Так же как и все дети с ОВЗ, дети с аутизмом могут реализовать свой потенциал социального развития при условии вовремя начатого и организованного обучения и воспитания — образования, обеспечивающего удовлетворение как общих с нормально развивающимися детьми, так и особых образовательных потребностей, заданных спецификой нарушения психического развития.</w:t>
      </w:r>
    </w:p>
    <w:p>
      <w:pPr>
        <w:pStyle w:val="Style13"/>
        <w:rPr/>
      </w:pPr>
      <w:r>
        <w:rPr/>
        <w:t>Люди с аутизмом нуждаются в специальной образовательной поддержке с раннего возраста и на протяжении всей жизни, при этом правильно организованный школьный период образования является решающим условием дальнейшего социального развития ребенка.</w:t>
      </w:r>
    </w:p>
    <w:p>
      <w:pPr>
        <w:pStyle w:val="Style13"/>
        <w:rPr/>
      </w:pPr>
      <w:r>
        <w:rPr/>
        <w:t>Организация школьного обучения детей с аутизмом требует определения соотношения форм специального образования и интеграции в общеобразовательную среду, соответствующую их особым образовательным потребностям.</w:t>
      </w:r>
    </w:p>
    <w:p>
      <w:pPr>
        <w:pStyle w:val="Style13"/>
        <w:rPr/>
      </w:pPr>
      <w:r>
        <w:rPr/>
        <w:t>Индивидуальное обучение на дому не отвечает потребностям детей с аутизмом, а дефицит социальных впечатлений, ограничение контактов привычной домашней обстановкой способствует их вторичной аутизации. Даже в случаях наиболее выраженного аутизма такой ребенок к школьному возрасту для своего развития нуждается в дозированных, но регулярных выходах из дома в более сложно организованную социальную среду.</w:t>
      </w:r>
    </w:p>
    <w:p>
      <w:pPr>
        <w:pStyle w:val="Style13"/>
        <w:rPr/>
      </w:pPr>
      <w:r>
        <w:rPr/>
        <w:t>Пребывание в образовательной среде специально приспособленной для аутичных детей и исключительно среди аутичных детей может оказать отрицательное влияние на социальное развитие такого ребенка. Однородность состава учеников облегчает создание комфортных условий пребывания, приспособление среды и адаптацию методов обучения к возможностям детей, но объединение детей с выраженными проблемами коммуникации не может способствовать их социальному развитию. Ребенок с аутизмом должен иметь возможность следовать образцам адекватного социального поведения других детей.</w:t>
      </w:r>
    </w:p>
    <w:p>
      <w:pPr>
        <w:pStyle w:val="Style13"/>
        <w:rPr/>
      </w:pPr>
      <w:r>
        <w:rPr/>
        <w:t>Наиболее перспективной формой школьного обучения аутичного ребенка является постепенная, индивидуально дозированная и специально поддержанная интеграция в группу или класс детей с отсутствием или меньшей выраженностью проблем коммуникации, возможности которых на данном этапе оцениваются как сопоставимые с его собственной способностью к обучению. Это может быть как класс общеобразовательной школы, так и классы для детей с задержкой психического развития и умственной отсталостью.</w:t>
      </w:r>
    </w:p>
    <w:p>
      <w:pPr>
        <w:pStyle w:val="Style13"/>
        <w:rPr/>
      </w:pPr>
      <w:r>
        <w:rPr/>
        <w:t>Диапазон различий в развитии детей с аутизмом столь велик, что определение единого для всех итогового уровня школьного образования невозможно, слишком много детей в этом случае окажется вне поля образования. Вследствие неоднородности состава диапазон различий в уровне и содержании школьного образования детей с аутизмом должен включать как полное среднее образование, сопоставимое по уровню и срокам овладения с образованием нормально развивающихся сверстников, так и возможность специального обучения на протяжении всего школьного возраста основным навыкам жизни вместе с близкими людьми.</w:t>
      </w:r>
    </w:p>
    <w:p>
      <w:pPr>
        <w:pStyle w:val="Style13"/>
        <w:rPr/>
      </w:pPr>
      <w:r>
        <w:rPr/>
        <w:t>В проекте специального федерального государственного стандарта специального образования детей с нарушениями развития аутистического спектра, составленном заведующей лабораторией Института коррекционной педагогики РАО Ольгой Никольской, выделены четыре варианта образования для детей с аутизмом.</w:t>
      </w:r>
    </w:p>
    <w:p>
      <w:pPr>
        <w:pStyle w:val="Style13"/>
        <w:rPr/>
      </w:pPr>
      <w:r>
        <w:rPr/>
        <w:t>Первый вариант (цензовый уровень) предполагает возможность получения ребенком с ОВЗ цензового образования — соответствующего уровням образования массовой общеобразовательной школы — в среде сверстников и в общие с ними календарные сроки.</w:t>
      </w:r>
    </w:p>
    <w:p>
      <w:pPr>
        <w:pStyle w:val="Style13"/>
        <w:rPr/>
      </w:pPr>
      <w:r>
        <w:rPr/>
        <w:t>Обязательным условием освоения детьми с аутизмом этого варианта стандарта является систематическая психолого-педагогическая поддержка.</w:t>
      </w:r>
    </w:p>
    <w:p>
      <w:pPr>
        <w:pStyle w:val="Style13"/>
        <w:rPr/>
      </w:pPr>
      <w:r>
        <w:rPr/>
        <w:t>При втором варианте ребенок с ОВЗ получает цензовое образование среди сверстников со сходными проблемами развития, где организация среды, рабочего места и самого процесса обучения может оптимально отвечать нуждами обучаемой категории детей.</w:t>
      </w:r>
    </w:p>
    <w:p>
      <w:pPr>
        <w:pStyle w:val="Style13"/>
        <w:rPr/>
      </w:pPr>
      <w:r>
        <w:rPr/>
        <w:t>В этом случае обучение может быть в большей степени индивидуализировано, а его сроки продлены.</w:t>
      </w:r>
    </w:p>
    <w:p>
      <w:pPr>
        <w:pStyle w:val="Style13"/>
        <w:rPr/>
      </w:pPr>
      <w:r>
        <w:rPr/>
        <w:t>Возможен вариант начального образования ребенка с аутизмом среди детей с ДЦП (детский церебральный паралич), обучающихся по общей программе или по программе для детей с задержкой психического развития.</w:t>
      </w:r>
    </w:p>
    <w:p>
      <w:pPr>
        <w:pStyle w:val="Style13"/>
        <w:rPr/>
      </w:pPr>
      <w:r>
        <w:rPr/>
        <w:t>Эти варианты интеграции могут быть плодотворными лишь при условии, что способности к обучению аутичного ребенка и его соучеников находятся на сопоставимом уровне и при отсутствии выраженных проблем поведения и нарушений коммуникации у его одноклассников.</w:t>
      </w:r>
    </w:p>
    <w:p>
      <w:pPr>
        <w:pStyle w:val="Style13"/>
        <w:rPr/>
      </w:pPr>
      <w:r>
        <w:rPr/>
        <w:t>В связи с особым характером задержки психического развития при аутизме градация простого и сложного у аутичного ребенка может быть несколько иной, чем у его одноклассников, поэтому в обучении он может, как отставать, так и опережать их. Это требует индивидуальной корректировки программы обучения, позволяющей и оказывать коррекционную помощь и увеличивать интеллектуальную нагрузку, выходя за рамки программы и не занижая возможности ребенка.</w:t>
      </w:r>
    </w:p>
    <w:p>
      <w:pPr>
        <w:pStyle w:val="Style13"/>
        <w:rPr/>
      </w:pPr>
      <w:r>
        <w:rPr/>
        <w:t>Третий вариант специального образования для детей с ОВЗ (нецензовый) также предполагает их обучение в среде сверстников со сходными проблемами развития. Третий вариант открывает для значительной части аутичных детей возможность обучаться в школе или классе для детей с умственной отсталостью. Для успешного обучения такому ребенку требуется массированная специальная психолого-педагогическая поддержка и уменьшение наполнения класса, в который он интегрируется.</w:t>
      </w:r>
    </w:p>
    <w:p>
      <w:pPr>
        <w:pStyle w:val="Style13"/>
        <w:rPr/>
      </w:pPr>
      <w:r>
        <w:rPr/>
        <w:t>Четвертый вариант специального стандарта предполагает индивидуальный уровень итогового результата школьного образования.</w:t>
      </w:r>
    </w:p>
    <w:p>
      <w:pPr>
        <w:pStyle w:val="Style13"/>
        <w:rPr/>
      </w:pPr>
      <w:r>
        <w:rPr/>
        <w:t>Важную роль в определении образовательного маршрута ребенка с ОВЗ играют психолого-медико-педагогические комиссии (ПМПК). В соответствии с Положением о психолого-медико-педагогической комиссии, утвержденным приказом Министерства образования и науки от 24 марта 2009 года, ПМПК проводят комплексное обследование детей; осуществляют подготовку рекомендаций по оказанию детям психолого-медико-педагогической помощи и организации их обучения и воспитания; а также содействие в разработке индивидуальной программы реабилитации ребенка-инвалида, оказывают консультативную помощь родителям (законным представителям) детей, работникам образовательных учреждений, учреждений социального обслуживания по вопросам воспитания, обучения и коррекции нарушений развития детей с ОВЗ.</w:t>
      </w:r>
    </w:p>
    <w:p>
      <w:pPr>
        <w:pStyle w:val="Style13"/>
        <w:rPr/>
      </w:pPr>
      <w:r>
        <w:rPr/>
        <w:t>С 1 апреля 2012 года ПМПК работают на базе каждого административного округа города Москвы.</w:t>
      </w:r>
    </w:p>
    <w:p>
      <w:pPr>
        <w:pStyle w:val="Style13"/>
        <w:rPr/>
      </w:pPr>
      <w:r>
        <w:rPr/>
        <w:t>В связи с принятием 28 апреля 2011 года Закона города Москвы «Об образовании лиц с ограниченными возможностями здоровья» в Москве в каждом округе определены школы, реализующие инклюзивную практику. Эти образовательные учреждения представлены на электронном портале, посвященном инклюзивному образованию в Москве.</w:t>
      </w:r>
    </w:p>
    <w:p>
      <w:pPr>
        <w:pStyle w:val="Style13"/>
        <w:rPr/>
      </w:pPr>
      <w:r>
        <w:rPr/>
        <w:t>В справочнике «Образовательные учреждения города Москвы, реализующие инклюзивную практику» представлены ресурсные центры по развитию инклюзивного образования и образовательные учреждения, реализующие инклюзивную практику в системе дошкольного образования.</w:t>
      </w:r>
    </w:p>
    <w:p>
      <w:pPr>
        <w:pStyle w:val="Style13"/>
        <w:rPr/>
      </w:pPr>
      <w:r>
        <w:rPr/>
        <w:t>Для проведения коррекционно-развивающей работы специалистов различного профиля с детьми с синдромом раннего детского аутизма (РДА), обеспечения первичной адаптации в группе сверстников без индивидуального сопровождения взрослого, подготовки ребенка с РДА к посещению инклюзивной группы в некоторых детских дошкольных учреждениях созданы группы развития «Особый ребенок».</w:t>
      </w:r>
    </w:p>
    <w:p>
      <w:pPr>
        <w:pStyle w:val="Style13"/>
        <w:rPr/>
      </w:pPr>
      <w:r>
        <w:rPr/>
        <w:t>В настоящее время в Москве открыто 70 групп «Особый ребенок».</w:t>
      </w:r>
    </w:p>
    <w:p>
      <w:pPr>
        <w:pStyle w:val="Normal"/>
        <w:rPr/>
      </w:pPr>
      <w:r>
        <w:rPr/>
        <w:t>Направление детей в группы кратковременного пребывания детских садов осуществляется окружными управлениями образования по месту жительства ребенка на основании заключений, выданных окружной ПМПК. В сборнике «Московские организации, помогающие детям с особенностями развития» перечислены группы кратковременного пребывания, в том числе «Особый ребен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clusion.vzaimodeystvie.ru/articles/143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6:30:00Z</dcterms:created>
  <dc:creator>K</dc:creator>
  <dc:description/>
  <cp:keywords/>
  <dc:language>en-US</dc:language>
  <cp:lastModifiedBy>User</cp:lastModifiedBy>
  <dcterms:modified xsi:type="dcterms:W3CDTF">2017-05-10T14:57:00Z</dcterms:modified>
  <cp:revision>3</cp:revision>
  <dc:subject/>
  <dc:title/>
</cp:coreProperties>
</file>