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Тема урока</w:t>
      </w:r>
      <w:r>
        <w:rPr/>
        <w:t xml:space="preserve">: «П.П.Бажов. «Медной горы хозяйка». Образы героев сказа П.П. Бажова «Медной горы хозяйка» (2 урока). </w:t>
      </w:r>
    </w:p>
    <w:p>
      <w:pPr>
        <w:pStyle w:val="Normal"/>
        <w:suppressAutoHyphens w:val="true"/>
        <w:rPr/>
      </w:pPr>
      <w:r>
        <w:rPr>
          <w:u w:val="single"/>
        </w:rPr>
        <w:t>Цель урока</w:t>
      </w:r>
      <w:r>
        <w:rPr/>
        <w:t xml:space="preserve">: узнать больше о жизни, творчестве и  личности русского писателя </w:t>
      </w:r>
    </w:p>
    <w:p>
      <w:pPr>
        <w:pStyle w:val="Normal"/>
        <w:suppressAutoHyphens w:val="true"/>
        <w:rPr/>
      </w:pPr>
      <w:r>
        <w:rPr/>
        <w:t xml:space="preserve">Бажова П.П.; дать характеристики героям сказа. 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  <w:t>Образова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познакомиться учащихся с жизнью и творчеством писателя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формировать умение самостоятельно работать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научиться выделять жанровые особенности сказа, определять значения непонятных слов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дать понятие о жанре сказа; показать различия жанров сказки и сказа;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расширение кругозора;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  <w:t>Развивающая: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развивает умение выразительно читать произведения;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развивает память, воображение, чувство юмора;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 xml:space="preserve">развивать навыки анализа текста, выразительного чтения; 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развивать образное восприятие, творческое мышлени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Воспита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воспитать любовь и к творчеству данного писателя;</w:t>
      </w:r>
    </w:p>
    <w:p>
      <w:pPr>
        <w:pStyle w:val="Style15"/>
        <w:numPr>
          <w:ilvl w:val="0"/>
          <w:numId w:val="2"/>
        </w:numPr>
        <w:rPr/>
      </w:pPr>
      <w:r>
        <w:rPr/>
        <w:t>воспитать взаимовыручку, чувство справедливости;</w:t>
      </w:r>
    </w:p>
    <w:p>
      <w:pPr>
        <w:pStyle w:val="Style15"/>
        <w:numPr>
          <w:ilvl w:val="0"/>
          <w:numId w:val="2"/>
        </w:numPr>
        <w:rPr/>
      </w:pPr>
      <w:r>
        <w:rPr/>
        <w:t>воспитывает нравственные качества личности;</w:t>
      </w:r>
    </w:p>
    <w:p>
      <w:pPr>
        <w:pStyle w:val="Style15"/>
        <w:numPr>
          <w:ilvl w:val="0"/>
          <w:numId w:val="2"/>
        </w:numPr>
        <w:rPr/>
      </w:pPr>
      <w:r>
        <w:rPr/>
        <w:t>воспитывать эстетический вкус;</w:t>
      </w:r>
    </w:p>
    <w:p>
      <w:pPr>
        <w:pStyle w:val="Style15"/>
        <w:numPr>
          <w:ilvl w:val="0"/>
          <w:numId w:val="2"/>
        </w:numPr>
        <w:rPr/>
      </w:pPr>
      <w:r>
        <w:rPr/>
        <w:t>прививать учащимся интерес к родной литературе и к чтению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ип урока: </w:t>
      </w:r>
      <w:r>
        <w:rPr/>
        <w:t>усвоение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борудование: </w:t>
      </w:r>
      <w:r>
        <w:rPr/>
        <w:t>портрет П.П. Бажова, иллюстрации к сказу «Медной горы хозяй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тодические приёмы:</w:t>
      </w:r>
      <w:r>
        <w:rPr/>
        <w:t xml:space="preserve"> выразительное чтение; слово учителя; беседа; комментированное чтение; сообщение учащих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лан урока 1 урока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Приветствие. Настрой учащихся на работу в классе.</w:t>
      </w:r>
    </w:p>
    <w:p>
      <w:pPr>
        <w:pStyle w:val="Normal"/>
        <w:rPr/>
      </w:pPr>
      <w:r>
        <w:rPr/>
        <w:t>3. Проверка домашнего задания. Выразительное чтение наизусть стихотворений С.Есенина.</w:t>
      </w:r>
    </w:p>
    <w:p>
      <w:pPr>
        <w:pStyle w:val="Normal"/>
        <w:rPr>
          <w:i/>
          <w:i/>
        </w:rPr>
      </w:pPr>
      <w:r>
        <w:rPr/>
        <w:t xml:space="preserve">4. Сообщение темы урока. Путешествие в мир творчества П.П.Бажова. 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5. Основная часть. </w:t>
      </w:r>
    </w:p>
    <w:p>
      <w:pPr>
        <w:pStyle w:val="Normal"/>
        <w:rPr>
          <w:u w:val="single"/>
        </w:rPr>
      </w:pPr>
      <w:r>
        <w:rPr>
          <w:u w:val="single"/>
        </w:rPr>
        <w:t>Словарная работа</w:t>
      </w:r>
    </w:p>
    <w:p>
      <w:pPr>
        <w:pStyle w:val="Normal"/>
        <w:rPr>
          <w:u w:val="single"/>
        </w:rPr>
      </w:pPr>
      <w:r>
        <w:rPr>
          <w:u w:val="single"/>
        </w:rPr>
        <w:t>Комментированное чтение сказа учителем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u w:val="single"/>
        </w:rPr>
      </w:pPr>
      <w:r>
        <w:rPr>
          <w:u w:val="single"/>
        </w:rPr>
        <w:t>Беседа по вопросам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6.Итог урока. 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>7. Д/з.</w:t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лан урока 2 урока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Приветствие. Настрой учащихся на работу в классе.</w:t>
      </w:r>
    </w:p>
    <w:p>
      <w:pPr>
        <w:pStyle w:val="Normal"/>
        <w:rPr/>
      </w:pPr>
      <w:r>
        <w:rPr/>
        <w:t xml:space="preserve">3. Проверка домашнего задания. Пересказ сказа «Медной горы Хозяйка» </w:t>
      </w:r>
    </w:p>
    <w:p>
      <w:pPr>
        <w:pStyle w:val="Normal"/>
        <w:rPr>
          <w:i/>
          <w:i/>
        </w:rPr>
      </w:pPr>
      <w:r>
        <w:rPr/>
        <w:t xml:space="preserve">4. Сообщение темы урока. Характеристика героев сказа. 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5. Основная часть. </w:t>
      </w:r>
    </w:p>
    <w:p>
      <w:pPr>
        <w:pStyle w:val="Normal"/>
        <w:rPr>
          <w:u w:val="single"/>
        </w:rPr>
      </w:pPr>
      <w:r>
        <w:rPr>
          <w:u w:val="single"/>
        </w:rPr>
        <w:t>Словарная работа</w:t>
      </w:r>
    </w:p>
    <w:p>
      <w:pPr>
        <w:pStyle w:val="Normal"/>
        <w:rPr>
          <w:u w:val="single"/>
        </w:rPr>
      </w:pPr>
      <w:r>
        <w:rPr>
          <w:u w:val="single"/>
        </w:rPr>
        <w:t>Работа с иллюстрациями (с.57,66,67)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6. Итог урока. </w:t>
      </w:r>
    </w:p>
    <w:p>
      <w:pPr>
        <w:pStyle w:val="Style15"/>
        <w:tabs>
          <w:tab w:val="clear" w:pos="708"/>
          <w:tab w:val="left" w:pos="1440" w:leader="none"/>
        </w:tabs>
        <w:ind w:left="0" w:hanging="0"/>
        <w:rPr/>
      </w:pPr>
      <w:r>
        <w:rPr/>
        <w:t>7. Д/з.</w: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пользованная литерату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иверсальные поурочные разработки по литературе: 5 класс. – М.: ВАКО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борник П.П.Бажова «Малахитовая шкатулк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ик – хрестоматия для 5 класса под ред. В.Я.Коровин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ages.yandex.ru›детские фото П.П.Бажо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ukoshko.net›Павел Петрович Баж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ebskazki.com›skazki_bajova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Normal"/>
              <w:jc w:val="center"/>
              <w:rPr/>
            </w:pPr>
            <w:r>
              <w:rPr/>
              <w:t>(Деятельность учител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  <w:t>1. Организационный момент.</w:t>
            </w:r>
          </w:p>
          <w:p>
            <w:pPr>
              <w:pStyle w:val="Normal"/>
              <w:rPr/>
            </w:pPr>
            <w:r>
              <w:rPr/>
              <w:t>2. Приветствие. Настрой учащихся на работу в классе.</w:t>
            </w:r>
          </w:p>
          <w:p>
            <w:pPr>
              <w:pStyle w:val="Normal"/>
              <w:rPr/>
            </w:pPr>
            <w:r>
              <w:rPr/>
              <w:t>3. Проверка домашнего задания. Выразительное чтение наизусть стихотворений С.Есенин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4. Сообщение темы урока. Путешествие в мир творчества П.П.Бажов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 xml:space="preserve">5. Основная часть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варная работ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ентированное чтение сказа учител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а по вопросам.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 xml:space="preserve">6. Итог урока. 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 xml:space="preserve">7. Д/з. 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  <w:t>1. Организационный момент.</w:t>
            </w:r>
          </w:p>
          <w:p>
            <w:pPr>
              <w:pStyle w:val="Normal"/>
              <w:rPr/>
            </w:pPr>
            <w:r>
              <w:rPr/>
              <w:t>2. Приветствие. Настрой учащихся на работу в классе.</w:t>
            </w:r>
          </w:p>
          <w:p>
            <w:pPr>
              <w:pStyle w:val="Normal"/>
              <w:rPr/>
            </w:pPr>
            <w:r>
              <w:rPr/>
              <w:t xml:space="preserve">3. Проверка домашнего задания. Пересказ сказа «Медной горы Хозяйка»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4. Сообщение темы урока. Характеристика героев сказа. 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 xml:space="preserve">5. Основная часть. 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варная рабо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с иллюстрациями (с.57,66,6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>5. Итог урока.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  <w:t>6. Д/з.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уро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читель: </w:t>
            </w:r>
          </w:p>
          <w:p>
            <w:pPr>
              <w:pStyle w:val="Normal"/>
              <w:rPr/>
            </w:pPr>
            <w:r>
              <w:rPr>
                <w:i/>
              </w:rPr>
              <w:t>- П.П.Бажов родился в семье горнозаводского мастера 28 января 1879 г. на Сысертском заводе, что в 70 км от Екатеринбурга. Семья Бажовых, как и каждая рабочая семья трудового Урала, бережно хранила и передавала из поколения в поколение воспоминания о дедах и прадедах, которые хорошо знали своё дело и труд почитали как единственный смысл своей нелёгкой жиз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гими зимними вечерами слушали ребята рассказы о таинственных фантастических пощниках в работе, о встречах рудознатцев с самой Хозяйкой, Горной маткой или даже с Золотым полозом, которые иногда добры, а иногда и откровенно враждебны человек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.П.Бажов был единственным ребёнком в семье и потому имел возможность получить образование. С 1889 по 1893 гг. Бажов учился в Екатеринбургском духовном училище, а с 1893 г. по 1899 г – в Пермской духовной семинарии. Среди семинаристов жили воспоминания о выпускниках прошлых лет – писателе Д.Н.Мамине – Сибиряке, изобретателе радио А.С.Попове. Когда Бажов учился в 4 классе семинарии, умер отец, а мать стала терять зрение. Чтобы помочь семье, пришлось искать дополнительный заработок. Но учился Бажов очень прилежно и по окончании получил предложение продолжить образование в духовной академии. Духовная карьера вовсе не привлекала 20 – летнего юношу, и от лестного предложения он категорически отказалс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 лет Бажов проработал учителем русского языка и все эти годы собирал фольклор. Литературный дебют состоялся в 1924 г., когда вышли его «Уральские были», рассказывающие о дореволюционном быте уральских заводов. Главной книгой П.П.Бажова считается сборник сказов «Малахитовая шкатулка», оставшийся незаконченны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 творчестве Бажова жанр литературного сказа нашёл наивысшее своё выражение. Ему подражали, порой копировали, но образец так и остался непревзойдённым. Произведения П.П.Бажова не стареют, они относятся к так называемым вечным книга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 Запись в тетрадях отличие сказа от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азка – занимательный рассказ о необыкновенных событиях и приключен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й основной признак сказ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личительные черты сказк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лшебные герои – добрые и зл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т рассказчи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бы произошло волшебство, герою надо произнести заклинани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имеют реальной осн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 – жанр эпоса, опирающийся на народные предания и легенды, повествование, ведущееся от лица рассказч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какой основной признак сказ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личительные черты сказ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ерои – люди обыкновен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льклорная первоосно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сутствие рассказчика – человека из наро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лшебство и таинственность – неотъемлемая часть повеств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Чтение определений понятий «сказ» и «сказка» в учебнике (задание 8, стр.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в произведении «Медной горы Хозяйка» сближает его со сказкой, что в нём волшебное, а что – реальное, отражающее действительность?</w:t>
            </w:r>
          </w:p>
          <w:p>
            <w:pPr>
              <w:pStyle w:val="Normal"/>
              <w:rPr/>
            </w:pPr>
            <w:r>
              <w:rPr/>
              <w:t>-Почему это произведение нельзя назвать сказкой?</w:t>
            </w:r>
          </w:p>
          <w:p>
            <w:pPr>
              <w:pStyle w:val="Normal"/>
              <w:rPr/>
            </w:pPr>
            <w:r>
              <w:rPr/>
              <w:t>-Как вы думаете. Почему Хозяйка явилась Степану? Что необычного было в её облике?</w:t>
            </w:r>
          </w:p>
          <w:p>
            <w:pPr>
              <w:pStyle w:val="Normal"/>
              <w:rPr/>
            </w:pPr>
            <w:r>
              <w:rPr/>
              <w:t>-Почему Степан опасается малахитницы, но не хочет этого показ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сле сегодняшнего урока появится ли у вас желание читать другие сказы П.Бажова?</w:t>
            </w:r>
          </w:p>
          <w:p>
            <w:pPr>
              <w:pStyle w:val="Normal"/>
              <w:rPr/>
            </w:pPr>
            <w:r>
              <w:rPr/>
              <w:t>2. Чем отличается сказ от сказ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 9-11 стр.65; подготовить характеристики героев сказа; нарисовать иллюстрации к сказу (по жела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ур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 образу Хозяйки: </w:t>
            </w:r>
          </w:p>
          <w:p>
            <w:pPr>
              <w:pStyle w:val="Normal"/>
              <w:rPr/>
            </w:pPr>
            <w:r>
              <w:rPr/>
              <w:t xml:space="preserve">- Как, по-вашему, рассказчик относится к Хозяйке? Какую силу – злую или добрую -  она представляет? Почему вы так решили? </w:t>
            </w:r>
          </w:p>
          <w:p>
            <w:pPr>
              <w:pStyle w:val="Normal"/>
              <w:rPr/>
            </w:pPr>
            <w:r>
              <w:rPr/>
              <w:t>-Как Хозяйка относится к людям?</w:t>
            </w:r>
          </w:p>
          <w:p>
            <w:pPr>
              <w:pStyle w:val="Normal"/>
              <w:rPr/>
            </w:pPr>
            <w:r>
              <w:rPr/>
              <w:t xml:space="preserve">-Напоминает ли вам Хозяйка Медной горы других фольклорных героев? Каких? </w:t>
            </w:r>
          </w:p>
          <w:p>
            <w:pPr>
              <w:pStyle w:val="Normal"/>
              <w:rPr/>
            </w:pPr>
            <w:r>
              <w:rPr/>
              <w:t xml:space="preserve">-Какую силу, по мнению рассказчика, представляет Хозяйка Медной гор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 образу Степана: </w:t>
            </w:r>
          </w:p>
          <w:p>
            <w:pPr>
              <w:pStyle w:val="Normal"/>
              <w:rPr/>
            </w:pPr>
            <w:r>
              <w:rPr/>
              <w:t>-Как характеризует Степана отказ от женитьбы на Хозяйке?</w:t>
            </w:r>
          </w:p>
          <w:p>
            <w:pPr>
              <w:pStyle w:val="Normal"/>
              <w:rPr/>
            </w:pPr>
            <w:r>
              <w:rPr/>
              <w:t>-Как проявляет Степан свой характер в разговорах с приказчиком, с барином?</w:t>
            </w:r>
          </w:p>
          <w:p>
            <w:pPr>
              <w:pStyle w:val="Normal"/>
              <w:rPr/>
            </w:pPr>
            <w:r>
              <w:rPr/>
              <w:t>-Прошел ли Степан третье испытание Хозяйки? Почему, как вы думаете, так закончилась его жизн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образу рассказчика:</w:t>
            </w:r>
          </w:p>
          <w:p>
            <w:pPr>
              <w:pStyle w:val="Normal"/>
              <w:rPr/>
            </w:pPr>
            <w:r>
              <w:rPr/>
              <w:t>-Какие черты раскрываются в рассказчике в ходе его повествования?</w:t>
            </w:r>
          </w:p>
          <w:p>
            <w:pPr>
              <w:pStyle w:val="Normal"/>
              <w:rPr/>
            </w:pPr>
            <w:r>
              <w:rPr/>
              <w:t>-Как относится к тому, о чем рассказывает? По каким признак вы это определ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второстепенным образам:</w:t>
            </w:r>
          </w:p>
          <w:p>
            <w:pPr>
              <w:pStyle w:val="Normal"/>
              <w:rPr/>
            </w:pPr>
            <w:r>
              <w:rPr/>
              <w:t>-Как характеризует приказчика его речь?</w:t>
            </w:r>
          </w:p>
          <w:p>
            <w:pPr>
              <w:pStyle w:val="Normal"/>
              <w:rPr/>
            </w:pPr>
            <w:r>
              <w:rPr/>
              <w:t>-Почему надзиратель поставил в забой на место Степана своего племянника?</w:t>
            </w:r>
          </w:p>
          <w:p>
            <w:pPr>
              <w:pStyle w:val="Normal"/>
              <w:rPr/>
            </w:pPr>
            <w:r>
              <w:rPr/>
              <w:t xml:space="preserve">-По каким признакам можно судить об отношении рассказчика к приказчику, надзирателю, барину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сказе есть диалектные слова, т.е. те, которые употребляются в той или иной местности, в данном случае на Урале. Их значение проясняется из контекст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лились-издевалис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оровье хезнул- здоровье потеря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Кроме того, речь героев, да и самого рассказчика, пересыпана просторечными словами и искажениями. Так передаются особенности речи простого народа, необразованных людей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били-работал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уть-рту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ужался-испугалс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осиять-сверкну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женатик-холостой парен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зариться-сильно пожелать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ежа-одежд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а решися- ума лишился; Ноне-нынче,сейча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К произведениям Бажова создано много иллюстраций. Обратимся к иллюстрациям в учебнике. </w:t>
            </w:r>
          </w:p>
          <w:p>
            <w:pPr>
              <w:pStyle w:val="Normal"/>
              <w:rPr/>
            </w:pPr>
            <w:r>
              <w:rPr/>
              <w:t xml:space="preserve">Иллюстрации к сказам П.П. Бажова, помещенные в нашем учебнике, выполнены художниками Палеха, поселка в Ивановской области. До 1917 года он был крупным центром иконописи в традициях русской живописи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. После революции 1917 года религия оказалась под запретом и творчество мастеров Палеха оказалось невостребованным. Лишь в 1923 году в Палехе решили возродить древние традиции. </w:t>
            </w:r>
          </w:p>
          <w:p>
            <w:pPr>
              <w:pStyle w:val="Normal"/>
              <w:rPr/>
            </w:pPr>
            <w:r>
              <w:rPr/>
              <w:t xml:space="preserve">Палехские сюжеты взяты были из русского фольклора: сказок, былин, песе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исание иллюстрации художника Г.К. Буреева к сказу «Медной горы Хозяйка». </w:t>
            </w:r>
          </w:p>
          <w:p>
            <w:pPr>
              <w:pStyle w:val="Normal"/>
              <w:rPr/>
            </w:pPr>
            <w:r>
              <w:rPr/>
              <w:t>- Что изображено на иллюстрации?</w:t>
            </w:r>
          </w:p>
          <w:p>
            <w:pPr>
              <w:pStyle w:val="Normal"/>
              <w:rPr/>
            </w:pPr>
            <w:r>
              <w:rPr/>
              <w:t>- Как изображена Хозяйка? Какими качествами обладает Хозяйка?</w:t>
            </w:r>
          </w:p>
          <w:p>
            <w:pPr>
              <w:pStyle w:val="Normal"/>
              <w:rPr/>
            </w:pPr>
            <w:r>
              <w:rPr/>
              <w:t>- Как изображены герои сказа?</w:t>
            </w:r>
          </w:p>
          <w:p>
            <w:pPr>
              <w:pStyle w:val="Normal"/>
              <w:rPr/>
            </w:pPr>
            <w:r>
              <w:rPr/>
              <w:t>Как изображена на иллюстрации прир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 нижней части рисунка – фигуры людей. В центре- Степан, он в красной рубахе. Фигуры остальных обращены к главному герою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 центральной части рисунка – эпизод заточения Степана в горе. Герой в белой рубахе, он размахнулся, чтобы отколоть кусок малахита. Над ним – фигура Хозяйки, словно вырастающая из Медной горы, на фоне черного неба и легких облак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рава видны серые избушки, вдалеке - церковь. Природа на рисунке занимает основное место. О том, что это Урал, говорят горы и хвойные деревья: ели и сосны. Это словное изображение, с множеством декоративных элемент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удожник использует яркие краски на черном фоне, тонкий и плавный рисунок, четко очерчивающий фигур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В творчестве Бажова жанр литературного сказа нашёл наивысшее выражение. Ему подрожали, копировали, но образец так и остался непревзойдённым. Книги относятся к «вечным книгам». Мы поговорили лишь об одном сказе. </w:t>
            </w:r>
          </w:p>
          <w:p>
            <w:pPr>
              <w:pStyle w:val="Normal"/>
              <w:rPr/>
            </w:pPr>
            <w:r>
              <w:rPr/>
              <w:t>Современники писали: «В волшебный мир старых уральских сказов Бажов погружал живых русских людей, и они своей реальной, земной силой побеждали условность сказочной волшебности. Как земная любовь простой русской девушки победила волшебную силу Хозяйки Медной горы…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вгений Пермяк так сказал: «Бажов принёс нам в сказе величие простоты, любовь к родному краю, прославление труда, гордость и честь рабочего человека, верность долгу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м же Бажов оценивал своё творчество более чем скромно. На все похвалы в свой адрес он отвечал одинаково: «Говоря хорошие слова в адрес отдельного лица, не нужно забывать, что за ним стоит то огромное, что называется рабочим фольклором.  Не нужно забывать, что я только исполнитель, а основной творец - рабочий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о нового узнали на урок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о понравилось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о запомнится надолго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акие герои произвели на вас особое впечатлени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ему учат сказ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еловек обязан сам определить свою судьбу, каким путём идти в жизн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читать сказку </w:t>
            </w:r>
          </w:p>
          <w:p>
            <w:pPr>
              <w:pStyle w:val="Normal"/>
              <w:rPr/>
            </w:pPr>
            <w:r>
              <w:rPr/>
              <w:t xml:space="preserve">К.Г. Паустовского «Теплый хлеб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читают стихотворения С.А. Есенина наизу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лушают вступительный рассказ учителя о П.П. Баж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елают записи в тетрад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 сказках добро побеждает з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 основе сказа лежат события, которые реально происходили когда-то дав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- Со сказкой «Медной горы Хозяйку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ближает фольклорная первооснова; повествование пронизано таинственными, волшебными образами и событиями. Произведение П.П. Бажова – сказ, так как его герои – обычные люди, заводские рабочие, многое в их быте, образе жизни, речи реалистично. Образ рассказчика – человека из народа – придает повествованию достоверность. Если сказка связана с выдумкой, то сказ подразумевает повествование о действительных событиях в сочетании с чудеса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риветствуют учителя стоя возле парт. Настраиваются на предстоящую рабо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беседуют с учителем по произвед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ь диалектных слов и их значение в тетрадь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беседуют с учителем по иллюстрации к произвед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слушают заключительные слова учителя о П.П. Бажо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py">
    <w:name w:val="copy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55:00Z</dcterms:created>
  <dc:creator>Admin</dc:creator>
  <dc:description/>
  <dc:language>en-US</dc:language>
  <cp:lastModifiedBy>Olga</cp:lastModifiedBy>
  <cp:lastPrinted>2012-03-10T17:16:00Z</cp:lastPrinted>
  <dcterms:modified xsi:type="dcterms:W3CDTF">2017-09-09T08:55:00Z</dcterms:modified>
  <cp:revision>2</cp:revision>
  <dc:subject/>
  <dc:title/>
</cp:coreProperties>
</file>