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курсу «Литературное чт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ласс УМК «Школа России» 102 ч. (3 часа в недел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"/>
        <w:gridCol w:w="19"/>
        <w:gridCol w:w="13"/>
        <w:gridCol w:w="8"/>
        <w:gridCol w:w="15"/>
        <w:gridCol w:w="15"/>
        <w:gridCol w:w="39"/>
        <w:gridCol w:w="741"/>
        <w:gridCol w:w="15"/>
        <w:gridCol w:w="13"/>
        <w:gridCol w:w="13"/>
        <w:gridCol w:w="23"/>
        <w:gridCol w:w="12"/>
        <w:gridCol w:w="1388"/>
        <w:gridCol w:w="1649"/>
        <w:gridCol w:w="756"/>
        <w:gridCol w:w="11"/>
        <w:gridCol w:w="8"/>
        <w:gridCol w:w="7"/>
        <w:gridCol w:w="9"/>
        <w:gridCol w:w="9"/>
        <w:gridCol w:w="1596"/>
        <w:gridCol w:w="1192"/>
        <w:gridCol w:w="9"/>
        <w:gridCol w:w="15"/>
        <w:gridCol w:w="13"/>
        <w:gridCol w:w="7"/>
        <w:gridCol w:w="1228"/>
        <w:gridCol w:w="900"/>
        <w:gridCol w:w="1158"/>
        <w:gridCol w:w="546"/>
        <w:gridCol w:w="1425"/>
        <w:gridCol w:w="133"/>
        <w:gridCol w:w="18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-ка</w:t>
            </w:r>
          </w:p>
        </w:tc>
        <w:tc>
          <w:tcPr>
            <w:tcW w:w="1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урока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умения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тописи.  Былины жития (6ч)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и первичное закрепление знани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учебником «Родная речь». Летопис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И повесил Олег щит свой на вратах Царьграда».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ходить в былине аналогии с реальными историческими событиями.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вопросы к тексту учебника, рассказу учителя.</w:t>
            </w:r>
          </w:p>
          <w:p>
            <w:pPr>
              <w:pStyle w:val="Normal"/>
              <w:rPr/>
            </w:pPr>
            <w:r>
              <w:rPr/>
              <w:t>Кратко передавать свои впечатления о прочитанном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и первичное закрепление знани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И вспомнил Олег коня своего»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трывками из летописей, помочь им понять необходимость знания истории.</w:t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ть вопросы к тексту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свои впечатления о прочитанном.</w:t>
            </w:r>
          </w:p>
        </w:tc>
      </w:tr>
      <w:tr>
        <w:trPr>
          <w:trHeight w:val="138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, 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и первичное закрепление знаний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Ильины три поездочки».</w:t>
            </w:r>
          </w:p>
        </w:tc>
        <w:tc>
          <w:tcPr>
            <w:tcW w:w="2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, правильно, выразительно читать вслух. Самостоятельно давать характеристику героя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текста. Относить прочитанное произведение к определённому периоду.</w:t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оставлять план </w:t>
            </w:r>
            <w:r>
              <w:rPr>
                <w:rFonts w:eastAsia="Calibri"/>
                <w:lang w:eastAsia="en-US"/>
              </w:rPr>
              <w:t>решения учебной проблемы совместно с учителе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</w:rPr>
              <w:t>«Житие Сергия Радонежского»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Изучение и первичное закрепление знани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бщение по разделу «Летописи. Былины. Жит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достижений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лученные при изучении раздела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удесный мир классики (19ч)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разделом. Пётр Петрович Ершов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Творчество Ершова 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и формулировать своё отношение к авторской манере письма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 xml:space="preserve">Составлять план </w:t>
            </w:r>
            <w:r>
              <w:rPr>
                <w:rFonts w:eastAsia="Calibri"/>
                <w:lang w:eastAsia="en-US"/>
              </w:rPr>
              <w:t>решения учебной проблемы совместно с учителе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8, 9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Ершов «Конёк - горбунок»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идеи произ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в задан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Закрепление знани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сказке  П. П. Ершов «Конёк - горбунок»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осмысление уже известных знаний, выработка умений и навыков по их применению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1, 12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С. Пушкин «Няне», «Туча», «Унылая пора»</w:t>
            </w:r>
          </w:p>
        </w:tc>
        <w:tc>
          <w:tcPr>
            <w:tcW w:w="2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вство прекрасного – умение воспринимать красоту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  <w:t>Работать в заданном темп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3, 14, 15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С. Пушкин «Сказка о мертвой царевне и семи богатырях»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6</w:t>
            </w:r>
            <w:r>
              <w:rPr>
                <w:rFonts w:cs="Times New Roman" w:ascii="Times New Roman" w:hAnsi="Times New Roman"/>
                <w:sz w:val="22"/>
              </w:rPr>
              <w:t xml:space="preserve"> Закрепление знани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Н по сказкам А. С. Пушкина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о высказывать своё отношение к прочитанному, к героям, понимать и определять свои эмоции</w:t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ооперационному контролю учебной работы как своей, так и других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  <w:t>задавать вопросы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7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Ю. Лермонтов «Дары Терека», «Ашик-Кериб»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языковые средства,использованные автором.</w:t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  <w:r>
              <w:rPr>
                <w:rFonts w:cs="Times New Roman" w:ascii="Times New Roman" w:hAnsi="Times New Roman"/>
                <w:sz w:val="22"/>
              </w:rPr>
              <w:t xml:space="preserve"> Закрепление знани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произведениям М. Ю. Лермонтова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 знания о литературном наследии М. Ю. Лермонтова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9, 20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Творчество Л. Н. Толстого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Л. Н. Толстой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Детство»,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Как мужик убрал камень»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/>
            </w:pPr>
            <w:r>
              <w:rPr/>
              <w:t>формулировать основную мысль текста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– своих и окружающих люде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1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басням Л. Н. Толстого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 – совести, вины, стыда – как регуляторы морального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2, 23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Творчество А. П. Чехов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А. П. Чехов «Мальчики»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о высказывать своё отношение к прочитанному, к героям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сть; умение осознавать и определять (называть) свои эмоци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произведениям А. П Чехова.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формулировать своё отношение к авторской манере письма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Интерес к чтению, к ведению диалога с автором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5</w:t>
            </w:r>
            <w:r>
              <w:rPr>
                <w:rFonts w:cs="Times New Roman" w:ascii="Times New Roman" w:hAnsi="Times New Roman"/>
                <w:sz w:val="22"/>
              </w:rPr>
              <w:t xml:space="preserve"> Обобщение изученного материала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 материала по разделу «Чудесный мир классики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этическая тетрадь (7ч)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6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раздел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 Тютчев. Стихи о природе</w:t>
            </w:r>
          </w:p>
        </w:tc>
        <w:tc>
          <w:tcPr>
            <w:tcW w:w="2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языковые средства, использованные авт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целостное восприятие поэтического текст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о высказывать своё отношение к прочитан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/>
                <w:sz w:val="32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Иметь собственные читательские приоритеты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о прекрасного – умение воспринимать красоту природ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жно относиться ко всему жи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7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.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. А. Фет « Весенний дождь». «Бабочка». 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8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А. Баратынский. «Весна». «Где сладкий шепот»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9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. А. Некрасов «Школьники»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наизусть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0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. А. Некрасов «В зимние сумерки…».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1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.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. С. Бунин «Листопад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наизусть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2</w:t>
            </w:r>
            <w:r>
              <w:rPr>
                <w:rFonts w:cs="Times New Roman" w:ascii="Times New Roman" w:hAnsi="Times New Roman"/>
                <w:sz w:val="22"/>
              </w:rPr>
              <w:t xml:space="preserve"> Обобщение изученного материал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общение изученного материала по разделу </w:t>
            </w:r>
            <w:r>
              <w:rPr>
                <w:rFonts w:cs="Times New Roman" w:ascii="Times New Roman" w:hAnsi="Times New Roman"/>
              </w:rPr>
              <w:t>«Поэтическая тетрадь»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Оценка достижений.</w:t>
            </w:r>
          </w:p>
        </w:tc>
        <w:tc>
          <w:tcPr>
            <w:tcW w:w="2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слительный эксперимен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Литературные сказки (9ч)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3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разделом. В. Ф. Одоевский «Городок в табакерке»</w:t>
            </w:r>
          </w:p>
        </w:tc>
        <w:tc>
          <w:tcPr>
            <w:tcW w:w="28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/>
            </w:pPr>
            <w:r>
              <w:rPr/>
              <w:t>формулировать основную мысль текста;</w:t>
            </w:r>
          </w:p>
          <w:p>
            <w:pPr>
              <w:pStyle w:val="Normal"/>
              <w:rPr/>
            </w:pPr>
            <w:r>
              <w:rPr/>
              <w:t>составлять простой и сложный план текста.</w:t>
            </w:r>
          </w:p>
        </w:tc>
        <w:tc>
          <w:tcPr>
            <w:tcW w:w="2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rPr/>
            </w:pPr>
            <w:r>
              <w:rPr/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ывать все виды текстов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сказке Одоевского «Черная куриц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35, 36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М Гаршин «Сказка о жабе и розе»</w:t>
            </w:r>
          </w:p>
        </w:tc>
        <w:tc>
          <w:tcPr>
            <w:tcW w:w="2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кратко передавать прочитанное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7, 38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.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Бажов «Серебряное копытце»</w:t>
            </w:r>
          </w:p>
        </w:tc>
        <w:tc>
          <w:tcPr>
            <w:tcW w:w="2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семьи, чувства уважения, благодарности, ответственности по отношению к своим близки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9, 40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Т. Аксаков «Аленький цветочек»</w:t>
            </w:r>
          </w:p>
        </w:tc>
        <w:tc>
          <w:tcPr>
            <w:tcW w:w="2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41</w:t>
            </w:r>
            <w:r>
              <w:rPr>
                <w:rFonts w:cs="Times New Roman" w:ascii="Times New Roman" w:hAnsi="Times New Roman"/>
                <w:sz w:val="22"/>
              </w:rPr>
              <w:t xml:space="preserve">  Обобщение изученного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 по разделу «Литературные сказки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В</w:t>
            </w:r>
            <w:r>
              <w:rPr/>
              <w:t>оспринимать на слух тексты в исполнении учителя, учащихся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тельный эксперимен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елу время – потехе час (7ч)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2, 43, 4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Л. Шварц « Сказка о потерянном времени»</w:t>
            </w:r>
          </w:p>
        </w:tc>
        <w:tc>
          <w:tcPr>
            <w:tcW w:w="2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жанрах по определенным признакам.  Осознавать идею произведения, правильно оценивать ее и выражать свое отношение.</w:t>
            </w:r>
          </w:p>
        </w:tc>
        <w:tc>
          <w:tcPr>
            <w:tcW w:w="2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азными видами чтения: изучающим, просмотровым, ознакомительны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ьзоваться монологической и диалогической речью.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5, 46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Ю. Драгунский «Главные реки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Что любит Мишка»</w:t>
            </w:r>
          </w:p>
        </w:tc>
        <w:tc>
          <w:tcPr>
            <w:tcW w:w="28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.</w:t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>Принимать  иную точку зрения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В. Голявкин «Никакой я горчицы не ел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Делу время – потехе час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тексты в исполнении учителя, учащихся. Иметь собственные читательские приоритеты.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  <w:t>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 детства (8ч)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, 50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. С. Житков «Как я ловил человечков»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патия – умение осознавать и определять эмоции других люде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увствовать другим людям, сопереживать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монологической и диалогической реч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>Принимать  иную точку зрения.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1, 52, 5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. Г. Паустовский «Корзина с еловыми шишками»</w:t>
            </w:r>
          </w:p>
        </w:tc>
        <w:tc>
          <w:tcPr>
            <w:tcW w:w="2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сновную мысль текст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стой и сложный план текста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чувства уважения, благодарности, ответственности по отношению к своим близким;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4, 55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М. Зощенко «Ёлка»</w:t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Страна детств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этическая тетрадь (4ч)</w:t>
            </w:r>
          </w:p>
        </w:tc>
      </w:tr>
      <w:tr>
        <w:trPr/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Я Брюсов «Опять сон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Детская»</w:t>
            </w:r>
          </w:p>
        </w:tc>
        <w:tc>
          <w:tcPr>
            <w:tcW w:w="2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</w:t>
            </w:r>
          </w:p>
          <w:p>
            <w:pPr>
              <w:pStyle w:val="Normal"/>
              <w:rPr/>
            </w:pPr>
            <w:r>
              <w:rPr/>
              <w:t>осознанно, правильно, выразительно читать вслух; видеть языковые средства, использованные автором</w:t>
            </w:r>
          </w:p>
        </w:tc>
        <w:tc>
          <w:tcPr>
            <w:tcW w:w="2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красоту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словарем</w:t>
            </w:r>
          </w:p>
        </w:tc>
      </w:tr>
      <w:tr>
        <w:trPr/>
        <w:tc>
          <w:tcPr>
            <w:tcW w:w="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А. Есенин «Бабушкины сказки»</w:t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И. Цветаева «Бежит тропинка с бугорк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Наши царства»</w:t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Поэтическая тетрадь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рода и мы (8ч)</w:t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1, 62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Н. Мамин-Сибиряк «Приемыш»</w:t>
            </w:r>
          </w:p>
        </w:tc>
        <w:tc>
          <w:tcPr>
            <w:tcW w:w="2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гнозировать содержание текста до чтения, находить ключевые слова, формулировать основную мысль текст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текста, пересказывать текст.</w:t>
            </w:r>
          </w:p>
        </w:tc>
        <w:tc>
          <w:tcPr>
            <w:tcW w:w="2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лекать информацию, представленную в разных фор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>Принимать  иную точку зрения.</w:t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  <w:r>
              <w:rPr>
                <w:rFonts w:cs="Times New Roman" w:ascii="Times New Roman" w:hAnsi="Times New Roman"/>
                <w:sz w:val="22"/>
              </w:rPr>
              <w:t xml:space="preserve">  Изучение нового материала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И. Куприн «Барбос и Жулька»</w:t>
            </w:r>
          </w:p>
        </w:tc>
        <w:tc>
          <w:tcPr>
            <w:tcW w:w="2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Пришвин «Выскочка»</w:t>
            </w:r>
          </w:p>
        </w:tc>
        <w:tc>
          <w:tcPr>
            <w:tcW w:w="2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В. Чарушин «Кабан»</w:t>
            </w:r>
          </w:p>
        </w:tc>
        <w:tc>
          <w:tcPr>
            <w:tcW w:w="2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66, 6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П. «Стрижонок Скрип»</w:t>
            </w:r>
          </w:p>
        </w:tc>
        <w:tc>
          <w:tcPr>
            <w:tcW w:w="2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sz w:val="22"/>
              </w:rPr>
              <w:t xml:space="preserve"> Обобщение изученного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Природа и мы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ценка достижений 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ес к чтению, к ведению диалога с автором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этическая тетрадь (8ч)</w:t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названием раздела</w:t>
            </w:r>
          </w:p>
        </w:tc>
        <w:tc>
          <w:tcPr>
            <w:tcW w:w="2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, правильно, выразительно читать вслух; видеть языковые средства, использованные автором.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Чувствовать красоту художественного слова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оспринимать красоту природы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>
          <w:trHeight w:val="750" w:hRule="atLeast"/>
        </w:trPr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. нов.матер.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.Л. Пастернак «Золотая осень»</w:t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1 </w:t>
            </w:r>
            <w:r>
              <w:rPr>
                <w:rFonts w:cs="Times New Roman" w:ascii="Times New Roman" w:hAnsi="Times New Roman"/>
              </w:rPr>
              <w:t>изуч.нов.мат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А. Клычков «Весна в лесу»</w:t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  <w:r>
              <w:rPr>
                <w:rFonts w:cs="Times New Roman" w:ascii="Times New Roman" w:hAnsi="Times New Roman"/>
                <w:sz w:val="22"/>
              </w:rPr>
              <w:t>Изуч.нов.мат.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Б. Кедрин «Бабье лето»</w:t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.Р. Рубцов «Сентябрь»</w:t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А. Есенин «Лебедуш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(наизусть)</w:t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Обобщение изученного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Поэтическая тетрадь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бирать и читать детские книги.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ять  и отбирать информацию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>
          <w:trHeight w:val="435" w:hRule="atLeast"/>
        </w:trPr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76 </w:t>
            </w:r>
            <w:r>
              <w:rPr>
                <w:rFonts w:cs="Times New Roman" w:ascii="Times New Roman" w:hAnsi="Times New Roman"/>
              </w:rPr>
              <w:t>Обобщение изученного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одина (5ч)</w:t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. С. Никитин «Русь»</w:t>
            </w:r>
          </w:p>
        </w:tc>
        <w:tc>
          <w:tcPr>
            <w:tcW w:w="2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, правильно, выразительно читать вслух; видеть языковые средства, использованные автором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о прекрасного – умение воспринимать красоту природ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слышать других.</w:t>
            </w:r>
          </w:p>
        </w:tc>
      </w:tr>
      <w:tr>
        <w:trPr/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С. Дрожжин «Родин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(наизусть)</w:t>
            </w:r>
          </w:p>
        </w:tc>
        <w:tc>
          <w:tcPr>
            <w:tcW w:w="2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79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В. Жигулин» О, Родина!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(наизусть)</w:t>
            </w:r>
          </w:p>
        </w:tc>
        <w:tc>
          <w:tcPr>
            <w:tcW w:w="2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0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. А. Слуцкий «Лошади в океане»</w:t>
            </w:r>
          </w:p>
        </w:tc>
        <w:tc>
          <w:tcPr>
            <w:tcW w:w="2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  <w:r>
              <w:rPr>
                <w:rFonts w:cs="Times New Roman" w:ascii="Times New Roman" w:hAnsi="Times New Roman"/>
                <w:sz w:val="22"/>
              </w:rPr>
              <w:t xml:space="preserve"> Обобщение изученного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произведениям раздел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бирать и читать детские книги.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4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трана Фантазия (7ч)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2, 83, 8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С. Велистов «Приключения Электроника»</w:t>
            </w:r>
          </w:p>
        </w:tc>
        <w:tc>
          <w:tcPr>
            <w:tcW w:w="2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гнозировать содержание текста до чтения, находить ключевые слова, формулировать основную мысль текст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текста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</w:t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, 86, 87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. Булычев «Путешествие Алисы»</w:t>
            </w:r>
          </w:p>
        </w:tc>
        <w:tc>
          <w:tcPr>
            <w:tcW w:w="2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0" w:hRule="atLeast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88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Страна Фантазия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достижений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.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Зарубежная литература (14ч)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9, 90, 91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Свивт «Путешествие Гулливера»</w:t>
            </w:r>
          </w:p>
        </w:tc>
        <w:tc>
          <w:tcPr>
            <w:tcW w:w="23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сновную мысль текста;</w:t>
            </w:r>
          </w:p>
          <w:p>
            <w:pPr>
              <w:pStyle w:val="Normal"/>
              <w:rPr/>
            </w:pPr>
            <w:r>
              <w:rPr/>
              <w:t>составлять простой и сложный план текста, понимать и формулировать своё отношение к авторской манере письма;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4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.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и преобразовывать информацию из одной формы в другую (составлять пла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</w:t>
            </w:r>
          </w:p>
        </w:tc>
      </w:tr>
      <w:tr>
        <w:trPr/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2, 93, 94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Х. Андерсен «Русалочка»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, 96</w:t>
            </w:r>
            <w:r>
              <w:rPr>
                <w:rFonts w:cs="Times New Roman" w:ascii="Times New Roman" w:hAnsi="Times New Roman"/>
                <w:sz w:val="22"/>
              </w:rPr>
              <w:t xml:space="preserve"> Изучение нов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Твен Приключения Тома Сойера»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97, 98, 99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Лагерлеф «Святая ночь», «В Назарете»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  <w:r>
              <w:rPr>
                <w:rFonts w:cs="Times New Roman" w:ascii="Times New Roman" w:hAnsi="Times New Roman"/>
                <w:sz w:val="22"/>
              </w:rPr>
              <w:t xml:space="preserve"> Закрепление изученн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</w:rPr>
              <w:t xml:space="preserve"> по произведениям зарубежных автров. Литературная игра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rPr/>
            </w:pPr>
            <w:r>
              <w:rPr/>
              <w:t>Любовь и уважение к Родине, его языку, культуре, истор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слышать других.</w:t>
            </w:r>
          </w:p>
        </w:tc>
      </w:tr>
      <w:tr>
        <w:trPr/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101, 102</w:t>
            </w:r>
            <w:r>
              <w:rPr>
                <w:rFonts w:cs="Times New Roman" w:ascii="Times New Roman" w:hAnsi="Times New Roman"/>
                <w:sz w:val="22"/>
              </w:rPr>
              <w:t xml:space="preserve"> Обобщение и контроль изученн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 систематизация знаний  по разделу и за го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 знаний.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формами самостоятельной систематизацией учебного материала.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ес к чтению, </w:t>
            </w:r>
          </w:p>
          <w:p>
            <w:pPr>
              <w:pStyle w:val="Normal"/>
              <w:rPr/>
            </w:pPr>
            <w:r>
              <w:rPr/>
              <w:t>потребность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учебные действия по образцу оценки учителя.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t>Литературное чтение</w:t>
      </w:r>
    </w:p>
    <w:sectPr>
      <w:type w:val="nextPage"/>
      <w:pgSz w:orient="landscape" w:w="16838" w:h="11906"/>
      <w:pgMar w:left="1134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Times New Roman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17:00Z</dcterms:created>
  <dc:creator>Владелец</dc:creator>
  <dc:description/>
  <cp:keywords/>
  <dc:language>en-US</dc:language>
  <cp:lastModifiedBy>Мария</cp:lastModifiedBy>
  <cp:lastPrinted>2016-09-02T19:24:00Z</cp:lastPrinted>
  <dcterms:modified xsi:type="dcterms:W3CDTF">2017-03-05T12:01:00Z</dcterms:modified>
  <cp:revision>26</cp:revision>
  <dc:subject/>
  <dc:title/>
</cp:coreProperties>
</file>