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осударственное бюджетное образовательное учреждение</w:t>
      </w:r>
    </w:p>
    <w:p>
      <w:pPr>
        <w:pStyle w:val="FR2"/>
        <w:spacing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реднего профессионального образования Республики Хакасия</w:t>
      </w:r>
    </w:p>
    <w:p>
      <w:pPr>
        <w:pStyle w:val="FR2"/>
        <w:spacing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Техникум коммунального хозяйства и сервис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</w:rPr>
      </w:pPr>
      <w:r>
        <w:rPr>
          <w:i/>
        </w:rPr>
        <w:t>Рассмотрена на заседании</w:t>
        <w:tab/>
        <w:tab/>
        <w:tab/>
        <w:tab/>
        <w:tab/>
        <w:t>Утвержд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i/>
        </w:rPr>
        <w:t>Предметной (цикловой) комиссии</w:t>
        <w:tab/>
        <w:tab/>
        <w:tab/>
        <w:tab/>
        <w:t>Заместитель директора по У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  <w:vertAlign w:val="superscript"/>
        </w:rPr>
        <w:t>_____________________________________</w:t>
        <w:tab/>
        <w:tab/>
        <w:tab/>
        <w:tab/>
      </w:r>
      <w:r>
        <w:rPr>
          <w:i/>
        </w:rPr>
        <w:t>Тарабрина В.И.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</w:rPr>
      </w:pPr>
      <w:r>
        <w:rPr>
          <w:i/>
        </w:rPr>
        <w:t>Руководитель П(Ц)К____________</w:t>
      </w:r>
    </w:p>
    <w:p>
      <w:pPr>
        <w:pStyle w:val="Normal"/>
        <w:rPr/>
      </w:pPr>
      <w:r>
        <w:rPr/>
        <w:t>«____»______________20____г</w:t>
        <w:tab/>
        <w:tab/>
        <w:tab/>
        <w:tab/>
        <w:t>«____»______________20____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е материалы для дифференцированного за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Безопасность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редн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0102 Теплоснабжение и теплотехническое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u w:val="single"/>
        </w:rPr>
        <w:t>преподаватель Итпеков С.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1440" w:hanging="0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bCs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средства индивидуальной и коллективной защиты от оружия массового поражения; применять первичные средства пожаротушения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ентироваться в перечне военно-учетных специальностей и  самостоятельно определять среди них родственные полученной профессии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ей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казывать первую помощь пострадавш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виды потенциальных опасностей и их последствия в профессиональной деятельности и быту, принципы снижения вероятности их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ы военной службы и обороны государства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и основные мероприятия гражданской обороны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особы защиты населения от оружия массового поражения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виды вооружения, военной техники и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ьного снаряжения, состоящих на вооружении (оснащении) воинских подразделений,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торых имеются военно-учетные специальности, родственные профессиям,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ь применения получаемых профессиональных знаний при исполнени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нностей военной службы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-552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оложительный ответ обучающийся получает 1 бал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лы суммирую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лучения «3» необходимо набрать не менее 70% от максимального </w:t>
      </w:r>
      <w:r>
        <w:rPr>
          <w:color w:val="000000"/>
          <w:spacing w:val="1"/>
          <w:sz w:val="28"/>
          <w:szCs w:val="28"/>
        </w:rPr>
        <w:t>количества баллов; «4» - 80%; «5» - 90%.</w:t>
      </w:r>
    </w:p>
    <w:p>
      <w:pPr>
        <w:pStyle w:val="Normal"/>
        <w:jc w:val="cente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1. Назовите два вида явлений (по их происхождению), которые являются причиной возникновения чрезвычайных ситуаций.                                                                          2 бал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2. Сформулируйте главную задачу гражданской обороны Российской Федерации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1 балл </w:t>
      </w:r>
    </w:p>
    <w:p>
      <w:pPr>
        <w:pStyle w:val="Normal"/>
        <w:rPr/>
      </w:pPr>
      <w:r>
        <w:rPr/>
        <w:t xml:space="preserve">5.1.3. Закончите фразу: «Фильтрующие противогазы надежно защищают органы дыхания от …» (выберите ответ) 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поражения взрывной волной; б)действия звуковой волны; в) от            </w:t>
      </w:r>
    </w:p>
    <w:p>
      <w:pPr>
        <w:pStyle w:val="Normal"/>
        <w:rPr/>
      </w:pPr>
      <w:r>
        <w:rPr/>
        <w:t xml:space="preserve">               </w:t>
      </w:r>
      <w:r>
        <w:rPr/>
        <w:t>отравляющих веществ; г) от бактериологического поражения.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4. Назовите два известных Вам вида оружия массового поражения.                      2 бал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5. Укажите, к какому типу отравляющих веществ относится иприт, а также его боевое состояние.                                                                                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6. Закончите фразу, используя приведённые ниже слова: «Оболочка Земли, в которой (по В.И.Вернадскому) реализуется разумная деятельность человека, называется …»: </w:t>
      </w:r>
    </w:p>
    <w:p>
      <w:pPr>
        <w:pStyle w:val="Normal"/>
        <w:rPr/>
      </w:pPr>
      <w:r>
        <w:rPr/>
        <w:t xml:space="preserve">           </w:t>
      </w:r>
      <w:r>
        <w:rPr/>
        <w:t>а)биосферой; б)гидросферой; в)атмосферой; г)ноосферой                                  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7. Закончите фразу: «В … кроме солнечной энергии используются и другие виды энергии, например, энергия, затраченная для производства машин, удобрений и т.д.; эти биологические системы … существовать без постоянной поддержки их человеком.» </w:t>
      </w:r>
    </w:p>
    <w:p>
      <w:pPr>
        <w:pStyle w:val="Normal"/>
        <w:rPr/>
      </w:pPr>
      <w:r>
        <w:rPr/>
        <w:t xml:space="preserve">           </w:t>
      </w:r>
      <w:r>
        <w:rPr/>
        <w:t>(выберите слова из приведённых ниже; ответ представьте последовательностью букв, например, д, а…):</w:t>
      </w:r>
    </w:p>
    <w:p>
      <w:pPr>
        <w:pStyle w:val="Normal"/>
        <w:rPr/>
      </w:pPr>
      <w:r>
        <w:rPr/>
        <w:t xml:space="preserve">а)биоценозах; б)биогеоценозах; в)агроценозах;    г)могут; д)способны; е)не могут.  2 бал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8. Определите примерную долю (проценты) здорового образа жизни в общем уровне здоровья человека.                                                                                                               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9. Укажите среди приведенных ниже признаков те, которые соответствуют рациональному питани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высокая калорийность пищи, обеспечивающая энергозатраты организма на нормальные физиологические процессы; в)несистематическое, неравномерное питание; г)сбалансированное питание, содержащее весь комплекс веществ, необходимых организму.                                                                                                                            2 балл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0. Сформулируйте основную задачу первой медицинской помощи в очаге поражения чрезвычайной ситуацией (два аспекта).                               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11. Назовите два вида кровотечений в зависимости от разновидностей поражённых сосудов, указав при этом наиболее опасное для жизни кровотечение.                         3 бал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2. Назовите правовые основы строительства Вооружённых Сил Российской Федерации                                                                              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лоны 1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1. Стихийные бедствия, авар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5.1.2. Защита мирного населения от различных поражающих факторов в чрезвычайных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ситуациях мирного и военного време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3. в, 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4. Ядерное, химическое (возможно- биологическо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5. Кожно-нарывного действия, капельно-жидкое или парообразно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6.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7. б,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8. Около 50%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9. 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10. Спасение жизни поражённого и предупреждение возможных осложне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5.1.11. Артериальное (самое опасное) и венозное (возможно- капиллярное или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паренхиматозное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5.1.12. Конституция РФ (1993г.) и ФЗ «О воинской обязанности и военной службе»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3»--12…15 баллов</w:t>
      </w:r>
    </w:p>
    <w:p>
      <w:pPr>
        <w:pStyle w:val="Normal"/>
        <w:rPr/>
      </w:pPr>
      <w:r>
        <w:rPr/>
        <w:t xml:space="preserve">              </w:t>
      </w:r>
      <w:r>
        <w:rPr/>
        <w:t>«4»--16…19 баллов</w:t>
      </w:r>
    </w:p>
    <w:p>
      <w:pPr>
        <w:pStyle w:val="Normal"/>
        <w:rPr/>
      </w:pPr>
      <w:r>
        <w:rPr/>
        <w:t xml:space="preserve">              </w:t>
      </w:r>
      <w:r>
        <w:rPr/>
        <w:t>«5»--20…22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2.1.Укажите среди приведенных ниже явлений те, которые являются стихийными бедствиями: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</w:t>
      </w:r>
      <w:r>
        <w:rPr/>
        <w:t xml:space="preserve">а)пожар, возникший из-за того, что был разведён и оставлен костёр в лесу; б)пожар, возникший в результате грозы; в)гибель животных и растительного покрова из-за взрыва ёмкостей с газообразным топливом; г)массовая гибель животных за счёт затопления больших территорий при заполнении водохранилища; д)гибель животных и людей под снегом в результате снежных лавин в горах                                                                    2 балла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2.Назовите три способа защиты населения от оружия массового поражения средствами гражданской обороны.                                                                                                        3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2.3.Назовите два простейших средства защиты органов дыхания от радиоактивных веществ и болезнетворных микроорганизмов.                                                                 2 балла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4.Назовите поражающий фактории вид оружия массового поражения, результатом которой является возникновение лучевой болезни.                                                        2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5.Укажите название зоны радиоактивного заражения вблизи эпицентра ядерного взрыва и примерную величину уровня радиации через 10 часов после взрыва (в Р/час)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2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6.Назовите оболочки Земли, в которых возможно существование живых организмов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</w:t>
      </w:r>
      <w:r>
        <w:rPr/>
        <w:t>(выберите ответ):      а)стратосфера; б)мантия Земли; в)верхняя часть литосферы; г)тропосфера; д)ионосфера; е)гидросфера.                                                                      3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7.Закончите фразу: «Стихийные бедствия приводят к … экологической обстановки данного региона, так как вызывают … воздействия на организм, составляющие данный биогеоценоз.»                                                                                                                      2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8.Укажите среди приведенных ниже признаков те, которые определяют здоровый образ жизни: а)система действий, обеспечивающих высокое материальное благополучие; б)система действий, обеспечивающих обильное многообразие питания; в)система действий, обеспечивающих активное долголетие; г)система действий, обеспечивающих сильное развитее мускулатуры.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9.Укажите среди приведенных ниже привычек те, которые считаются вредными, приводящими к ухудшению здоровья:     а)чтение художественной литературы лёжа; б)употребление спиртных напитков раз в неделю в достаточно больших дозах; в)систематическое употребление наркотических веществ; г)эпизодическое (раз в два месяца) употребление алкогольных напитков (сухого вина, пива) в умеренных дозах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2 балла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10.Назовите два мероприятия первой медицинской помощи пострадавшему, который имеет огнестрельную рану, сопровождающуюся сильным кровотечением.                2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11.Закончите фразу: «Синильная кислота и её соли являются отравляющими веществами … действия». (выберите ответ):        а)удушающего; б)психохимического; в)слезоточивого; г)общеядовитого; д)кожно-нарывного.                                                1 бал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2.12.Назовите документ, определяющий жизнь и деятельность воинского коллектива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1 бал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ы 2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 xml:space="preserve">5.2.1. б, д 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 xml:space="preserve">5.2.2.  Укрытие в защитных сооружениях, рассредоточение населения в загородной зоне,    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 xml:space="preserve">использование средств индивидуальной защиты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3.  Ватно-марлевая повязка, противопыльная тканевая маска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4.  Ядерное, радиоактивное излучение (возможно проникающая радиация или радиоактивное заражение местности)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5.  Зона опасного заражения, больше 10 Р\час (15 Р\час)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 xml:space="preserve">5.2.6.  е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7.   « … ухудшению … негативное (отрицательное) … 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8.   в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9.   б, в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10.  Остановка кровотечения, наложение стерильной повязки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11.   г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  <w:t>5.2.12.   Воинские уставы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Оценка «3»-- 14…18 баллов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  </w:t>
      </w:r>
      <w:r>
        <w:rPr/>
        <w:t>«4»-- 19…21 баллов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  </w:t>
      </w:r>
      <w:r>
        <w:rPr/>
        <w:t>«5»-- 22…23 баллов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3.1. Назовите населённый пункт (среди перечисленных ниже названий), в котором поражения людей при землетрясении будут максимальными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</w:t>
      </w:r>
      <w:r>
        <w:rPr/>
        <w:t xml:space="preserve">а)большой город с одноэтажными зданиями; б)посёлок городского типа, 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</w:t>
      </w:r>
      <w:r>
        <w:rPr/>
        <w:t xml:space="preserve">застроенный многоэтажными зданиями; в)большое стойбище в котором люди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  </w:t>
      </w:r>
      <w:r>
        <w:rPr/>
        <w:t>живут в юртах; г)большое село с одноэтажными домами.                                   1 бал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3.2. Назовите три основные обязанности гражданского населения в области гражданской обороны.                                                                                                                               3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3.3. Назовите два простейших средства защиты кожи                                                 2 балла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3.4. Назовите поражающий фактор и вид оружия, при котором человек ощущает запах горького миндаля, металлический вкус во рту, появление тошноты, рвоты, общей слабости, а при действии больших количеств вещества возможен паралич дыхательного центра и смерть.                                                                                                                  2 балла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</w:t>
      </w:r>
      <w:r>
        <w:rPr/>
        <w:t>5.3.5. Назовите два свойства отравляющих веществ (ОВ), характеризующих степень поражения при действии определенных доз ОВ и длительность их действия.            2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3.6. Назовите группу организмов среди указанных ниже, которые являются основой всех природных биогеоценозов, за счет того, что они синтезируют органические вещества из неорганических: а)редуценты; б)продуценты; в)консументы; г)детритофаги.              1 бал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3.7. Определите среди указанных ниже явлений те, которые являются проявлением антропогенного фактора: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          </w:t>
      </w:r>
      <w:r>
        <w:rPr/>
        <w:t>а)выброс оксидов углерода и серы при извержении вулкана; б)выброс частиц пыли, состоящих из веществ, образующих белково-витаминные концентраты; в) «лисьи хвосты» над трубами завода, производящего азотную кислоту; г)массовая гибель животных под воздействием солнечной радиации.                                                                                  2 балл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3.8. Закончите фразу : «Двигательная активность, закаливание организма, рациональное питание, гигиена труда и отдыха, охрана окружающей среды (и некоторые другие компоненты) являются элементами  … …».                                                                      1 бал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3.9. Закончите фразу: «Систематическое курение … возникновению раковых заболеваний, поэтому является … привычкой».                                                              2 балла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>5.3.10.Закончите фразу: «Повреждение, характеризующееся нарушением кожных покровов, слизистых оболочек, а иногда и более глубоких тканей, сопровождающееся болью, кровотечением и зиянием, называется …».                                                           1 бал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3.11. Закончите фразу: «Массовое распространение инфекционного заболевания на данной территории (одной страны или её отдельного региона) называется … ».         1 балл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/>
        <w:t xml:space="preserve">5.3.12. Назовите главную функцию Вооружённых Сил Российской Федерации.          1 балл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лоны 3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3.1.      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5.3.2.       Овладение необходимым минимумом знаний по защите от оружия массового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 xml:space="preserve">поражения, участие в мероприятиях по гражданской обороне, выполнени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правил защиты от оружия массового пораж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3.3.       Бытовая и производственная одежда и обув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Химическое, синильная кисло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Токсичность, стойко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« … здорового образа жизни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« … способствует … вредной … 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« … раной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« … эпидемией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Защита Отечест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3»-- 10…14 баллов</w:t>
      </w:r>
    </w:p>
    <w:p>
      <w:pPr>
        <w:pStyle w:val="Normal"/>
        <w:rPr/>
      </w:pPr>
      <w:r>
        <w:rPr/>
        <w:t xml:space="preserve">              </w:t>
      </w:r>
      <w:r>
        <w:rPr/>
        <w:t>«4»-- 15…17 баллов</w:t>
      </w:r>
    </w:p>
    <w:p>
      <w:pPr>
        <w:pStyle w:val="Normal"/>
        <w:rPr/>
      </w:pPr>
      <w:r>
        <w:rPr/>
        <w:t xml:space="preserve">              </w:t>
      </w:r>
      <w:r>
        <w:rPr/>
        <w:t>«5»--18…19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1. Укажите название ситуации, которая возникла в результате того, что группа людей оказалась на льдине, которую унесло в открытое море.                                                  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2. Назовите три вида служб, относящихся к невоенизированным формированиям гражданской обороны.                                                                                                        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3. Назовите два специальных средства защиты кожи.                                              2 бал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4. Назовите поражающий фактор и вид оружия, в результате которого в данном регионе возникла эпидемия холеры.                                    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5. Приведите название  двух зон разрушений, наиболее близко расположенных к эпицентру ядерного взрыва.                                                  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6. Закончите фразу: «Жизнь … без круговорота веществ в природе, который осуществляется в результате … веществ, состоящего из процессов … и …».             4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7. Приведите названия двух видов организмов, являющихся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нсументами </w:t>
      </w:r>
      <w:r>
        <w:rPr>
          <w:lang w:val="en-US"/>
        </w:rPr>
        <w:t>I</w:t>
      </w:r>
      <w:r>
        <w:rPr/>
        <w:t>-го рода.                                              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8. Закончите фразу: «Хронический дефицит двигательной активности </w:t>
      </w:r>
    </w:p>
    <w:p>
      <w:pPr>
        <w:pStyle w:val="Normal"/>
        <w:rPr/>
      </w:pPr>
      <w:r>
        <w:rPr/>
        <w:t xml:space="preserve">           </w:t>
      </w:r>
      <w:r>
        <w:rPr/>
        <w:t>человека … здоровому образу жизни человека».                                                  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9. Закончите фразу: «Чрезмерное употребление алкоголя является </w:t>
      </w:r>
    </w:p>
    <w:p>
      <w:pPr>
        <w:pStyle w:val="Normal"/>
        <w:rPr/>
      </w:pPr>
      <w:r>
        <w:rPr/>
        <w:t xml:space="preserve">          </w:t>
      </w:r>
      <w:r>
        <w:rPr/>
        <w:t>причиной … , приводящее в тяжёлых случаях к  … человека».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10. Назовите два вида ран, которые характеризуются малой зоной повреждения,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овными стенками, имеющими достаточно высокую жизнеспособность, сильным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ровотечением  и в меньшей степени (по сравнению с другими ранами)              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 xml:space="preserve">            </w:t>
      </w:r>
      <w:r>
        <w:rPr/>
        <w:t>инфицированы.                                                           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11. Закончите фразу: «Комплекс мероприятий, проводимых с целью устранения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траданий больного и восстановления нарушенных функций его организма, </w:t>
      </w:r>
    </w:p>
    <w:p>
      <w:pPr>
        <w:pStyle w:val="Normal"/>
        <w:rPr/>
      </w:pPr>
      <w:r>
        <w:rPr/>
        <w:t xml:space="preserve">            </w:t>
      </w:r>
      <w:r>
        <w:rPr/>
        <w:t>называется …».                                                                                                         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12. Назовите два вида Российских вооружённых Сил.                                            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ы 4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Экстремальная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Разведывательные, медицинские, противопожарные (возможно – связи, аварийно-технические)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Лёгкий защитный костюм, защитная фильтрующая одежда (возможно- общевойсковой защитный костюм)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Биологическое, холерный вибрион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Зона полных разрушений, зона сильных разрушений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« … невозможна … обмена … ассимиляции (возможно – анаболизма) … диссимиляции (возможно-катаболизма)»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Заяц – русак, лошадь (примеры могут быть и другими)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« … противоречит (возможно – не способствует, не соответствует)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« … алкоголизма … гибели … »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Резанные, колотые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« … лечением»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  <w:t>Сухопутные войска, Военно-морской флот (ответ может быть иным).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Оценка «3»--12…15 баллов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</w:t>
      </w:r>
      <w:r>
        <w:rPr/>
        <w:t>«4»--16…19 баллов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</w:t>
      </w:r>
      <w:r>
        <w:rPr/>
        <w:t>«5»--19…22 баллов</w:t>
      </w:r>
    </w:p>
    <w:p>
      <w:pPr>
        <w:pStyle w:val="Normal"/>
        <w:rPr/>
      </w:pPr>
      <w:r>
        <w:rPr/>
        <w:t>Критерии оценивания:</w:t>
      </w:r>
    </w:p>
    <w:p>
      <w:pPr>
        <w:pStyle w:val="Normal"/>
        <w:rPr/>
      </w:pPr>
      <w:r>
        <w:rPr/>
        <w:t>За каждый положительный ответ обучающийся получает 1 бал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лы суммирую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лучения «3» необходимо набрать не менее 70% от максимального </w:t>
      </w:r>
      <w:r>
        <w:rPr>
          <w:color w:val="000000"/>
          <w:spacing w:val="1"/>
          <w:sz w:val="28"/>
          <w:szCs w:val="28"/>
        </w:rPr>
        <w:t>количества баллов; «4» - 80%; «5» - 90%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3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4"/>
      <w:numFmt w:val="decimal"/>
      <w:lvlText w:val="%1.%2.%3."/>
      <w:lvlJc w:val="left"/>
      <w:pPr>
        <w:tabs>
          <w:tab w:val="num" w:pos="1020"/>
        </w:tabs>
        <w:ind w:left="102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020"/>
        </w:tabs>
        <w:ind w:left="102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08:00Z</dcterms:created>
  <dc:creator>ПК</dc:creator>
  <dc:description/>
  <cp:keywords/>
  <dc:language>en-US</dc:language>
  <cp:lastModifiedBy>itpekov</cp:lastModifiedBy>
  <cp:lastPrinted>2013-02-05T11:12:00Z</cp:lastPrinted>
  <dcterms:modified xsi:type="dcterms:W3CDTF">2014-06-10T06:44:00Z</dcterms:modified>
  <cp:revision>16</cp:revision>
  <dc:subject/>
  <dc:title/>
</cp:coreProperties>
</file>