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ологическая карта урока</w:t>
      </w:r>
    </w:p>
    <w:p>
      <w:pPr>
        <w:pStyle w:val="Normal"/>
        <w:spacing w:lineRule="auto" w:line="240" w:before="0" w:after="0"/>
        <w:ind w:left="-567" w:right="-456"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.О. учителя: Ершова Тамара Андреевна</w:t>
      </w:r>
    </w:p>
    <w:p>
      <w:pPr>
        <w:pStyle w:val="Normal"/>
        <w:spacing w:lineRule="auto" w:line="240" w:before="0" w:after="0"/>
        <w:ind w:left="-567" w:right="-456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ласс:</w:t>
      </w:r>
      <w:r>
        <w:rPr>
          <w:rFonts w:cs="Times New Roman" w:ascii="Times New Roman" w:hAnsi="Times New Roman"/>
          <w:sz w:val="20"/>
          <w:szCs w:val="20"/>
        </w:rPr>
        <w:t xml:space="preserve"> 5 «Г»</w:t>
      </w:r>
    </w:p>
    <w:p>
      <w:pPr>
        <w:pStyle w:val="Normal"/>
        <w:spacing w:lineRule="auto" w:line="240" w:before="0" w:after="0"/>
        <w:ind w:left="-567" w:right="-456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</w:t>
      </w:r>
      <w:r>
        <w:rPr>
          <w:rFonts w:cs="Times New Roman" w:ascii="Times New Roman" w:hAnsi="Times New Roman"/>
          <w:sz w:val="20"/>
          <w:szCs w:val="20"/>
        </w:rPr>
        <w:t xml:space="preserve"> 29.01.</w:t>
      </w:r>
    </w:p>
    <w:p>
      <w:pPr>
        <w:pStyle w:val="Normal"/>
        <w:spacing w:lineRule="auto" w:line="240" w:before="0" w:after="0"/>
        <w:ind w:left="-567" w:right="-456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:</w:t>
      </w:r>
      <w:r>
        <w:rPr>
          <w:rFonts w:cs="Times New Roman" w:ascii="Times New Roman" w:hAnsi="Times New Roman"/>
          <w:sz w:val="20"/>
          <w:szCs w:val="20"/>
        </w:rPr>
        <w:t xml:space="preserve"> русский язык</w:t>
      </w:r>
    </w:p>
    <w:p>
      <w:pPr>
        <w:pStyle w:val="Normal"/>
        <w:spacing w:lineRule="auto" w:line="240" w:before="0" w:after="0"/>
        <w:ind w:left="-567" w:right="-456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урока:</w:t>
      </w:r>
      <w:r>
        <w:rPr>
          <w:rFonts w:cs="Times New Roman" w:ascii="Times New Roman" w:hAnsi="Times New Roman"/>
          <w:sz w:val="20"/>
          <w:szCs w:val="20"/>
        </w:rPr>
        <w:t xml:space="preserve"> Самостоятельные и служебные части речи</w:t>
      </w:r>
    </w:p>
    <w:p>
      <w:pPr>
        <w:pStyle w:val="Normal"/>
        <w:spacing w:lineRule="auto" w:line="240" w:before="0" w:after="0"/>
        <w:ind w:left="-567" w:right="-456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и роль урока в изучаемой теме:</w:t>
      </w:r>
      <w:r>
        <w:rPr>
          <w:rFonts w:cs="Times New Roman" w:ascii="Times New Roman" w:hAnsi="Times New Roman"/>
          <w:sz w:val="20"/>
          <w:szCs w:val="20"/>
        </w:rPr>
        <w:t xml:space="preserve"> первый урок в теме; урок объяснения нового материала</w:t>
      </w:r>
    </w:p>
    <w:p>
      <w:pPr>
        <w:pStyle w:val="Normal"/>
        <w:spacing w:lineRule="auto" w:line="240" w:before="0" w:after="0"/>
        <w:ind w:left="-567" w:right="-456" w:firstLine="567"/>
        <w:rPr/>
      </w:pPr>
      <w:r>
        <w:rPr>
          <w:rFonts w:cs="Times New Roman" w:ascii="Times New Roman" w:hAnsi="Times New Roman"/>
          <w:b/>
          <w:sz w:val="20"/>
          <w:szCs w:val="20"/>
        </w:rPr>
        <w:t>Цель урока:</w:t>
      </w:r>
      <w:r>
        <w:rPr>
          <w:rFonts w:cs="Times New Roman" w:ascii="Times New Roman" w:hAnsi="Times New Roman"/>
          <w:sz w:val="20"/>
          <w:szCs w:val="20"/>
        </w:rPr>
        <w:t xml:space="preserve"> углубление знаний учащихся о самостоятельных и служебных частях речи; определение границы знания и «незнания» у пятиклассников; совершенствование умений определять части речи, их морфологические признаки </w:t>
      </w:r>
    </w:p>
    <w:p>
      <w:pPr>
        <w:pStyle w:val="Normal"/>
        <w:spacing w:lineRule="auto" w:line="240" w:before="0" w:after="0"/>
        <w:ind w:left="-567" w:right="-456" w:firstLine="567"/>
        <w:rPr/>
      </w:pPr>
      <w:r>
        <w:rPr>
          <w:rFonts w:cs="Times New Roman" w:ascii="Times New Roman" w:hAnsi="Times New Roman"/>
          <w:b/>
          <w:sz w:val="20"/>
          <w:szCs w:val="20"/>
        </w:rPr>
        <w:t>Задачи уро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-567" w:right="-456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бразовательные</w:t>
      </w:r>
      <w:r>
        <w:rPr>
          <w:rFonts w:cs="Times New Roman" w:ascii="Times New Roman" w:hAnsi="Times New Roman"/>
          <w:sz w:val="20"/>
          <w:szCs w:val="20"/>
        </w:rPr>
        <w:t>: углубить знания о самостоятельных и служебных частях речи; формировать знания о служебных частях речи; формировать умения опознавать, различать служебные части речи от самостоятельных частей речи; формировать представление о языке как единой целостной системе;</w:t>
      </w:r>
    </w:p>
    <w:p>
      <w:pPr>
        <w:pStyle w:val="Normal"/>
        <w:spacing w:lineRule="auto" w:line="240" w:before="0" w:after="0"/>
        <w:ind w:left="-567" w:right="-456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азвивающие</w:t>
      </w:r>
      <w:r>
        <w:rPr>
          <w:rFonts w:cs="Times New Roman" w:ascii="Times New Roman" w:hAnsi="Times New Roman"/>
          <w:sz w:val="20"/>
          <w:szCs w:val="20"/>
        </w:rPr>
        <w:t>: развивать умение определять и использовать в письменной речи морфологические средства выразительности; развивать умение рассуждать, анализировать, делать выводы;</w:t>
      </w:r>
    </w:p>
    <w:p>
      <w:pPr>
        <w:pStyle w:val="Normal"/>
        <w:spacing w:lineRule="auto" w:line="240" w:before="0" w:after="0"/>
        <w:ind w:left="-567" w:right="-456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оспитательные:</w:t>
      </w:r>
      <w:r>
        <w:rPr>
          <w:rFonts w:cs="Times New Roman" w:ascii="Times New Roman" w:hAnsi="Times New Roman"/>
          <w:sz w:val="20"/>
          <w:szCs w:val="20"/>
        </w:rPr>
        <w:t xml:space="preserve"> воспитывать интерес к предмету, к слову; воспитывать коммуникативные способности учащихся;</w:t>
      </w:r>
    </w:p>
    <w:p>
      <w:pPr>
        <w:pStyle w:val="Normal"/>
        <w:spacing w:lineRule="auto" w:line="240" w:before="0" w:after="0"/>
        <w:ind w:left="-567" w:right="-456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деятельностные: </w:t>
      </w:r>
      <w:r>
        <w:rPr>
          <w:rFonts w:cs="Times New Roman" w:ascii="Times New Roman" w:hAnsi="Times New Roman"/>
          <w:sz w:val="20"/>
          <w:szCs w:val="20"/>
        </w:rPr>
        <w:t>формировать умения определять части речи и находить их морфологические признаки, различать самостоятельные и служебные части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Предметные:</w:t>
      </w:r>
      <w:r>
        <w:rPr>
          <w:rFonts w:cs="Times New Roman" w:ascii="Times New Roman" w:hAnsi="Times New Roman"/>
          <w:sz w:val="20"/>
          <w:szCs w:val="20"/>
        </w:rPr>
        <w:t xml:space="preserve"> знать вопросы, на которые отвечают имена существительные, имена прилагательные, глаголы; определение имени существительного, прилагательного, глагола; уметь определять части речи и их морфологически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Личностные:</w:t>
      </w:r>
      <w:r>
        <w:rPr>
          <w:rFonts w:cs="Times New Roman" w:ascii="Times New Roman" w:hAnsi="Times New Roman"/>
          <w:sz w:val="20"/>
          <w:szCs w:val="20"/>
        </w:rPr>
        <w:t xml:space="preserve"> устойчивый познавательный интерес и становление смыслообразующих функций познавательного мотива; приобретение умения использовать полученные знания и умения в практической деятельности и повседневной жизни; приобретают умения мотивированно организовывать свою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Метапредметные: </w:t>
      </w:r>
      <w:r>
        <w:rPr>
          <w:rFonts w:cs="Times New Roman" w:ascii="Times New Roman" w:hAnsi="Times New Roman"/>
          <w:sz w:val="20"/>
          <w:szCs w:val="20"/>
        </w:rPr>
        <w:t>способность использовать родной язык как средство получения знаний по други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т.д.)</w:t>
      </w:r>
    </w:p>
    <w:p>
      <w:pPr>
        <w:pStyle w:val="Normal"/>
        <w:spacing w:lineRule="auto" w:line="240" w:before="0" w:after="0"/>
        <w:jc w:val="center"/>
        <w:rPr/>
      </w:pPr>
      <w:r>
        <w:rPr/>
        <w:t>Характеристика этапов урока</w:t>
      </w:r>
    </w:p>
    <w:tbl>
      <w:tblPr>
        <w:tblW w:w="15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729"/>
        <w:gridCol w:w="461"/>
        <w:gridCol w:w="3429"/>
        <w:gridCol w:w="1645"/>
        <w:gridCol w:w="2010"/>
        <w:gridCol w:w="2069"/>
        <w:gridCol w:w="1788"/>
        <w:gridCol w:w="48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 уро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 и приёмы рабо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У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обучающихс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опреде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чеб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ключение обучающихся в деятельность на личностно-значим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овать планирование учебной деятельности на уроке;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ительное сло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 две ниточки связ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ты и добр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брый день! – тебе сказ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брый день! – ответил 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иало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бята, из чего состоит наша речь? (из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динаковые или разные значения имеют слова?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 вхождение в урок, диало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итель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ет вопросы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ют учителя, участвуют в диалоге с учителем.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и фиксирование индивидуального затруднения в пробном действ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, необходимого для “открытия нового знания”, и выявление затруднений в индивидуальной деятельности каждого обучающегося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(1 слайд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ороз, зима, солнце, сердце, день, друг, рад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умаешь, поешь, дремлешь, читаешь, види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тересный, чудесный, новый, прелест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вы заметили в строках? (Слова распределены по частям речи) Обоснуйте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то увидел спрятанную здесь строчку из известного всем стихотворения? Кто автор этих строк?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чебных задач: наблюд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, анализ;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йте посмотрим на экран (презент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диалог, создает проблемную ситу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думывают ответы на вопросы и осознают, что знаний недостаточно для полных ответ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места и причины затрудн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учащимися места и пр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уднения, обсуждение затруднений; проговаривание цели,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так, одни слова обозначают предметы, другие – признаки предмета, третьи – действие предмета. Но все они объединяются в одну большую группу, которая называется «Части речи». Запишем тему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йте обозначим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бята, какие части речи вам ещё знако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йте ещё раз повторим, как определить принадлежность к той или иной части речи. (задаём вопрос, выясняем грамматическое значение части ре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.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йте выразительно прочитаем стихотворение О.Высотской «Весёлая грамматика» (упр.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части речи вы не назвали?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й, поисковый;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бес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темы, постановка целе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выполнить упражнение 74 (устно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тему урока, формулируют цели. Смотрят презентацию; воспринимают на слух информацию, осваивают лингвистические термины. Слушают, рассматривают учебные пособия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минут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для глаз, пальцев, несколько физических упражнений (встать, сесть, потянуться, улыбнуться друг другу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несложные упражнения для динамической пауз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упражнен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проекта выхода из затрудн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учащимися нового способа действий и формирование умений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, как при решении задачи, вызвавшей затруднение, так и при решении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ого класса или типа вообще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отличить самостоятельные части речи от служеб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Какой алгоритм можно использо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 алгоритма (вопрос, значение, морфологические признаки) определения частей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признаки частей речи мы выделяем?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й диалог; проблемный ди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диалог. Предлагает составить алгоритм определения части реч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думывают проект будущих учебных действий: ставят цель, согласовывают тему урока, выбирают способ, строят план достижения цели, определяют средства, ресурсы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строения проек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строенного проекта: обсужд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варианты, предложенные учащимися, и выбирается оптимальный вариан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й фиксируется в языке вербально и знаково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яется таблица в группах. Примеры берем из стихотворения, с которым работали в начале урока. (Слайд 2)</w:t>
            </w:r>
          </w:p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"/>
              <w:gridCol w:w="735"/>
              <w:gridCol w:w="890"/>
              <w:gridCol w:w="1030"/>
            </w:tblGrid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16"/>
                      <w:szCs w:val="16"/>
                      <w:lang w:eastAsia="en-US"/>
                    </w:rPr>
                  </w:pPr>
                  <w:bookmarkStart w:id="0" w:name="1"/>
                  <w:bookmarkStart w:id="1" w:name="3ce1a21c4111c3bf05698c9758d0c37ea7471ee2"/>
                  <w:bookmarkEnd w:id="0"/>
                  <w:bookmarkEnd w:id="1"/>
                  <w:r>
                    <w:rPr>
                      <w:rFonts w:eastAsia="Calibri" w:cs="Times New Roman" w:ascii="Times New Roman" w:hAnsi="Times New Roman"/>
                      <w:b/>
                      <w:sz w:val="16"/>
                      <w:szCs w:val="16"/>
                      <w:lang w:eastAsia="en-US"/>
                    </w:rPr>
                    <w:t>Часть речи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16"/>
                      <w:szCs w:val="16"/>
                      <w:lang w:eastAsia="en-US"/>
                    </w:rPr>
                    <w:t>Вопрос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16"/>
                      <w:szCs w:val="16"/>
                      <w:lang w:eastAsia="en-US"/>
                    </w:rPr>
                    <w:t>Значение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16"/>
                      <w:szCs w:val="16"/>
                      <w:lang w:eastAsia="en-US"/>
                    </w:rPr>
                    <w:t>Пример</w:t>
                  </w:r>
                </w:p>
              </w:tc>
            </w:tr>
            <w:tr>
              <w:trPr/>
              <w:tc>
                <w:tcPr>
                  <w:tcW w:w="3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16"/>
                      <w:szCs w:val="16"/>
                      <w:lang w:eastAsia="en-US"/>
                    </w:rPr>
                    <w:t>Самостоятельные части речи</w:t>
                  </w:r>
                </w:p>
              </w:tc>
            </w:tr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Существит.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Кто? Что?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 xml:space="preserve">Предмет 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День, ниточки…</w:t>
                  </w:r>
                </w:p>
              </w:tc>
            </w:tr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Прилаг.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Какой? Чей?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Признак предмета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Смешной…</w:t>
                  </w:r>
                </w:p>
              </w:tc>
            </w:tr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 xml:space="preserve">Глагол 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Что делать?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Действие предмета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Пришел и т.д.</w:t>
                  </w:r>
                </w:p>
              </w:tc>
            </w:tr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и т.д.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16"/>
                      <w:szCs w:val="16"/>
                      <w:lang w:eastAsia="en-US"/>
                    </w:rPr>
                    <w:t>Служебные части речи</w:t>
                  </w:r>
                </w:p>
              </w:tc>
            </w:tr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объединиться в группы для составления таблицы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представление группами составленных таблиц.  Сравнивает с эталон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ые мысли, высказывают и обосновывают свою точку зрения, делают выводы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ое закрепление с проговариванием во внешней реч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ние нового знания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е части речи в русском языке делятся на самостоятельные (существительное, прилагательное, глагол, местоимение, наречие, числительное) и служебные (предлог, союз, частица). Самостоятельные части речи в предложении являются членами предложения, а служебные служат для связи слов в словосочетании и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зучает раздел языкознания, который называется «Морфология».(слайд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а «Снежки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берет мячик-снежок и бросает его ученикам, называя при этом слово. Ученик должен определить часть речи и бросить мяч учителю. (Слова: путь, прекрасный, несется, далеко, кто-то, я, холодно, малышка, бег, бежать, белый, белила, под, ни-ни, красиво, можно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проговорить изученный материал. Организует игровую деятельность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полученные знания. Выделяют главное, устанавливают причинно-следственные связи между отдельными языковыми явлениями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самопроверкой по эталону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тепени усвоения материала каждым обучающимся самостоятельно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доске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должны разделить все слова текста на два столбца: на самостоятельные и служебные части речи.(слайд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конец он увидел, что едет не в ту сторону. Владимир остановился: начал думать, припоминать, соображать – и уверился, что должно было взять ему вправо. Он поехал вправо. Лошадь его чуть ступала. Уже более часа он в дороге. Жадрино должно было быть недалеко. Но он ехал, а полю не было конца. Всё сугробы да овраги; поминутно  сани опрокидывались, поминутно он их подымал. Время шло; Владимир начинал сильно беспокоиться. ( А.С. Пушкин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ое упражн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самостоятельную работу обучающихся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полняют задания нового тип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их самопроверку, сравнивают с эталон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ют и корректируют возможные ошиб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способы действий, которые вызывают  у них затруднения и им предстоит их решить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в систему знаний и повтор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фиксировать новое содержание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овать рефлексию собственной учебной деятельност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ить, к какой части речи относится слова, опираясь на разработанные в ходе урока алгоритм и таблиц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училось ли справиться с данным зад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сложности возник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необходимо сделать, чтобы избежать затрудн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ите свою работу и партнера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работу в парах. Организует рефлексию совместной деятельности, а также собственной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обучающийся называет слово, другой по алгоритму должен определить часть речи, потом ребята меняются ролями. Делают вывод о самостоятельной деятельности и деятельности друг друга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учебной деятельн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бучающимися своей учебной деятельности, самооценка результатов своей деятельности и всего класса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следование какой темы ве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понятия разобр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алось решить поставленную задач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м способ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получили результа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нужно сделать ещё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де можно применить новые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уточняет, достиг ли цели кажд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оценивает работу учащихс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даёт дифференцированное задание на до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осуществляют самооценку, соотносят цель и результаты, степень их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ответы на вопросы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5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информация</w:t>
            </w:r>
          </w:p>
        </w:tc>
      </w:tr>
      <w:tr>
        <w:trPr>
          <w:trHeight w:val="573" w:hRule="atLeast"/>
        </w:trPr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ким образом данный урок будет содействовать реализации новых ФГОС</w:t>
            </w:r>
          </w:p>
        </w:tc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урок содействует реализации новых ФГОС, так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итель продумал цели урока как результат уче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овал работу по мотивации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и самостоятельно поставили цель урока как собственную учебную задачу, спроектировали средства достижения поставленных целей, оценили результаты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урока была выстроена с позиции системно-деятельностного подхода: учитель создал проблемную ситуацию, ученики приняли данную ситуацию и выявили проблему. Учитель управлял поисковой деятельностью, тем самым, направляя учеников к самостоятельному поиску решения проблемной ситуации.</w:t>
            </w:r>
          </w:p>
        </w:tc>
      </w:tr>
      <w:tr>
        <w:trPr>
          <w:trHeight w:val="573" w:hRule="atLeast"/>
        </w:trPr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удование и материалы</w:t>
            </w:r>
          </w:p>
        </w:tc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й ряд: презентация по теме урока, выполненная учителем. Интерактивная доска (экран), компьютер, мультимедийный проектор</w:t>
            </w:r>
          </w:p>
        </w:tc>
      </w:tr>
      <w:tr>
        <w:trPr>
          <w:trHeight w:val="573" w:hRule="atLeast"/>
        </w:trPr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сок учебной и дополнительной литературы</w:t>
            </w:r>
          </w:p>
        </w:tc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5 класса Т.А. Ладыженская, М.Т. Баранов, Л.А. Тростенцова</w:t>
            </w:r>
          </w:p>
        </w:tc>
      </w:tr>
      <w:tr>
        <w:trPr>
          <w:trHeight w:val="573" w:hRule="atLeast"/>
        </w:trPr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сылки на использованные интернет-ресурсы</w:t>
            </w:r>
          </w:p>
        </w:tc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http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://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www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uroki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net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http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://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akademicus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narod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vibor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rus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html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,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eastAsia="en-US"/>
                </w:rPr>
                <w:t>http:/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en-US" w:eastAsia="en-US"/>
                </w:rPr>
                <w:t>integr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дактическое обеспечение урок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СЫЛКИ</w:t>
            </w:r>
          </w:p>
        </w:tc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уемые педагогические технологии,  методы и приемы</w:t>
            </w:r>
          </w:p>
        </w:tc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технология проблемного обучения, технология здоровьесбережения; интерактивные методы обучения, проблемные методы; диалог, тренировочное упражнение, составление алгоритма и таблицы, игра.</w:t>
            </w:r>
          </w:p>
        </w:tc>
      </w:tr>
      <w:tr>
        <w:trPr>
          <w:trHeight w:val="573" w:hRule="atLeast"/>
        </w:trPr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раничения на использование ресурса (да, нет), описание ограничений</w:t>
            </w:r>
          </w:p>
        </w:tc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необходимая информация</w:t>
            </w:r>
          </w:p>
        </w:tc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gr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59:00Z</dcterms:created>
  <dc:creator>admin</dc:creator>
  <dc:description/>
  <dc:language>en-US</dc:language>
  <cp:lastModifiedBy>RS</cp:lastModifiedBy>
  <dcterms:modified xsi:type="dcterms:W3CDTF">2017-08-15T10:59:00Z</dcterms:modified>
  <cp:revision>2</cp:revision>
  <dc:subject/>
  <dc:title/>
</cp:coreProperties>
</file>