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 класс                                         урок №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Учитель: Чувилина Наталья Павл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СОШ №19» г.Брянс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 ИЗУЧАЕТ ФИЗИЧЕ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ОГРАФИЯ РО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личных учебно-познавательных мотивов учащихся при изучении географии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учащихся с особенностями  и задачами курса «География России» и его 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атриотических чувств 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физическая карта России атласы, конкурные карты, раздаточный материал со схемами творческих задани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28"/>
          <w:szCs w:val="28"/>
        </w:rPr>
        <w:t>II.  Изучение нового материала</w:t>
      </w:r>
      <w:r>
        <w:rPr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Вступительное слово учителя 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уда начинается Россия?</w:t>
        <w:br/>
        <w:t>С Курил? С Камчатки? Или с Командор?</w:t>
        <w:br/>
        <w:t>О чем грустят глаза ее степные</w:t>
        <w:br/>
        <w:t>Над камышами всех ее озер?</w:t>
        <w:br/>
        <w:t>Россия начинается с пристрастья</w:t>
        <w:br/>
        <w:t>к труду,</w:t>
        <w:br/>
        <w:t>к терпенью,</w:t>
        <w:br/>
        <w:t>к правде,</w:t>
        <w:br/>
        <w:t>к доброте.</w:t>
        <w:br/>
        <w:t>Вот в чем ее звезда. Она прекрасна!</w:t>
        <w:br/>
        <w:t>Она горит и светит в темно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сюда все дела ее большие,</w:t>
        <w:br/>
        <w:t>Ее неповторимая судьба.</w:t>
        <w:br/>
        <w:t>И если ты причастен к ней —</w:t>
        <w:br/>
        <w:t>Россия</w:t>
        <w:br/>
        <w:t>Не с гор берет начало, а с теб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чинаем изучать курс «Географии России». На уроках мы будем рассматривать  вопросы как физической так и социально- экономической географии, так будет знакомиться  как с природой, так и населением и хозяйством России. Современная география достаточно сильно изменилась, она давно уже  перестала быть описательной наукой, а стала эксперементально – преобразовательной</w:t>
      </w:r>
      <w:r>
        <w:rPr/>
        <w:t>..</w:t>
      </w:r>
      <w:r>
        <w:rPr>
          <w:sz w:val="28"/>
          <w:szCs w:val="28"/>
        </w:rPr>
        <w:t>Объект ее изучения - в основном давно открытые земли, уже освоенные человеком, измененные 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ной задачей современной географии, как указывал академик И. П. Герасимов, является «</w:t>
      </w:r>
      <w:r>
        <w:rPr>
          <w:i/>
          <w:sz w:val="28"/>
          <w:szCs w:val="28"/>
        </w:rPr>
        <w:t>всестороннее научное обслуживание великой работы человечества по многообразному, все более интенсивному использованию уже открытых природных богатств, преобразованию природы и хозяйства уже освоенных район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этому главными задачами курса   географии России буду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. </w:t>
      </w:r>
      <w:r>
        <w:rPr>
          <w:sz w:val="28"/>
          <w:szCs w:val="28"/>
        </w:rPr>
        <w:t>Изучить, как человек строит свою жизнь, как использует землю и ведет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Сформировать у каждого из вас географический взгляд на 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страна уникальна во многих отношен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 учащимся</w:t>
      </w:r>
      <w:r>
        <w:rPr>
          <w:sz w:val="28"/>
          <w:szCs w:val="28"/>
        </w:rPr>
        <w:t>: Перечислите, на ваш взгляд уникальные особенности нашей страны. Сопоставьте  эту информацию с данными географического атласа  для 8 класс ( стр.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, структуру изучения курса географии России можно изобразить в виде сх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9135</wp:posOffset>
                </wp:positionH>
                <wp:positionV relativeFrom="paragraph">
                  <wp:posOffset>1539240</wp:posOffset>
                </wp:positionV>
                <wp:extent cx="1676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.Уникальное ФГП и ЭГП 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5.05pt;margin-top:121.2pt;width:131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.Уникальное ФГП и ЭГП  Ро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6290</wp:posOffset>
                </wp:positionH>
                <wp:positionV relativeFrom="paragraph">
                  <wp:posOffset>215265</wp:posOffset>
                </wp:positionV>
                <wp:extent cx="1048385" cy="1238885"/>
                <wp:effectExtent l="0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8680" cy="12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7pt;margin-top:16.95pt;width:82.45pt;height:9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1243965</wp:posOffset>
                </wp:positionV>
                <wp:extent cx="1847850" cy="1104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Уникальные природные условия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45pt;margin-top:97.95pt;width:145.45pt;height:8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Уникальные природные условия Ро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39365</wp:posOffset>
                </wp:positionH>
                <wp:positionV relativeFrom="paragraph">
                  <wp:posOffset>320040</wp:posOffset>
                </wp:positionV>
                <wp:extent cx="304800" cy="923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4690</wp:posOffset>
                </wp:positionH>
                <wp:positionV relativeFrom="paragraph">
                  <wp:posOffset>1882140</wp:posOffset>
                </wp:positionV>
                <wp:extent cx="1885950" cy="8813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88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Уникальные природные ресурсы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7pt;margin-top:148.2pt;width:148.45pt;height:69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Уникальные природные ресурсы Ро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5690</wp:posOffset>
                </wp:positionH>
                <wp:positionV relativeFrom="paragraph">
                  <wp:posOffset>339090</wp:posOffset>
                </wp:positionV>
                <wp:extent cx="485775" cy="1324610"/>
                <wp:effectExtent l="5080" t="1905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32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26.7pt;width:38.2pt;height:10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6290</wp:posOffset>
                </wp:positionH>
                <wp:positionV relativeFrom="paragraph">
                  <wp:posOffset>720090</wp:posOffset>
                </wp:positionV>
                <wp:extent cx="1609725" cy="13906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Население и особенности хозяйства России.  Проблемы экономики и природопользов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7pt;margin-top:56.7pt;width:126.7pt;height:109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Население и особенности хозяйства России.  Проблемы экономики и природопользова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6290</wp:posOffset>
                </wp:positionH>
                <wp:positionV relativeFrom="paragraph">
                  <wp:posOffset>215265</wp:posOffset>
                </wp:positionV>
                <wp:extent cx="629285" cy="50546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pt;margin-top:16.95pt;width:49.5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Структура курса «География Росси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Как вы понимаете задачи курса «География России»?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нас особенно интереса вторая задача географии- формирование географического взгляда на мир. Чтобы понять ее прочитайте статью учебника  «Географический взгляд на мир» (учебник под редакцией  А.И. Алеесеева) на стр 9.-выписать в тетрадь как вы это понимаете ?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репление : </w:t>
      </w:r>
      <w:r>
        <w:rPr>
          <w:sz w:val="28"/>
          <w:szCs w:val="28"/>
        </w:rPr>
        <w:t>Составить схем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графические путешествия моей семьи»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  <w:szCs w:val="28"/>
        </w:rPr>
        <w:t xml:space="preserve">Дом. задание: </w:t>
      </w:r>
      <w:r>
        <w:rPr>
          <w:sz w:val="28"/>
          <w:szCs w:val="28"/>
        </w:rPr>
        <w:t>прочитать «Введение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выполнить творческое задание: проанализировать  газетную статью любого общероссийского издания  : Какие географические объекты там упомянуты? Где они находятс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9:09:00Z</dcterms:created>
  <dc:creator>one</dc:creator>
  <dc:description/>
  <cp:keywords/>
  <dc:language>en-US</dc:language>
  <cp:lastModifiedBy>Ирина</cp:lastModifiedBy>
  <dcterms:modified xsi:type="dcterms:W3CDTF">2017-09-09T15:54:00Z</dcterms:modified>
  <cp:revision>5</cp:revision>
  <dc:subject/>
  <dc:title>8 класс                                         Урок №1</dc:title>
</cp:coreProperties>
</file>