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17 «Здоровяч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методическое объедин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новная документация педагога-психолога ДО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дгото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. А. Бабич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горск, 2016 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компонентом профессиональной дельности педагога-психолога в образовательном учреждении является оформление различного рода документации. </w:t>
      </w:r>
    </w:p>
    <w:p>
      <w:pPr>
        <w:pStyle w:val="Heading4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ринципы</w:t>
      </w:r>
    </w:p>
    <w:p>
      <w:pPr>
        <w:pStyle w:val="Heading4"/>
        <w:spacing w:lineRule="auto" w:line="276"/>
        <w:ind w:firstLine="708"/>
        <w:rPr>
          <w:b/>
          <w:b/>
          <w:sz w:val="28"/>
        </w:rPr>
      </w:pPr>
      <w:r>
        <w:rPr>
          <w:sz w:val="28"/>
        </w:rPr>
        <w:t>В основу всей документации заложены следующие принципы. Документация педагога-психолога должна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- основываться на имеющихся основных нормативных документах Министерства образования РФ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- охватывать все виды работ педагога-психолога и строиться в соответствии с основными направлениями его деятельност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тражать в целом структуру деятельности образовательного учреждения;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-  быть ориентированной на учет отдельных единиц деятельности и возможность оценки всего объема работ за отчетные периоды в соответствии с бытующими в практике службы практической психологии образования «стандартами» отчетност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- отражать определенную периодичность деятельности психолога, удобную для отчетности в принятые для учреждений образования срок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- ориентироваться на деятельность психолога как координатора службы сопровождения, наиболее приближенного к ребенку и семье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- обладать определенной унификацией как для деятельности психолога с «условно-нормативными» детьми разного возраста, так и для возможности работы с детьми с различными отклонениями в развити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- быть негромоздкой и по возможности занимать минимальное время на ведение.</w:t>
      </w:r>
    </w:p>
    <w:p>
      <w:pPr>
        <w:pStyle w:val="TextBody"/>
        <w:spacing w:lineRule="auto" w:line="276"/>
        <w:ind w:firstLine="720"/>
        <w:rPr>
          <w:sz w:val="28"/>
        </w:rPr>
      </w:pPr>
      <w:r>
        <w:rPr>
          <w:sz w:val="28"/>
        </w:rPr>
        <w:t>Виды документации,</w:t>
      </w:r>
    </w:p>
    <w:p>
      <w:pPr>
        <w:pStyle w:val="TextBody"/>
        <w:spacing w:lineRule="auto" w:line="276"/>
        <w:ind w:firstLine="720"/>
        <w:rPr>
          <w:sz w:val="28"/>
        </w:rPr>
      </w:pPr>
      <w:r>
        <w:rPr>
          <w:sz w:val="28"/>
        </w:rPr>
        <w:t>регламентирующей  деятельность педагога – психолог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(пакет) документации подразделяется на следующие типы: </w:t>
      </w:r>
    </w:p>
    <w:p>
      <w:pPr>
        <w:pStyle w:val="Style19"/>
        <w:numPr>
          <w:ilvl w:val="0"/>
          <w:numId w:val="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-правовые акты и нормативные документы;</w:t>
      </w:r>
    </w:p>
    <w:p>
      <w:pPr>
        <w:pStyle w:val="Style19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ая документация;</w:t>
      </w:r>
    </w:p>
    <w:p>
      <w:pPr>
        <w:pStyle w:val="Style19"/>
        <w:numPr>
          <w:ilvl w:val="0"/>
          <w:numId w:val="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документац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одательно-правовые акты и нормативные документ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тип документации, представляющий собой совокупность документов, определяющих стандарты и нормативы профессиональной деятельности психолога в системе образования. Данная документация является нормативной базой профессиональной деятельности педагога-психолога и подлежит своевременной замене при обновлении социально-юридических норм образования в Российской Федерац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ечень нормативной документации педагогов-психологов  входя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ы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ООН о правах ребенка. 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 год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«Об основных гарантиях прав ребенка» от 24.07. 1998г. № 124 Ф-3 (изменения и дополнения от 20.07.2000г.)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Государственного комитета СССР по народному образованию от 27.04.89 года № 16 «О введении должности психолога в учреждении народного образования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463/1268 от 31.08.95 г. «Об утверждении тарифно-квалификационных характеристик (требований) по должностям работников учреждения образования РФ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О РФ и Госкомитета РФ по высшему образованию № 622/1646 от 14.12.1995 г. «Об утверждении рекомендаций по определению уровня квалификации педагогических и руководящих работников, требований к квалификации этих работников при присвоении им квалификационной категории…», приложение (Рекомендации по определению уровня квалификации педагогических и руководящих работников образования…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13.09.94 г. № 1052 «Об отпусках работников образовательных учреждений и педагогических работников других учреждений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ллегии МО РФ № 7/1 от 29.03.95 «О состоянии и перспективах развития службы практической психологии образования в РФ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РФ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1.98  № 20-58-07 ин/20-4 «Об учителях логопедах и педагогах-психологах образовательных учреждений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636 от 22.10.99.г. «Об утверждении Положения о службе практической психологии в системе Министерства образования Российской Федерации» с приложение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РФ №297/19-10 и Профсоюза работников народного образования и науки РФ № 117 от 15.08.2000 г.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, приложение к приказу МО РФ от 26.06.2000 г. № 1908 «Положение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О РФ от 01.03.2004 г. № 945 «О режиме рабочего времени и времени отдыха работников образовательных учреждений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РФ № 70/23-16 от 07.04.1999 г. «О практике проведения диагностики развития ребенка в системе дошкольного образования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31.07. 1998 г. № 867 «Об утверждении типового положения об образовательном учреждении для детей, нуждающихся в психолого-педагогической и медико-социальной помощи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заседания Коллегии Министерства образования РФ от 8.02.2000 г. № 27/602-6 «О мероприятиях по развитию службы практической психологии в системе МО РФ в 2000-2001 г.г.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3.2000 № 27/901-6 «О психолого-медико-педагогическом консилиуме (ПМПк) образовательного учреждения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Российской Федерации от 27.06.03 № 28-51-513/16. 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й кодекс педагога-психолога службы практической психологии образования Росс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о-нормативные документы (административ-ные распоряжения, инструкции, приказы, законодательные акты и распоряжения субъектов РФ, и пр.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документация собирается и хранится в папке в кабинете педагога-психолога для грамотного использования при разрешении споров. Эти документы есть у меня в электронном ви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о-методическая документ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организационно-методическую документацию входя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График работы</w:t>
      </w:r>
      <w:r>
        <w:rPr>
          <w:rFonts w:cs="Times New Roman" w:ascii="Times New Roman" w:hAnsi="Times New Roman"/>
          <w:sz w:val="28"/>
          <w:szCs w:val="28"/>
        </w:rPr>
        <w:t xml:space="preserve"> по час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иклограмма</w:t>
      </w:r>
    </w:p>
    <w:p>
      <w:pPr>
        <w:pStyle w:val="Heading"/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ab/>
        <w:t xml:space="preserve">Циклограмма работы  представляет собой  недельный режим работы психолога  с указанием видов деятельности на 36 часов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hanging="360"/>
        <w:jc w:val="left"/>
        <w:rPr/>
      </w:pPr>
      <w:r>
        <w:rPr>
          <w:b w:val="false"/>
        </w:rPr>
        <w:t xml:space="preserve">Согласно  приказу Министерства образования РФ «О режиме рабочего времени и времени отдыха работников образовательных учреждений» от 01.03.2004 № 945  (п. 8.1) нагрузка педагога-психолога составляет </w:t>
      </w:r>
      <w:r>
        <w:rPr/>
        <w:t>36 часов в неделю</w:t>
      </w:r>
      <w:r>
        <w:rPr>
          <w:b w:val="false"/>
        </w:rPr>
        <w:t>, из них:</w:t>
      </w:r>
    </w:p>
    <w:p>
      <w:pPr>
        <w:pStyle w:val="Heading"/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-  выполнение индивидуальной и групповой консультативной работы с участниками образовательного процесса в пределах не менее половины недельной продолжительности их рабочего времени;</w:t>
      </w:r>
    </w:p>
    <w:p>
      <w:pPr>
        <w:pStyle w:val="Heading"/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-  подготовка к индивидуальной и групповой консультативной работе, обработка, анализ и обобщение полученных результатов, заполнение отчетной документации, а также повышение квалификации оставшиеся время. Выполнение указанной работы педагогом-психологом может осуществляться как непосредственно в образовательном учреждении, так и за его пределами.</w:t>
      </w:r>
    </w:p>
    <w:p>
      <w:pPr>
        <w:pStyle w:val="Heading"/>
        <w:spacing w:lineRule="auto" w:line="276"/>
        <w:ind w:firstLine="360"/>
        <w:jc w:val="both"/>
        <w:rPr>
          <w:b w:val="false"/>
          <w:b w:val="false"/>
        </w:rPr>
      </w:pPr>
      <w:r>
        <w:rPr>
          <w:b w:val="false"/>
        </w:rPr>
        <w:t>Распределение видов профессиональной деятельности по дням недели и рабочим часам может быть изменено, но при сохранении общего принципа организации психологических взаимодействий с детьми и взрослыми, а также с учетом особенностей данных взаимоотношений:</w:t>
      </w:r>
    </w:p>
    <w:p>
      <w:pPr>
        <w:pStyle w:val="Heading"/>
        <w:numPr>
          <w:ilvl w:val="0"/>
          <w:numId w:val="4"/>
        </w:numPr>
        <w:spacing w:lineRule="auto" w:line="276"/>
        <w:ind w:left="0" w:hanging="0"/>
        <w:jc w:val="both"/>
        <w:rPr>
          <w:b w:val="false"/>
          <w:b w:val="false"/>
        </w:rPr>
      </w:pPr>
      <w:r>
        <w:rPr>
          <w:b w:val="false"/>
        </w:rPr>
        <w:t>Групповые занятия с детьми (коррекционные и развивающие) не рекомендуется проводить в утренние часы в понедельник.</w:t>
      </w:r>
    </w:p>
    <w:p>
      <w:pPr>
        <w:pStyle w:val="Heading"/>
        <w:numPr>
          <w:ilvl w:val="0"/>
          <w:numId w:val="4"/>
        </w:numPr>
        <w:spacing w:lineRule="auto" w:line="276"/>
        <w:ind w:left="0" w:hanging="0"/>
        <w:jc w:val="both"/>
        <w:rPr>
          <w:b w:val="false"/>
          <w:b w:val="false"/>
        </w:rPr>
      </w:pPr>
      <w:r>
        <w:rPr>
          <w:b w:val="false"/>
        </w:rPr>
        <w:t>Все диагностические процедуры целесообразно организовывать с утра.</w:t>
      </w:r>
    </w:p>
    <w:p>
      <w:pPr>
        <w:pStyle w:val="Heading"/>
        <w:numPr>
          <w:ilvl w:val="0"/>
          <w:numId w:val="4"/>
        </w:numPr>
        <w:spacing w:lineRule="auto" w:line="276"/>
        <w:ind w:left="0" w:hanging="0"/>
        <w:jc w:val="both"/>
        <w:rPr>
          <w:b w:val="false"/>
          <w:b w:val="false"/>
        </w:rPr>
      </w:pPr>
      <w:r>
        <w:rPr>
          <w:b w:val="false"/>
        </w:rPr>
        <w:t>Индивидуальное и групповое консультирование родителей желательно сдвинуть на более позднее время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циклограммы все рабочее время должно быть расписано, т.е. не должно быть перерывов между видами деятельности. Так же циклограмма составляется на период основного вида деятельности педагога-психолога (3 циклограмм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Годовой план работы</w:t>
      </w:r>
      <w:r>
        <w:rPr>
          <w:rFonts w:cs="Times New Roman" w:ascii="Times New Roman" w:hAnsi="Times New Roman"/>
          <w:sz w:val="28"/>
          <w:szCs w:val="28"/>
        </w:rPr>
        <w:t xml:space="preserve"> педагога-психолога образовательного учреждения.</w:t>
      </w:r>
    </w:p>
    <w:p>
      <w:pPr>
        <w:pStyle w:val="Heading"/>
        <w:numPr>
          <w:ilvl w:val="0"/>
          <w:numId w:val="0"/>
        </w:numPr>
        <w:spacing w:lineRule="auto" w:line="276"/>
        <w:ind w:left="0" w:firstLine="720"/>
        <w:jc w:val="left"/>
        <w:rPr>
          <w:b w:val="false"/>
          <w:b w:val="false"/>
        </w:rPr>
      </w:pPr>
      <w:r>
        <w:rPr>
          <w:b w:val="false"/>
        </w:rPr>
        <w:t xml:space="preserve">Годовой план – документ, определяющий цели и задачи профессиональной деятельности практического психолога образовательного учреждения на учебный год (стратегию профессиональной деятельности). </w:t>
      </w:r>
      <w:r>
        <w:rPr>
          <w:b w:val="false"/>
          <w:color w:val="000000"/>
          <w:szCs w:val="28"/>
        </w:rPr>
        <w:t>Структура плана может быть представлена с распределением основных мероприятий по видам деятельности.</w:t>
      </w:r>
      <w:r>
        <w:rPr>
          <w:b w:val="false"/>
          <w:szCs w:val="28"/>
        </w:rPr>
        <w:t xml:space="preserve"> В своем годовом плане я выделяю 4 основных блока: работа с детьми, работа с родителями, работа с педагогами, методическая работа. В каждом блоке планирую работу по основным направлениям: диагностическая, коррекционно-развивающая, консультативная  работа и т.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Аналитический отчет</w:t>
      </w:r>
      <w:r>
        <w:rPr>
          <w:rFonts w:cs="Times New Roman" w:ascii="Times New Roman" w:hAnsi="Times New Roman"/>
          <w:sz w:val="28"/>
          <w:szCs w:val="28"/>
        </w:rPr>
        <w:t xml:space="preserve"> о работе педагога-психолога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 итогам работы за год педагог-психолог готовит аналитический отчет, который представляется руководителю ОУ, копия может быть направлена руководителю методического объединения педагогов - психологов. В отчете отражаются все виды деятельности в соответствии с планом работы и журналом учета. Отчет должен включать качественные и количественные показатели по направлениям деятельности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ыполнение поставленных на год задач, педагог-психолог указывает возникшие затруднения, проблемы, считая их задачами следующего учебного года. Таким образом, с учетом новых инструментально-методических средств, которыми овладел педагог-психолог за отчетный период, прописываются перспективы дальнейшей рабо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4 вида документации в обязательном порядке согласовываются с зам. зав. по ВМР и утверждаются заведующим детского са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Журнал учета проведенной работы (ежедневны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360" w:leader="none"/>
        </w:tabs>
        <w:spacing w:lineRule="auto" w:line="276"/>
        <w:rPr/>
      </w:pPr>
      <w:r>
        <w:rPr/>
        <w:t>Рекомендации по оформлению журналов учета видов работы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Журналы учета видов работы позволяют отслеживать ежедневные  разнообразные мероприятия, проводимые психологом в течение года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Наличие всего объема информации, отраженной в журналах учета видов работы, позволяют психологу успешно проводить анализ проделанной за учебный год работы, получать необходимые отчетные статистические данные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 xml:space="preserve">Журналы являются документом, на основе которого администрация контролирует деятельность педагога-психолога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Журналы заводятся на  каждый вид деятельности: психодиагностика, консультирование, развивающая, коррекционная, просветительская, экспертная  и методическая работа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Допускается ведение одного журнала с отведением определенного количества страниц на каждый вид деятельности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формы учетной и отчетной документации являются общими, открытыми для контроля различными представителями контролирующих инстанций (администрации образовательного учреждения, контрольного ревизионного управления и т.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Журнал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агается данная форма заполнения, причем, в графе ФИО можно представить полное имя обратившегося или знак под анонимным обращением. При обращении педагогов или родителей можно оформлять запрос, где будет четко сформулирована цель предстояще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е 3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графе «характер консультации» указывается первичная, повторна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 примечании делаются необходимые пометки (например, направление к более узкому специалисту и т.п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урнал групповых занятий.</w:t>
      </w:r>
      <w:r>
        <w:rPr>
          <w:rFonts w:cs="Times New Roman" w:ascii="Times New Roman" w:hAnsi="Times New Roman"/>
          <w:sz w:val="28"/>
          <w:szCs w:val="28"/>
        </w:rPr>
        <w:t xml:space="preserve"> Заполняется в свободной форме с указанием направления и темы программы коррекционных / развивающих занятий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групповым формам работы психолога в учреждении образования относятся: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 (с детьми, родителями, педагогами);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 и развивающие занятия с детьми по определенной программе;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, лекции, методические занятия с педаг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Журнал индивидуальных занятий</w:t>
      </w:r>
      <w:r>
        <w:rPr>
          <w:rFonts w:cs="Times New Roman" w:ascii="Times New Roman" w:hAnsi="Times New Roman"/>
          <w:sz w:val="28"/>
          <w:szCs w:val="28"/>
        </w:rPr>
        <w:t xml:space="preserve"> (ведется так же как и журнал групповых занятий). Т.к. индивидуально ребенок занимается по своему направлению и с использованием своей программы, то в журнале добавляется строка «Направление и темы коррекционной работы» для каждого ребе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Журнал диагностической работы</w:t>
      </w:r>
      <w:r>
        <w:rPr>
          <w:rFonts w:cs="Times New Roman" w:ascii="Times New Roman" w:hAnsi="Times New Roman"/>
          <w:sz w:val="28"/>
          <w:szCs w:val="28"/>
        </w:rPr>
        <w:t>, в котором ведется учет индивидуальных и групповых диагностик и записываются характер диагностики, диагностические методики, особен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и диагностики педагог-психолог выбирает по своему усмотрению. В процессе диагностирования, как правило, применяются несколько методов. В предлагаемой форме регистрации деятельности можно не указывать, какие именно методики были использованы в конкретном случае. В то же время рекомендуется иметь отдельную форму регистрации наиболее часто применяемых методик (вариант 2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Журнал адаптации</w:t>
      </w:r>
      <w:r>
        <w:rPr>
          <w:rFonts w:cs="Times New Roman" w:ascii="Times New Roman" w:hAnsi="Times New Roman"/>
          <w:sz w:val="28"/>
          <w:szCs w:val="28"/>
        </w:rPr>
        <w:t xml:space="preserve"> состоит из индивидуальных листов адаптации для каждого ребенка, в которых отслеживается психологическое состояние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Журнал просветительск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работа учитывается в отдельном журнале по данному образц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12. Программы коррекционно-развивающих  заняти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. Альбом диагностических метод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 Паспорт кабинета</w:t>
      </w:r>
      <w:r>
        <w:rPr>
          <w:rFonts w:cs="Times New Roman" w:ascii="Times New Roman" w:hAnsi="Times New Roman"/>
          <w:sz w:val="28"/>
          <w:szCs w:val="28"/>
        </w:rPr>
        <w:t>, в котором должны быть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кабинета, где отражены все зоны: зона взаимодействия с детьми, зона взаимодействия со взрослыми, зона организационно-планирующей деятельности.  К каждой зоне должен быть составлен перечень необходимых материалов. Например, в зоне взаимодействия с детьми должна стоять детская мебель, оборудование, стимульный, технический и вспомогательный материал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ограмм коррекционно-развивающей и диагностической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Нужно иметь в виду, что не все родители могут согласиться на то, чтобы с их ребенком занимался педагог-психолог. Поэтому каждый из родителей должен дать письменное </w:t>
      </w:r>
      <w:r>
        <w:rPr>
          <w:rFonts w:cs="Times New Roman" w:ascii="Times New Roman" w:hAnsi="Times New Roman"/>
          <w:b/>
          <w:sz w:val="28"/>
          <w:szCs w:val="28"/>
        </w:rPr>
        <w:t>согласие (или несогласие).</w:t>
      </w:r>
      <w:r>
        <w:rPr>
          <w:rFonts w:cs="Times New Roman" w:ascii="Times New Roman" w:hAnsi="Times New Roman"/>
          <w:sz w:val="28"/>
          <w:szCs w:val="28"/>
        </w:rPr>
        <w:t xml:space="preserve"> Форма свободна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ая документация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оме перечисленных форм, психолог ведет «документацию для служебного пользования». Это особый вид документации педагога-психолога, обеспечивающий содержательную и процессуальную стороны его профессиональ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ециальной документации практического психолога относя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рты (папки) развития группы, в которых содержи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исок детей конкретной возрастной группы с анамнестическими данными из медицинской карты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я и протоколы диагностического обследования ребенка,  бесед с ребенком и его родителями, результаты наблюдений, индивидуальной работы с конкретным ребен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диных требований к внешнему виду карт (папок) не существу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бходимо иметь архив, который должен содержать материалы по детям, закончившим детский сад или ушедшим в другой. Эти документы должны храниться 3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сихологические заключения по индивидуальному и групповому обследова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токолы обследования, протоколы коррекционных занятий, бесед, наблюде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токол является формой фиксации особенностей процессуального хода взаимодействия педагога - психолога с ребенком. Чаще оформляются в виде таблицы в свободной форме. Требования касаются лишь единиц фиксирования: поведенческие реакции, вербальное сопровождение деятельности, динамика эмоциональных состояний. 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та информация может быть предъявлена только по запросу вышестоящих профильных специалистов (психологов) системы образования. Данная документация хранится с соблюдением требований, исключающих доступ к ней посторонних лиц (в сейфе, закрытом шкафу). На основании «документов служебного пользования» психолог может давать рекомендации педагогам, родителям или лицам, их заменяющим; делать выписки во внешние организации по запросу род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иски из психологических заключений и карт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формляется по запросу родителей (законных представителей), педагогов, по официальному запросу образовательных учреждений и учреждений общественного воспитания. Основной текст выписки - адаптированная часть психологического заключения, где отражены основные выводы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vseodetishkax.ru/rabota-psixologa-v-detskom-sadu/38-dokumentacziya-psixologa-v-detskom-sadu/674-planirovanie-raboty-pedagoga-psixologa-do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17.ru/article/psyhologija_fgos_dou/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ttp://www.resobr.ru/products/196/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ралова М.А. А79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авочник психолога ДОУ. — М.: ТЦ Сфера, 2010. — 272 с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30">
    <w:name w:val="c3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sz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0">
    <w:name w:val="c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odetishkax.ru/rabota-psixologa-v-detskom-sadu/38-dokumentacziya-psixologa-v-detskom-sadu/674-planirovanie-raboty-pedagoga-psixologa-dou" TargetMode="External"/><Relationship Id="rId3" Type="http://schemas.openxmlformats.org/officeDocument/2006/relationships/hyperlink" Target="http://www.b17.ru/article/psyhologija_fgos_do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14:00Z</dcterms:created>
  <dc:creator>Имя</dc:creator>
  <dc:description/>
  <cp:keywords/>
  <dc:language>en-US</dc:language>
  <cp:lastModifiedBy>Бабич</cp:lastModifiedBy>
  <cp:lastPrinted>2014-02-25T13:08:00Z</cp:lastPrinted>
  <dcterms:modified xsi:type="dcterms:W3CDTF">2017-09-09T15:43:00Z</dcterms:modified>
  <cp:revision>10</cp:revision>
  <dc:subject/>
  <dc:title/>
</cp:coreProperties>
</file>