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ХАКАС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6425</wp:posOffset>
                </wp:positionH>
                <wp:positionV relativeFrom="page">
                  <wp:posOffset>1019810</wp:posOffset>
                </wp:positionV>
                <wp:extent cx="6397625" cy="873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е бюджетное образовательное учреждение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t>среднего профессионального образования Республики Хака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68.75pt;mso-wrap-distance-left:9pt;mso-wrap-distance-right:9pt;mso-wrap-distance-top:0pt;mso-wrap-distance-bottom:0pt;margin-top:80.3pt;mso-position-vertical-relative:page;margin-left:47.7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сударственное бюджетное образовательное учреждение</w:t>
                      </w: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 </w:t>
                        <w:br/>
                        <w:t>среднего профессионального образования Республики Хакас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299720</wp:posOffset>
                </wp:positionV>
                <wp:extent cx="6397625" cy="873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uppressLineNumbers/>
                              <w:spacing w:before="240" w:after="60"/>
                              <w:ind w:left="204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«т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ехникум коммунального хозяйства и сервис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68.75pt;mso-wrap-distance-left:9pt;mso-wrap-distance-right:9pt;mso-wrap-distance-top:0pt;mso-wrap-distance-bottom:0pt;margin-top:23.6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uppressLineNumbers/>
                        <w:spacing w:before="240" w:after="60"/>
                        <w:ind w:left="204" w:hanging="0"/>
                        <w:jc w:val="center"/>
                        <w:rPr/>
                      </w:pPr>
                      <w:r>
                        <w:rPr>
                          <w:b w:val="false"/>
                          <w:caps/>
                          <w:sz w:val="28"/>
                          <w:szCs w:val="28"/>
                        </w:rPr>
                        <w:t>«т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ехникум коммунального хозяйства и сервис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Е ГОСУДАРСТВЕННОЕ БЮДЖЕТНОЕ ОБРАЗОВАТЕЛЬНОЕ УЧРЕЖД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962025</wp:posOffset>
                </wp:positionV>
                <wp:extent cx="6184900" cy="152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0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1"/>
                            </w:tblGrid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9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директора по УР ГБОУ СПО Р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Техникум комму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озяйства и сервис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  В.И.Тарабр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»__________2013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pacing w:before="0" w:after="2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20pt;mso-wrap-distance-left:9.05pt;mso-wrap-distance-right:9.05pt;mso-wrap-distance-top:0pt;mso-wrap-distance-bottom:0pt;margin-top:75.75pt;mso-position-vertical-relative:text;margin-left:-7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0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1"/>
                      </w:tblGrid>
                      <w:tr>
                        <w:trPr>
                          <w:trHeight w:val="1961" w:hRule="atLeast"/>
                        </w:trPr>
                        <w:tc>
                          <w:tcPr>
                            <w:tcW w:w="9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18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директора по УР ГБОУ СПО Р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Техникум коммуналь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озяйства и сервис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 В.И.Тарабр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»__________2013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РКУТСКИЙ ТЕХНИКУМ АРХИТЕКТУРЫ И СТРОИТЕЛЬСТВА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дминистративного контрольного ср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образовательного цик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ы безопасности 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групп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102. Теплоснабжение и теплотехническое оборуд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базового уровня подготовк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Абакан, 2013</w:t>
      </w:r>
    </w:p>
    <w:p>
      <w:pPr>
        <w:sectPr>
          <w:type w:val="nextPage"/>
          <w:pgSz w:w="11906" w:h="16838"/>
          <w:pgMar w:left="1418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оценочные средства составлены в соответствии с федеральным компонентом государственного образовательного стандарта среднего (полного) общего образования по безопасности жизнедеятельности (№ 1089 от 05.03.2004г) и рабочих программ по дисциплине «Безопасность жизнедеятельности».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обладать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ы защиты населения от оружия массового пораже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ми пользования основными видами стрелкового вооружения, военной техники и специального снаряжения, состоящих на вооружении (оснащении) воинских подразделений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и правила оказания первой помощи пострадавши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ы пожарной безопасности и правила безопасного поведения при пожарах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работы.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55"/>
        <w:gridCol w:w="1169"/>
        <w:gridCol w:w="2283"/>
        <w:gridCol w:w="1402"/>
      </w:tblGrid>
      <w:tr>
        <w:trPr>
          <w:trHeight w:val="266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мые элементы содерж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sz w:val="28"/>
                <w:szCs w:val="28"/>
              </w:rPr>
              <w:t>Баллы за выполнения зад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ыполн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sz w:val="28"/>
                <w:szCs w:val="28"/>
              </w:rPr>
              <w:t>Время выполнения задания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еполной разборки и сборки АК-74 Выполнение норматива №13, №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 сек.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4 сек.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1 сек.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из положения ви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 раз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 раз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 раз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 по использованию СИЗ №1, №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сек.</w:t>
            </w:r>
          </w:p>
        </w:tc>
      </w:tr>
      <w:tr>
        <w:trPr>
          <w:trHeight w:val="1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сек.</w:t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к.</w:t>
            </w:r>
          </w:p>
        </w:tc>
      </w:tr>
      <w:tr>
        <w:trPr>
          <w:trHeight w:val="18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попаданий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пад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пад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ользования и метание гранаты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о 40 м.</w:t>
            </w:r>
          </w:p>
        </w:tc>
      </w:tr>
      <w:tr>
        <w:trPr>
          <w:trHeight w:val="19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о 35 м.</w:t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о 30 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408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hd w:fill="FFFFFF" w:val="clear"/>
        <w:spacing w:lineRule="auto" w:line="240" w:before="408" w:after="200"/>
        <w:rPr>
          <w:sz w:val="28"/>
          <w:szCs w:val="28"/>
        </w:rPr>
      </w:pPr>
      <w:r>
        <w:rPr>
          <w:sz w:val="28"/>
          <w:szCs w:val="28"/>
        </w:rPr>
        <w:t xml:space="preserve">На основании «Сборника правил выполнения войсковых нормативов» и «Нормы, требования и условия их выполнения по виду спорта «Военно- прикладной спорт». Приказ Минспорттуризма России 09.03. 2010 №161. </w:t>
      </w:r>
    </w:p>
    <w:p>
      <w:pPr>
        <w:pStyle w:val="Normal"/>
        <w:shd w:fill="FFFFFF" w:val="clear"/>
        <w:spacing w:lineRule="auto" w:line="240" w:before="408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Оценка за выполнение норматива военнослужа</w:t>
        <w:softHyphen/>
        <w:t>щим (подразделением) определяется: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4474" w:leader="none"/>
        </w:tabs>
        <w:spacing w:lineRule="auto" w:line="240"/>
        <w:ind w:left="101" w:right="38" w:firstLine="302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>«отлично»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если военнослужащий (подразделение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ожился по времени (по скорости, выполнил требо</w:t>
        <w:softHyphen/>
        <w:t xml:space="preserve">вания) на оценку «отлично», при этом не допустил н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дной ошибки;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4474" w:leader="none"/>
        </w:tabs>
        <w:spacing w:lineRule="auto" w:line="240"/>
        <w:ind w:left="101" w:right="38" w:firstLine="30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хорош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если военнослужащий (подразделение) уложился по времени (по скорости, выполнил требования) на оценку «хорошо», при этом не допустил ни одной ошибки, или на оценку «отлично», но допустил </w:t>
      </w: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  <w:t xml:space="preserve">одну ошибку; </w:t>
      </w:r>
    </w:p>
    <w:p>
      <w:pPr>
        <w:pStyle w:val="Normal"/>
        <w:shd w:fill="FFFFFF" w:val="clear"/>
        <w:tabs>
          <w:tab w:val="clear" w:pos="708"/>
          <w:tab w:val="left" w:pos="2309" w:leader="none"/>
          <w:tab w:val="left" w:pos="3043" w:leader="none"/>
        </w:tabs>
        <w:spacing w:lineRule="auto" w:line="240" w:before="53" w:after="200"/>
        <w:ind w:left="72" w:right="43" w:firstLine="3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>«удовлетворительно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если военнослужащий </w:t>
      </w:r>
      <w:r>
        <w:rPr>
          <w:rFonts w:eastAsia="Times New Roman" w:cs="Times New Roman" w:ascii="Times New Roman" w:hAnsi="Times New Roman"/>
          <w:iCs/>
          <w:color w:val="000000"/>
          <w:spacing w:val="2"/>
          <w:sz w:val="28"/>
          <w:szCs w:val="28"/>
        </w:rPr>
        <w:t>(под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разделение) уложился по времени (скорости, выпол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ил требования) на оценку «удовлетворительно», пр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этом не допустил ни одной ошибки, или «хорошо», н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допустил одну ошибку, или «отлично», но допустил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две  ошибк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Default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b/>
          <w:spacing w:val="1"/>
          <w:sz w:val="28"/>
          <w:szCs w:val="28"/>
        </w:rPr>
        <w:t>«неудовлетворительно»</w:t>
      </w:r>
      <w:r>
        <w:rPr>
          <w:rFonts w:eastAsia="Times New Roman"/>
          <w:spacing w:val="1"/>
          <w:sz w:val="28"/>
          <w:szCs w:val="28"/>
        </w:rPr>
        <w:t xml:space="preserve">, если  военнослужащий (подразделение) не выполнил требований на оценку </w:t>
      </w:r>
      <w:r>
        <w:rPr>
          <w:rFonts w:eastAsia="Times New Roman"/>
          <w:spacing w:val="-4"/>
          <w:sz w:val="28"/>
          <w:szCs w:val="28"/>
        </w:rPr>
        <w:t>«удовлетворительно».</w:t>
      </w:r>
    </w:p>
    <w:p>
      <w:pPr>
        <w:pStyle w:val="Default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309" w:leader="none"/>
        </w:tabs>
        <w:spacing w:lineRule="auto" w:line="240" w:before="43" w:after="200"/>
        <w:ind w:left="62" w:firstLine="3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</w:rPr>
        <w:t xml:space="preserve">Индивидуальная оценка военнослужащему за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выполнение нескольких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нормативов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и оценка подраз</w:t>
        <w:softHyphen/>
        <w:t>делению за выполнение нормативов в составе подраз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ения по предметам обучения определяется по оцен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кам, полученным за выполнение каждого норматива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 считаетс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309" w:leader="none"/>
        </w:tabs>
        <w:spacing w:lineRule="auto" w:line="240" w:before="43" w:after="200"/>
        <w:ind w:left="62" w:firstLine="3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«отлично»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, если не менее 90 процентов проверен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ых нормативов оценены положительно, при этом б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лее 50.процентов нормативов оценено «отлично»;</w:t>
      </w:r>
    </w:p>
    <w:p>
      <w:pPr>
        <w:pStyle w:val="Normal"/>
        <w:shd w:fill="FFFFFF" w:val="clear"/>
        <w:spacing w:lineRule="auto" w:line="240" w:before="38" w:after="200"/>
        <w:ind w:left="62" w:right="67" w:firstLine="3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  <w:t>«хорошо»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если- не менее 80 процентов проверенных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нормативов оценены положительно, при этом бол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0 процентов нормативов оценены не ниже «хорошо»;</w:t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удовлетворительно»</w:t>
      </w:r>
      <w:r>
        <w:rPr>
          <w:rFonts w:eastAsia="Times New Roman"/>
          <w:sz w:val="28"/>
          <w:szCs w:val="28"/>
        </w:rPr>
        <w:t xml:space="preserve">, если не менее 70 процентов </w:t>
      </w:r>
      <w:r>
        <w:rPr>
          <w:rFonts w:eastAsia="Times New Roman"/>
          <w:spacing w:val="3"/>
          <w:sz w:val="28"/>
          <w:szCs w:val="28"/>
        </w:rPr>
        <w:t xml:space="preserve">нормативов оценены положительно, а при оценке по </w:t>
      </w:r>
      <w:r>
        <w:rPr>
          <w:rFonts w:eastAsia="Times New Roman"/>
          <w:spacing w:val="1"/>
          <w:sz w:val="28"/>
          <w:szCs w:val="28"/>
        </w:rPr>
        <w:t xml:space="preserve">трем нормативам положительно оценены два,один из </w:t>
      </w:r>
      <w:r>
        <w:rPr>
          <w:rFonts w:eastAsia="Times New Roman"/>
          <w:spacing w:val="-2"/>
          <w:sz w:val="28"/>
          <w:szCs w:val="28"/>
        </w:rPr>
        <w:t>них — не ниже «хорошо»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b/>
          <w:spacing w:val="1"/>
          <w:sz w:val="28"/>
          <w:szCs w:val="28"/>
        </w:rPr>
        <w:t>«неудовлетворительно»</w:t>
      </w:r>
      <w:r>
        <w:rPr>
          <w:rFonts w:eastAsia="Times New Roman"/>
          <w:spacing w:val="1"/>
          <w:sz w:val="28"/>
          <w:szCs w:val="28"/>
        </w:rPr>
        <w:t xml:space="preserve">, если  военнослужащий (подразделение) не выполнил требований на оценку </w:t>
      </w:r>
      <w:r>
        <w:rPr>
          <w:rFonts w:eastAsia="Times New Roman"/>
          <w:spacing w:val="-4"/>
          <w:sz w:val="28"/>
          <w:szCs w:val="28"/>
        </w:rPr>
        <w:t>«удовлетворительно».</w:t>
      </w:r>
    </w:p>
    <w:p>
      <w:pPr>
        <w:pStyle w:val="Default"/>
        <w:spacing w:before="120" w:after="12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24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>Надевание противогаза или респират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79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Обучаемые в составе подраз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деления находятся ни позиции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 боевой или специальной тех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нике, ведут боевые действия, отдыхают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ривале и т. п. Противогазы и респираторы в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оходном положении. Неож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данно подается команда «Г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ы» или «Респиратор надеть». Обучаемые надевают против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газы или респиратор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7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ремя отсчитывается от м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нта подачи команды до воз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бновления дыхания  после н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евания противогаза (респир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т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79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Оценка снижается на один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 бал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есл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86" w:firstLine="178"/>
        <w:jc w:val="both"/>
        <w:rPr>
          <w:rFonts w:ascii="Times New Roman" w:hAnsi="Times New Roman" w:eastAsia="Times New Roman" w:cs="Times New Roman"/>
          <w:color w:val="000000"/>
          <w:spacing w:val="9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-при надевании противогаза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>обучаемый не закрыл глаза и н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задерж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дыхание или по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ле надевания не сделал полны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ыдох;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200"/>
        <w:ind w:left="5" w:right="82" w:firstLine="15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-шлем-маска (маска) надет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 перекосом или перекручена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соединительная трубка;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200"/>
        <w:ind w:left="5" w:right="82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концы носового зажима рес</w:t>
        <w:softHyphen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>пиратора не прижаты к носу.</w:t>
      </w:r>
    </w:p>
    <w:p>
      <w:pPr>
        <w:pStyle w:val="Normal"/>
        <w:shd w:fill="FFFFFF" w:val="clear"/>
        <w:spacing w:lineRule="auto" w:line="240" w:before="5" w:after="200"/>
        <w:ind w:right="77" w:firstLine="1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ценка ставитс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«неудовле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  <w:t>творительно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, если допущено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образование таких складок и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ерекосов, при которых наруж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ный воздух может проникать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под шлем-маску (маску)</w:t>
      </w:r>
    </w:p>
    <w:p>
      <w:pPr>
        <w:pStyle w:val="Normal"/>
        <w:shd w:fill="FFFFFF" w:val="clear"/>
        <w:spacing w:lineRule="auto" w:line="240"/>
        <w:ind w:left="14" w:firstLine="1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рядок неполной разборки АК-74 Выполнение норматива №13</w:t>
      </w:r>
    </w:p>
    <w:p>
      <w:pPr>
        <w:pStyle w:val="Normal"/>
        <w:shd w:fill="FFFFFF" w:val="clear"/>
        <w:spacing w:lineRule="auto" w:line="240"/>
        <w:ind w:left="14" w:firstLine="168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Оружие на подстилке, инстру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нт наготове. Обучаемый нах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дится у оруж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рматив выполняется одним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обучаемым, а при разборке п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лемета КПВТ, пушкн 2А42 — дву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мя обучаемыми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ремя отсчитывается от кома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ы «К неполной разборке оружия приступить» до доклада обучаем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го «Готово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5" w:right="5" w:firstLine="1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борки после неполной разборки АК-74  / Выполнение норматива №</w:t>
      </w:r>
      <w:r>
        <w:rPr>
          <w:rFonts w:cs="Times New Roman" w:ascii="Times New Roman" w:hAnsi="Times New Roman"/>
          <w:b/>
          <w:sz w:val="28"/>
          <w:szCs w:val="28"/>
        </w:rPr>
        <w:t>14/</w:t>
      </w:r>
    </w:p>
    <w:p>
      <w:pPr>
        <w:pStyle w:val="Normal"/>
        <w:shd w:fill="FFFFFF" w:val="clear"/>
        <w:spacing w:lineRule="auto" w:line="240"/>
        <w:ind w:left="5" w:right="5" w:firstLine="1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ружие разобрано. Части в м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анизмы аккуратно разложены 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одстилке, инструмент наготове.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Обучаемый находится у оруж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рматив выполняется одни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обучаемым, а по сборке пулемет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ПВТ, пушки 2А42 —двумя обу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чаемыми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ремя отсчитывается от кома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ды с «К сборке оружия приступить»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до доклада обучаемого «Гот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е упражнение по метанию ручных гран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ручных наступательных гранат на дальность с мес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три грудные фигуры (мишень №6) установленные в полосе шириной 10 м на дальностях: при метании гранаты из положения стоя – 30, 35 и 40 м; с колена – 20, 25 и 30 м; лежа – 10, 15 и 20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гранат:</w:t>
      </w:r>
      <w:r>
        <w:rPr>
          <w:rFonts w:cs="Times New Roman" w:ascii="Times New Roman" w:hAnsi="Times New Roman"/>
          <w:sz w:val="28"/>
          <w:szCs w:val="28"/>
        </w:rPr>
        <w:t xml:space="preserve"> 3 учебные (учебно-имитационны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для метания: </w:t>
      </w:r>
      <w:r>
        <w:rPr>
          <w:rFonts w:cs="Times New Roman" w:ascii="Times New Roman" w:hAnsi="Times New Roman"/>
          <w:sz w:val="28"/>
          <w:szCs w:val="28"/>
        </w:rPr>
        <w:t>стоя; с колена из-за стенки; лежа из окопа для стрельбы леж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: </w:t>
      </w:r>
      <w:r>
        <w:rPr>
          <w:rFonts w:cs="Times New Roman" w:ascii="Times New Roman" w:hAnsi="Times New Roman"/>
          <w:sz w:val="28"/>
          <w:szCs w:val="28"/>
        </w:rPr>
        <w:t>определяется руководителе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по результатам метания гранаты из трех положен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выполнить метание гранаты на «отлично» из положения лежа и с колена, а из положения стоя – не ниже «хорошо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выполнить метание гранаты на «хорошо» из положения лежа и с колена, а из положения стоя – не ниже «удовлетворительно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 - выполнить метание гранаты из трех положении не ниже «удовлетворительно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метание гранаты из каждого положения выста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метнуть гранату стоя на 40 м, с колена – на 30 м, лежа – на 20 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метнуть гранату стоя на 35 м, с колена – на 25 м, лежа – на 15 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 - метнуть гранату стоя на 30 м, с колена – на 20 м, лежа – на 10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выполнения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Обучаемый метает гранаты последовательно, смена положений для метания по команде руковод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ость метания ручной гранаты определяется до места ее падения, в пределах 10 м полосы.</w:t>
      </w:r>
    </w:p>
    <w:p>
      <w:pPr>
        <w:pStyle w:val="Normal"/>
        <w:shd w:fill="FFFFFF" w:val="clear"/>
        <w:tabs>
          <w:tab w:val="clear" w:pos="708"/>
          <w:tab w:val="left" w:pos="1699" w:leader="hyphen"/>
          <w:tab w:val="left" w:pos="1829" w:leader="none"/>
        </w:tabs>
        <w:spacing w:lineRule="auto" w:line="240" w:before="5" w:after="200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sectPr>
      <w:type w:val="continuous"/>
      <w:pgSz w:w="11906" w:h="16838"/>
      <w:pgMar w:left="1418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204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55:00Z</dcterms:created>
  <dc:creator>215</dc:creator>
  <dc:description/>
  <cp:keywords/>
  <dc:language>en-US</dc:language>
  <cp:lastModifiedBy>Сергей Итпеков</cp:lastModifiedBy>
  <cp:lastPrinted>2013-04-05T07:56:00Z</cp:lastPrinted>
  <dcterms:modified xsi:type="dcterms:W3CDTF">2013-04-05T00:58:00Z</dcterms:modified>
  <cp:revision>16</cp:revision>
  <dc:subject/>
  <dc:title/>
</cp:coreProperties>
</file>