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по курсу «Окружающий мир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 класс УМК «Школа России»</w:t>
      </w:r>
      <w:r>
        <w:rPr/>
        <w:t xml:space="preserve"> 68 ч. </w:t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"/>
        <w:gridCol w:w="10"/>
        <w:gridCol w:w="956"/>
        <w:gridCol w:w="9"/>
        <w:gridCol w:w="1271"/>
        <w:gridCol w:w="135"/>
        <w:gridCol w:w="2139"/>
        <w:gridCol w:w="2834"/>
        <w:gridCol w:w="2126"/>
        <w:gridCol w:w="1387"/>
        <w:gridCol w:w="878"/>
        <w:gridCol w:w="1499"/>
        <w:gridCol w:w="491"/>
        <w:gridCol w:w="1556"/>
      </w:tblGrid>
      <w:tr>
        <w:trPr>
          <w:trHeight w:val="313" w:hRule="atLeast"/>
        </w:trPr>
        <w:tc>
          <w:tcPr>
            <w:tcW w:w="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-ка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умения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</w:tc>
      </w:tr>
      <w:tr>
        <w:trPr/>
        <w:tc>
          <w:tcPr>
            <w:tcW w:w="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>
          <w:trHeight w:val="449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ля и человечество (10 ч.)</w:t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глазами астроно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. Земля – планета, общее представление о форме и размерах Зем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ричины явлений, событ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ть свою точку зрения и пытаться её обосновать, приводя аргументы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ы солнечный систем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Солнечной системы, представление о них; представления о том, отчего на Земле сменяются день и ночь, времена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ущественных признаков объект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обобщённых знаний</w:t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ёздное небо – великая книга приро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звёздах, находить созвездия на звёздной карте и в ночном неб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ю точку зрения , пытаться её обосновать</w:t>
            </w:r>
          </w:p>
        </w:tc>
      </w:tr>
      <w:tr>
        <w:trPr>
          <w:trHeight w:val="1509" w:hRule="atLeast"/>
        </w:trPr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глазами геогра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ус как модель Земли. Элементарные приёмы чтения плана, карты. Материки и океаны, их названия, расположение на глобусе и карт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атывать полученную информацию: сравнивать и группировать факты и явления; определять причины явлений, событ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глазами истор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кружающем нас мире с точки зрения историков. 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культуре, истории, народам 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атывать полученную информацию: сравнивать и группировать факты и явления; определять причины явлений, событ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</w:t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 где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дат исторических событий, понятия «век», «тысячелетие», «летоисчисление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атывать полученную информацию: сравнивать и группировать факты и явления; определять причины явлений, событ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глазами эколо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часть природы.</w:t>
            </w:r>
          </w:p>
          <w:p>
            <w:pPr>
              <w:pStyle w:val="Normal"/>
              <w:rPr/>
            </w:pPr>
            <w:r>
              <w:rPr/>
              <w:t>Зависимость жизни и природы человека от природы и её состоя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знание  и принятие базовых общечеловеческих ценнос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на безопасный здоровый образ жизни.</w:t>
            </w:r>
          </w:p>
          <w:p>
            <w:pPr>
              <w:pStyle w:val="Normal"/>
              <w:rPr/>
            </w:pPr>
            <w:r>
              <w:rPr/>
              <w:t>В предложенных ситуациях, опираясь на общие для всех правила поведения, делать выбор, какой поступок совершить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группировать факты и явления; определять причины явлений, событ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обственное мнение и позицию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овища Земли под охраной человече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Всемирного наследия, правила поведения в природ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ирать необходимые для решения учебной задачи источники информации среди предложенных учителем словарей, энциклопедий, справо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ительного и животного ми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контроль знаний 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 «Земля и человечеств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ша природа (10 ч.)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ины и горы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равнинах и горах; равнины и горы на территории Росс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я, озёра и реки Ро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ёмы, их разнообразие, использование человек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Арктических пустын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иродной зоне арктических пустынь; особенности природы, значение природы данной зоны для человека, её исполь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, её  культуре , народам 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знание  и принятие базовых общечеловеческих ценностей. 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38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иродной зоне тундры; географическое положение этой природной зоны, климатические  условия, растительный и животный мир, деятельность челове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изучения новых 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а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лесной зоне; географическое положение зоны лесов, растительный и животный ми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 и челов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о роли леса в жизни человека и природы; экологические  проблемами леса, которые возникли по вине человека, бережное отношение человека к растениям и животны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степ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иродной зоне степей; географическое положение зоны степей, её особенности, животный и растительный мир, охрана природ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иродной зоне пустыни; географическое положение зоны пустынь, , её особенности, животный и растительный м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, её  культуре , народам и желание участвовать в ее делах и событиях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Чёрного мор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убтропической зоне Черноморского побережья Кавказа; географическое положение субтропической зоны России, растительный и животный мир, деятельность люд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вать новые знания: извлекать информацию, представленную в разных формах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контроля и корр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м себя и оценим свои достижения. Обобщающий урок по теме «Природные зоны Росс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i/>
                <w:iCs/>
              </w:rPr>
              <w:t>предполагать</w:t>
            </w:r>
            <w:r>
              <w:rPr/>
              <w:t>, какая информация нужна для решения учебной задачи в один ша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ной край – часть большой страны (13 ч.)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 xml:space="preserve"> изучение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природе, её  культуре 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 вать в ее делах и событ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 xml:space="preserve"> изучение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ерхность нашего кр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оверхности родного края; работа с карто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 ных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 и малых группах</w:t>
            </w:r>
          </w:p>
        </w:tc>
      </w:tr>
      <w:tr>
        <w:trPr>
          <w:trHeight w:val="48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t xml:space="preserve"> Изучение новых 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 Поверхность нашего кра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оверхности и водоёмах родн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интерес к истории и культуре свое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овать по плану, контролировать результат и процесс деятельности, вносить необходимые коррективы, адекватно оценивать свои достиж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чебно-познавательные действия, делать обобщения, вывод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 и малых группах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оёмные богатства нашего кр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водоёмах нашего края; естественные и искусственные водоёмы, значение водоёмов и их охра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 и принятие базовых общечеловеческих цен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и подземные богат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полезными ископаемыми своего края. Опыты с природными объектами, простейшие 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и явления; определять причины явлений, событий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 xml:space="preserve">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ля-кормилиц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виды почв и их состав . </w:t>
            </w:r>
          </w:p>
          <w:p>
            <w:pPr>
              <w:pStyle w:val="Normal"/>
              <w:rPr/>
            </w:pPr>
            <w:r>
              <w:rPr/>
              <w:t>Умение наблюдать, выделять характерные особенности природных объек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 xml:space="preserve"> Изучение новых 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в лес и на луг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 на лугу, учить ценить и беречь красоту природы, учить распознавать на практике деревья, кустарники, травянистые растения и мхи, различать ярусы ле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интерес к природе своего кр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ть учебно-познавательные действия, делать обобщения, выв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 и малых группах</w:t>
            </w:r>
          </w:p>
        </w:tc>
      </w:tr>
      <w:tr>
        <w:trPr>
          <w:trHeight w:val="75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 xml:space="preserve"> изуче ния новы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ле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лесных обита телей, ярусы леса, лесная подстилка и микроорганизмы, роль гриб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 пользовать речевые средства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 xml:space="preserve">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л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луге, как природном сообществ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пресных водоёма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по теме «Родной край – часть большой страны»; представление о жизни пресного водоё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ениеводство в нашем кра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  <w:r>
              <w:rPr/>
              <w:t>, какой поступок совершить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 xml:space="preserve"> комбинированны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вотноводство в нашем кра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отных в жизни людей, бережное отношение к животны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амостоятельно </w:t>
            </w: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>
          <w:trHeight w:val="1178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 xml:space="preserve"> обобщения и систематизации изученного 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Родной край». Оценка достиж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итоговый и пошаговый контроль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i/>
                <w:iCs/>
              </w:rPr>
              <w:t>предполагать</w:t>
            </w:r>
            <w:r>
              <w:rPr/>
              <w:t>, какая информация нужна для решения учебной задачи в один ша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ы мировой истории (6 ч.)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о истории челов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природы и член общества. Охрана памятников истории и культуры. Способы познания окружающего ми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;</w:t>
            </w:r>
          </w:p>
        </w:tc>
      </w:tr>
      <w:tr>
        <w:trPr>
          <w:trHeight w:val="918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 xml:space="preserve"> комбинированны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древности: далёкий и близк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природы и член общества. Охрана памятников истории и культуры. Способы познания окружающего ми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е века: время рыцарей и зам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природы и член общества. Охрана памятников истории и культуры. Способы познания окружающего ми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Использовать речь для регуляции своего действия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7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е время: встреча  Европы и Амери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Нового времени, их изобретения, географические откры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t xml:space="preserve"> изучения новых 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ейшее время: история продолжается сегод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t xml:space="preserve"> обобщения и систематизации изученного 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теме «Страницы мировой истор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Делать выводы</w:t>
            </w:r>
            <w:r>
              <w:rPr/>
              <w:t xml:space="preserve"> на основе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ицы истории Отечества.(21ч)</w:t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 xml:space="preserve">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знь древних славя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жизни древних славя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</w:t>
            </w:r>
          </w:p>
        </w:tc>
        <w:tc>
          <w:tcPr>
            <w:tcW w:w="4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1</w:t>
            </w:r>
            <w:r>
              <w:rPr>
                <w:sz w:val="22"/>
                <w:szCs w:val="22"/>
              </w:rPr>
              <w:t xml:space="preserve">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 времена Древн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ревней Руси, русских князья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2</w:t>
            </w:r>
            <w:r>
              <w:rPr>
                <w:sz w:val="22"/>
                <w:szCs w:val="22"/>
              </w:rPr>
              <w:t xml:space="preserve"> комбинированны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город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городах 10-11 века Киеве и Новгород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>
          <w:trHeight w:val="902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3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книжной сокровищницы Древней Рус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возникновении славянской азбуки, появлении письменности на Руси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4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ные времена на Русской земл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жизненные ситуации (поступки людей) с точки зрения общепринятых норм и ценностей: учиться отделять поступки от самого человек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 xml:space="preserve">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 расправляет кры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6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иковская би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,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 xml:space="preserve"> изучения новых 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 I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(границы, города, места изученных сражений, исторических событий). Выдающиеся люди разных эпо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ера печатных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различными источник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9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иоты Росс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елать выводы</w:t>
            </w:r>
            <w:r>
              <w:rPr/>
              <w:t xml:space="preserve"> на основе обобщения зна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 xml:space="preserve">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ётр Велик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правления Петра 1, его реформа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2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ил Васильевич Ломоно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катерина Вели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о времена правления Екатерины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ы гражданской идентичности личности в форме осознания «Я» как гражданина России, чувства сопричастности, гордости за свою Родину, народ и истор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воей этнической принадле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амостоятельно </w:t>
            </w:r>
            <w:r>
              <w:rPr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Cs/>
              </w:rPr>
              <w:t>высказывать</w:t>
            </w:r>
            <w:r>
              <w:rPr/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учитывать выделенные учителем ориентиры действия в новом учебном материале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3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ечественная война 1812 г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войне 1812 год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4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ницы истории XIХ век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жизни в 19 веке, о технических изобретениях того времен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>
          <w:trHeight w:val="96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ступает в ХХ 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события в России в начале 20 ве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являть познавательную инициативу в учебном сотрудничестве</w:t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6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ицы истории 1920-30 г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траны в 20-30 годы; умение анализировать, делать выв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ая война и Великая Побе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еликая Отечественная война и её геро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8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ликая война и Великая Поб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 в форме связи простых суждений об объекте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>
          <w:trHeight w:val="91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9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, открывшая путь в космо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. Государственные празд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запись выборочной информ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>
          <w:trHeight w:val="161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0 </w:t>
            </w:r>
            <w:r>
              <w:rPr>
                <w:sz w:val="22"/>
                <w:szCs w:val="22"/>
              </w:rPr>
              <w:t>обобщение и систематизация изученного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Делать выводы</w:t>
            </w:r>
            <w:r>
              <w:rPr/>
              <w:t xml:space="preserve"> на основе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ременная  Россия (9 ч.)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</w:t>
            </w:r>
            <w:r>
              <w:rPr>
                <w:sz w:val="22"/>
                <w:szCs w:val="22"/>
              </w:rPr>
              <w:t xml:space="preserve">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й закон России и права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лен общества. Россия – наша Родина. Государственные празд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учитывать выделенные учителем ориентиры действия в новом учебном материале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необходимую информацию, как в учебнике, так и в словарях и энциклопедиях;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2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- граждане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народные праздники, отмечаемые в России (День защиты дет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  <w:r>
              <w:rPr/>
              <w:t>, какой поступок совершить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 </w:t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3</w:t>
            </w:r>
            <w:r>
              <w:rPr>
                <w:sz w:val="22"/>
                <w:szCs w:val="22"/>
              </w:rPr>
              <w:t xml:space="preserve">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авные символы Рос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 России: Государственный герб России, Государственный флаг России, Государственный гимн России, правила поведения при прослушивании гим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ражданской идентичности личности в форме осознания «Я» как гражданина России, чувства сопричастности, гордости за свою Родину, народ и истор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воей этнической принадлежност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еобходимую информацию, как в учебнике, так и в словарях и энциклопедиях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4</w:t>
            </w:r>
            <w:r>
              <w:rPr>
                <w:sz w:val="22"/>
                <w:szCs w:val="22"/>
              </w:rPr>
              <w:t xml:space="preserve">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кие разные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оссии, их различие и особен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ирать необходимые для решения учебной задачи источники информации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5, 66 </w:t>
            </w: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тешествие по Росс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оссии. Москва – столица России. Отдельные яркие и наиболее важные события общественной и культурной жизни России: картины быта, труда, традиций людей в разные исторические времена. Россия на карте. Охрана памятников истории 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план решения учебной задачи</w:t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7</w:t>
            </w:r>
            <w:r>
              <w:rPr>
                <w:sz w:val="22"/>
                <w:szCs w:val="22"/>
              </w:rPr>
              <w:t xml:space="preserve"> обобщения и систематизации изученного 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по разделу «Современная Россия»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воспринимать предложения и оценку учителей, товарищей, родителей и других людей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сообщения в устной и письменной форме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ть выводы на основе обобщё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8</w:t>
            </w:r>
            <w:r>
              <w:rPr>
                <w:sz w:val="22"/>
                <w:szCs w:val="22"/>
              </w:rPr>
              <w:t xml:space="preserve"> урок-игр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й урок по итогам года - КВН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420" w:leader="none"/>
        </w:tabs>
        <w:jc w:val="center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t>Окружающий мир</w:t>
      </w:r>
    </w:p>
    <w:p>
      <w:pPr>
        <w:pStyle w:val="Normal"/>
        <w:tabs>
          <w:tab w:val="clear" w:pos="720"/>
          <w:tab w:val="left" w:pos="1342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17:00Z</dcterms:created>
  <dc:creator>Неизвестный</dc:creator>
  <dc:description/>
  <cp:keywords/>
  <dc:language>en-US</dc:language>
  <cp:lastModifiedBy>Мария</cp:lastModifiedBy>
  <cp:lastPrinted>2016-09-04T15:35:00Z</cp:lastPrinted>
  <dcterms:modified xsi:type="dcterms:W3CDTF">2016-09-11T15:54:00Z</dcterms:modified>
  <cp:revision>10</cp:revision>
  <dc:subject/>
  <dc:title>Пояснительная записка</dc:title>
</cp:coreProperties>
</file>