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планирование игровой деятельности  средней</w:t>
      </w:r>
      <w:r>
        <w:rPr/>
        <w:t xml:space="preserve">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1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 20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алон красоты» .Сюжет. «Стрижка волос»- упражнять детей в выполнении игровых действий , учить поступать в соответствии с правилами и общим игровым замыслом. Продолжать работу по развитию и обогащению сюжета игр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агазин»- учить детей самостоятельно организовывать игру, подбирать атрибуты и предметы-заместители в соответствии с сюжетом, правильно размещать их , использовать в игре. Учить передавать в игре профессиональные действия , взаимоотношения люд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- используя метод косвенного руководства игрой , предложить детям обыграть различные ситуации, учить следовать сюжету игры, брать на себя роли членов семьи , выполнять различные бытовые опер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роители» - способствовать возникновению новой игры в совместной деятельности с воспитателем, развивать новый сюжет , продолжать расширять опыт детей, сопровождая  действия во время игры речью.</w:t>
              <w:br/>
              <w:t>«Детский сад»- учить детей обсуждать и корректировать замысел  игры, распределять роли , привносить в игру свой личный опыт, формировать начала социокультурных компетенций, учить передавать в  игре взаимоотношения люд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ликлиника»- содействовать применению детьми в ходе полученных ранее знаний, опыта, их творческой переработке. Формировать умение подбирать атрибуты для игры, согласовывать действия и совместными усилиями достигать результа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жарные»- учить детей обговаривать замысел игры, распределять роли, использовать в игре свои знания и умения , правильно использовать атрибуты. Учить передавать в игре профессиональные действия пожар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ольница»- формировать у детей умение создавать игровые ситуации, творчески разворачивать сюжет, правильно подбирать и использовать атрибуты к игре, поддерживать ролевые диалог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му что нужно для работы»-закреплять знания у детей об орудиях труда, воспитывать интерес к труду взросл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з чего лучше сделать?»- определять способ использования предметов (частей дома) в зависимости от материалов , из которых они изготовлены (стекло , кирпич, дерево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Что лишнее?»- побуждать детей к пониманию назначения и функций предметов ( частей дома)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Цветик-семицветик»- учить детей узнавать и называть знакомые места ближайшего окруж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жар»- закреплять знания детей о причинах возникновения пожара и способах его устра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золотом крыльце» (цветок)- развивать у детей внимание , умение выкладывать изображения по схем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ана блоков и палочек» (строим дом)- развивать у детей внимание , память, мышл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Что такое хорошо и что такое плохо?»- развивать у детей внимание , освоение определённых правил в общении с посёлком, развитие речевых форм общения в разнообразных ситуац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Что перепутал фотограф»- развивать знания детей о местах ближайшего окружения посёлка Металлострой. Развивать у детей умение находить ошибку , допущенную  фотографом. Развивать  логическое мышл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ложи узор» (огонь)- развивать у детей внимание , мышление, навыки самоконтро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русскую народную потешку «Ладушки, ладушки»- приобщать детей к русскому фольклору , увлечь народным сюжето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русскую народную потешку «Кисель» - прививать у детей любовь к народному слову ,  учить разыгрывать потешку в театре игрушек, передавать эмоции через интонационную выразительност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кольный театр  на русскую народную сказку «Заюшкина избушка»- формировать у детей умение разыгрывать представления по знакомой сказке, использовать для передачи образа известные выразительные средства : интонацию. Учить чувствовать и понимать эмоциональное состояние героев, вступать в ролевое взаимодействие с другими персонажа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стихотворение С. Ермаковой «Качели»- учить детей пересказывать и инсценировать знакомый литературный материа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атр игрушек на русскую народную потешку «Тили-тили-тили бом! Загорелся кошкин дом.»-развивать исполнительские навыки детей : дикцию, артикуляцию, умение разыгрывать потешку в театре игрушек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Чашка с блюдцем» (палочки Кюизенера)- учить детей моделировать чашку с блюдцем по схеме, сравнивать предмет по величине , соотносить их с изображени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вухэтажный дом» (строительный материал)- формировать обобщенные представления о домах, учить детей сооружать высокие постройки с перекрытиями; делать постройку прочной, закреплять умение  отбирать нужные для постройки детали; по образцу определять , из каких деталей сделаны отдельные части постройки, в какой последовательности её выполнять ; познакомить с понятие «фундамент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тский сад» (строительный материал)- продолжать учить детей строить многоуровневые постройки , упражнять в выстраивании нескольких этажей, обыгрывать построй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жарная лестница»      ( палочки Кюизенера) – учить детей конструировать предмет по представлению , закреплять умение использовать палочки разной длины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Ловишки»- учить детей правильно выполнять основные движения, упражнять в беге, действовать по сигналу. Развивать физические качества : ловкость , обогащать двигательный опыт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Кошки-мышки»- обсудить с детьми тактику действий игроков, учить действовать согласованно. Развивать ловкость , координацию движ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Охотники и зайцы»- способствовать совершенствованию выполнения детьми прыжков на двух нога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одвижением вперёд, упражнять в метании мяча из-за головы левой и правой рукой в цель. Развивать физические качества: ловкость , метк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Стрелок»- учить детей правильно и безопасно выполнять игровые действия : бросать мяч в движущуюся цель, убегать от водящего , уворачиваться от мяча. Развивать меткость и ловк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Найди себе пару»- учить детей бегать легко , энергично отталкиваясь носком, правильно выполнять игровые действия , соблюдать правила. Учить выступать в качестве организаторов игры, формировать досуговые компетенц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Мыши и кот»- учить детей бегать на носках , следить за сохранением осанки, соблюдать правила безопасности , ориентироваться в пространстве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Воробушки и автомобили»- тренировать детей в выполнении прыжка со скамейки на обозначенное место, учить соблюдать правила игры, правильно выполнять игровые действ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Лошадки»- учить детей двигаться синхронно с партнёром, ориентироваться на товарища, согласовывая с ним свои действия , менять по звуковому сигналу направление и темп движений. Развивать внимание, творчество в двигательной деятельности 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Огонь»- развивать у детей внимание, быстроту реакции, координацию движений, формировать чувство ответственности за небрежное отношение к огню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одарки»- упражнять детей в ходьбе по кругу, развивать выразительность движ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альчики-ручки» (русская народная мелодия)- стимулировать выполнение детьми танцевальных движений, работать над их выразительностью и техничностью, поддерживать желание принимать участие в совместных плясках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Хоровод цветов», музыка Ю. Слонова- учить детей самостоятельно образовывать круг , перестраиваться в пары, выполнять танцевальные движения (хлопки, притопы) в соответствии с ритмом музыки. Способствовать всестороннему общему эстетическому развитию детей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планирование игровой деятельности  средней</w:t>
      </w:r>
      <w:r>
        <w:rPr/>
        <w:t xml:space="preserve">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1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 20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. Сюжет. «Прогулка»-закреплять умение детей самостоятельно распределять роли  с учётом возможностей и желаний каждого ребёнка, способствовать формированию дружеских взаимоотношений между детьми. Формировать начала социокультурных компетенц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Пикник на природе»- закреплять у детей умение творчески воспроизводить быт семьи, семейные выезды на природу весной,  готовить обстановку для игры в соответствии с темой, сюжетом. Формировать начала социокультурных компетенций, связанных с выполнением социальных ро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тобус». Сюжет. «Поездка в парк»- учить детей творчески перерабатывать , систематизировать и использовать в игре свои знания и опыт. Формировать у детей навыки выполнения игровых действий в соответствии с игровым замысл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Автобус». Сюжет. «На экскурсию в весенний лес»- закреплять умение детей правильно распределять роли, подбирать атрибуты для игры, использовать свои знания для реализации задуманного. Учить передавать в игре взаимоотношения людей, развивать связную реч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тский сад». Сюжет. «Прогулка»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ировать у детей умение самостоятельно создавать игровую ситуацию, творчески разворачивать сюжет, использовать предметы- заместители. Развивать диалогическую форму речи, воображ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Автобус». Сюжет. «Экскурсия в парк»- формировать у детей умение принимать воображаемую ситуацию, развивать сюжет, применять свои знания о растительном ми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тобус». Сюжет. «Поездка в парк»- закреплять у детей навыки выполнения игровых действий в соответствии с игровым замыслом, формировать дружеские взаимоотношения между детьми. Формировать начала социокультурных компетенций, учить вести ролевые диалог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есенние приметы»- обобщить представления детей о характерных признаках весн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 внимание»- закрепить знания детей о приметах весн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Что за птица»- закреплять знания у детей о перелётных птицах, воспитывать умственную и речевую активност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Угадай чем?»- учить детей образовывать форму творительного падежа имён существительных. Активизировать словарь по теме : «Перелётные птицы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смотри и назови»- закреплять знания у детей о деревьях, развивать связную речь, сообразительность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ревья»- развивать слуховое внимание и память детей, обогащать их словар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А если много , то…»- закрепить в памяти детей название цветов, учить образовывать множественное число существительны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арочки»- побуждать детей к группировке предметов по одинаковым признакам, запоминанию названий цве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ложи узор» (Кораблик)- развивать у детей логическое мышление, навыки счёта, цветоощущение. Воспитывать внимание, точ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а золотом крыльце» (Птичка)- развивать умение у детей выкладывать изображения пользуясь схемой, содействовать развитию внимания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ана блоков и палочек» (Верба)- развивать умение у детей выкладывать изображения пользуясь схемой. Закреплять навыки вычислительной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золотом крыльце» (Цветок)- развивать у детей умение работать со схемой, накладывать палочки на их изображени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атр игрушек на русскую народную потешку «А уж ясно солнышко»- поддерживать интерес детей к театрализованной игре путём приобретения более сложных игровых умений и навыков (способность воспринимать художественный образ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атр игрушек на русскую народную потешку «Летит над полем птичка»- прививать любовь к народному слову, вовлекать в игровую ситуацию, побуждать детей к импровизации в инсценировке потеш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стихотворение П. Воронько , перевод с украинского А. Абрамова «Дерево»- приучать детей внимательно слушать новое стихотворение и следить за развёртыванием его содержания в теат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живые картинки на стихотворение В. Волгиной «Мы цветы в саду сажаем»- формировать умение у детей следить за развитием действия в театре живые картинки, созданных силами взрослы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аблик» (палочки Кюизенера)- учить детей моделировать предмет по представлению, закреплять умение использовать палочки разной длины и разного цве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тичка» (палочки Кюизенера)- учить детей создавать образ птички, конструируя её по схеме, используя палочки разной длины в соответствии с пропорциями частей тел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адик для матрёшки» (строительный материал)- закреплять умение замыкать пространство, устанавливать кирпичики на узкую грань вертикально и горизонтально , чередуя по цвету. Побуждать обыгрывать постройку. Закрепить употребление слов : большая, поменьше, самая маленьк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вой любимый цветок» (палочки Кюизенера)- учить детей находить в изображаемой конструкции определённое сходство с выбранным цветком (в строении, пропорциях частей); сравнивать предметы по длине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Охотники и зайцы»- способствовать совершенствованию выполнения детьми прыжков на двух ногах с продвижением вперёд с изменением направления движения. Упражнять в метании мяча из-за головы левой и правой рукой в движущуюся цель. Развивать физические качества :ловкость , метк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Филин и пташка»- упражнять детей в беге, развивать выносливость , интерес к народным играм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Сокол и лиса»- совершенствовать игровые действия детей (бег  с изменением направления, действия по звуковому сигналу), учить выступать в роли судьи. Стимулировать двигательную активность детей, повышать интерес к подвижным играм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Догони пару»- учить детей правильно выполнять игровые действия в качестве игрока и водящего. Развивать скоростные качества , ловкость , выносливост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ыши и кот»- развивать быстроту бега, координацию движений, ориентировку в пространстве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рыжки через ров»- совершенствовать выполнение детьми прыжков на двух ногах через линию  (учить принимать правильное исходное положение , приземляться на полусогнутые ноги), поощрять стремление детей добиваться хорошего результат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опрыгунчики»- учить детей выполнять прыжки на двух ногах с продвижением вперёд и назад. Развивать внимание, ловкость, координацию движени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Кто ушёл»- совершенствовать умение детей быстро ориентироваться в пространстве. Развивать внимание, быстроту реакции, интерес к подвижным игра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Солнышко и дождик»- развивать у детей координацию слов с движениями, воспитывать желание выразительно двигаться , формировать умение выполнять действия в  определённой последовательности 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тичка» музыка Т. Попатенко , слова Н. Найдёновой – учить детей имитировать движения птиц, их действия, характерные для весеннего периода , побуждать эмоционально отзываться на музыку, ритмично выполнять движения, передавать создаваемое музыкой настроения, развивать мелодический слух.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Хоровод цветов», музыка Ю. Слонова- учить детей самостоятельно образовывать круг , перестраиваться в пары, выполнять танцевальные движения (хлопки, притопы) в соответствии с ритмом музыки. Способствовать всестороннему общему эстетическому развитию де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планирование игровой деятельности  средней   группы «Горни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1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 20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тобус». Сюжет. «Едем в парк»- закреплять умение у детей подбирать для игры необходимое оборудование, совершенствовать умение детей играть вместе, поступать в соответствии с правилами и общим игровым замыслом. Формировать у детей начала социокультурных компетенций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планирование игровой деятельности  средней</w:t>
      </w:r>
      <w:r>
        <w:rPr/>
        <w:t xml:space="preserve">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78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 20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Семья». Сюжет. «Поездка в парк»- обогащать игровой опыт детей , систематизировать знания об обитателях весеннего парка, учить детей вести ролевые диалог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етский сад». Сюжет. «Прогулка»- формировать у детей умение самостоятельно создавать игровую ситуацию, творчески разворачивать сюжет, использовать предметы-заместители. Развивать диалогическую форму речи, воображение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. Сюжет. «Прогулка»-расширять область самостоятельных действий детей в выборе роли, использовании атрибутов, формировать умение считаться с интересами товарищей. Формировать социокультурные компетенции,  учить применять в игре свои знания и опыт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Прогулка»-закреплять навыки выполнения детьми игровых действий в соответствии с игровым замыслом,  формировать дружеские взаимоотношения между детьми. Формировать начала социокультурных  компетенций, учить вести ролевые диалог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Автобус». Сюжет. «Экскурсия в парк»- продолжать работу по развитию сюжета,  учить детей использовать в игре свои знания. Побуждать детей включать в игру чтение знакомых стихов, пение пес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мья». Сюжет. «Прогулка по парку»- продолжать учить детей готовить обстановку для игры, подбирать предметы и атрибуты, выбирать удобное место. Предложить детям интересное им развитие сюжета ( связанное с прошедшими выходными) , развивать диалогическую форму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тобус». Сюжет. «Едем в парк»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ь детей использовать при подготовке к игре свои знания,  выбирать удобное место, использовать предметы- заместители и атрибуты в соответствии с сюжетом иг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тский сад». Сюжет. «Прогулка»-формировать у детей умение самостоятельно создавать игровую ситуацию, творчески разворачивать сюжет, использовать предметы-заместители. Развивать диалогическую форму речи, воображение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зови насекомое по описанию»- развивать умение детей отгадывать насекомое по описанию признак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 лугу»- учить детей самостоятельно изменять глаголы по числам и лиц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утешествие в мир растений»- закреплять знания у детей о растениях. Прививать любовь к природе, потребность заботится о живых существах-растен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арочки»- побуждать детей к группировке предметов по одинаковым признакам, запоминанию названий цве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Радуга-дуга»- уточнить представление детей о системе цветов (спектральном круге и радуге) , последовательность их расположения в спект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гда это бывает»- углубление знаний о временах года, развитие связной ре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Так бывает или нет?»- закреплять знания детей о приметах весны, развивать умение замечать непоследовательность в сужден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кажи что общего у предметов»- развивать слуховое внимание , память. Закреплять обобщающие понятие : насекомые , цветы, птицы, деревь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етняя цепочка»- обобщать представления детей о характерных  признаках лет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ложи узор»- (Бабочка)- развивать у детей пространственное воображение , логическое мышление, навыки счёта. Воспитывать внимание , точ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ложи узор» (Цветочек)- развивать у детей сообразительность, мышление, цветоощущение. Воспитывать аккуратность, точност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ремена года»- формировать у детей знания об окружающем мире, развивать умение сравнивать , находить закономерност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ложи узор» (Солнышко)- развивать у   детей   цветоощущение ,навыки счёта, умение анализирова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Сложи узор» (Вазочка для цветов)- развивать у детей внимание, мышление, навыки самоконтрол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стихотворение Джеки Силберг «Бабочка»- продолжать развивать умение у детей разыгрывать несложное представление по знакомому стихотворению ; использовать известные  выразительные средства: интонацию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живые картинки на стихотворение Т. Ткаченко «Аленький цветочек»- побуждать детей к интонационной выразительности , учить разыгрывать стихотворение в театре живые картинки , развивать артистические способ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русскую народную потешку «Радуга»- прививать любовь к народному слову. Развивать у детей творческую самостоятельность, учить обыгрывать с помощью игрушек текст потеш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атр живые картинки на русскую народную потешк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 уж ясно солнышко»- побуждать детей к использованию знакомого фольклорного материала, самостоятельности в театрализованной игре 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Божья коровка» (палочки Кюизенера)- учить детей моделировать божью коровку по схеме, сравнивать предмет по величине, соотносить их с изображением , развивать представление у детей об эталонах цве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Цветок» (палочки Кюизенера) – учить детей конструировать цветок по представлению , способствовать развитию творческих и конструктивных способностей дет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Радуга» (палочки Кюизенера) – учить детей моделировать по словесной инструкции, использую палочки по порядку цвета раду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арк для матрёшки» (строительный материал)- закреплять умение у детей замыкать пространство, устанавливать кирпичики на узкую грань вертикально и горизонтально, чередуя их по цвету . Побуждать обыгрывать построй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ыставка цветов» (палочки Кюизенера)- учить детей моделировать цветок по рисунку , сравнивать предметы по величине , соотносить их с изображением , находить сходства и различия в изображаемых предметах. 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Лови-лови»- учить детей ловить мячик, подвешенный к палочке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вивать мышцы ног, спины, координацию движений, способствовать освоению детьми правил культурного и конструктивного взаимодействия с товарищами в игре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Волк»- упражнять детей в беге, выполнять игровые действия в соответствии с правилами игры. Развивать интерес к занятиям физическими упражнениями, вызывать положительные эмоции в процессе игры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Самолёты»- формировать у детей умение ориентироваться в пространстве, перемещаться в составе команды по площадке, следить за своей осанкой во время движения. Развивать скоростные качества, вынослив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Бусинки»- учить детей медленно передвигаться друг за другом, повторять движения взрослого , не разрывая цепь. Развивать способность концентрировать и переключать внимание 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Солнечный дождик»- учить детей действовать по сигналу, автоматизировать правильное выполнение основных движений, упражнять в ходьбе и беге. Учить согласовывать свои действия с действиями товарище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Догони пару»- формировать у детей умение бегать легко, ритмично, соблюдать согласованность движений рук и ног. Развивать скоростные качества,  внимание , выносливост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яч через сетку»- закреплять у детей умение перебрасывать мяч друг другу двумя руками из-за головы через сетку, ловить кистями рук , не прижимая к груди. Развивать крупную моторику рук, координацию движений, подвижность суставов рук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Пробеги тихо»- способствовать совершенствованию выполнения детьми игровых действий, учить ориентироваться на действия других игроков. Способствовать закаливанию детского организма с использованием природных факторов.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«Водят пчёлы хоровод»- продолжать учить детей становится в круг, выполнять действия в определённой последовательности , формировать умение поддерживать речевое общение 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«Аленький цветочек»- воспитывать желание выразительно двигаться по кругу, быть аккуратными в движениях, формировать умение согласовывать движения со словам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Солнышко и дождик»- развивать координацию слов с движениями, воспитывать желание выразительно двигаться, формировать умение выполнять действия в определённой последовательности 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93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7:42:00Z</dcterms:created>
  <dc:creator>Анечка</dc:creator>
  <dc:description/>
  <dc:language>en-US</dc:language>
  <cp:lastModifiedBy>Administrator</cp:lastModifiedBy>
  <cp:lastPrinted>2017-05-12T16:29:00Z</cp:lastPrinted>
  <dcterms:modified xsi:type="dcterms:W3CDTF">2017-09-09T07:43:00Z</dcterms:modified>
  <cp:revision>3</cp:revision>
  <dc:subject/>
  <dc:title>Планирование игровой деятельности  подготовительной группы</dc:title>
</cp:coreProperties>
</file>