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ерспективный план взаимодействия с родителями                                                              на 2017-2018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тарш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Горни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ерспективный план взаимодействия с родителями на 2017-2018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аршая группа «Горни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4680"/>
        <w:gridCol w:w="3420"/>
        <w:gridCol w:w="27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Меся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Форма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Оформ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Ответственны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встреч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я провел ле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питание любви к родному посёл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равственное воспит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дной свой край люби и зна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открыток , фотографий, иг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дос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каждом доме свои тради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ыт и основные занятия русских люд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ая осень в гости к нам приш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кровские посидел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из природ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лорные танцы, песни, хороводы, загадывание загад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это было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Воспитание патриотических чувств у дошкольн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оскресный ден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а Усть-Ижора к Неве прилега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щение детей к истокам народного искус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тешный промысел наших пред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будет скуки , когда заняты ру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е тради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ый год у воро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чер вдруг волшебным стал, начинаем карнавал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игру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детей и родителей, поделки из бросового материала, солёного т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навальные костю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 истории русской кух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ользе каши и не толь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лачи из печ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из слоёного и солёного те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щение детей к малым формам фолькл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ость вос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говорки и пословицы русского народа о семейном воспитани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ное народное творчество в воспитании дете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быта, игры, игровые упраж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народный праздник «Масле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жа «Честная масле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ле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шла весна-красав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мся наблюдать за изменениями в природ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ьмое марта , праздник ма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- передвиж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по организации наблюдений во время прогу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 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 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уховно-нравственное воспитание дошкольников на культурных традициях своего нар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питание ребёнка средствами родного языка и народного творч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т загадочный косм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наше слово отзовётс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тория и культура родного посёл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пословиц , поговорок , прибауток, сказ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детей и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: «Скажи наоборо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кончи предлож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: «Виртуальная экскурсия «Улица Богайчука в Металлостро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,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Р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4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дос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виги и памя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т день Побе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йский праздник – День Поб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бы помни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те детей этике повед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рам, как лебедь белый, над Невой вознёсс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детей и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02:00Z</dcterms:created>
  <dc:creator>Александра</dc:creator>
  <dc:description/>
  <cp:keywords/>
  <dc:language>en-US</dc:language>
  <cp:lastModifiedBy>Admin</cp:lastModifiedBy>
  <cp:lastPrinted>2015-08-07T12:44:00Z</cp:lastPrinted>
  <dcterms:modified xsi:type="dcterms:W3CDTF">2017-07-22T11:38:00Z</dcterms:modified>
  <cp:revision>11</cp:revision>
  <dc:subject/>
  <dc:title>Перспективный план взаимодействия с родителями                                                              на 2013-2014 учебный год</dc:title>
</cp:coreProperties>
</file>