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C00000"/>
          <w:sz w:val="36"/>
          <w:szCs w:val="36"/>
        </w:rPr>
      </w:pPr>
      <w:r>
        <w:rPr>
          <w:rFonts w:cs="Times New Roman" w:ascii="Times New Roman" w:hAnsi="Times New Roman"/>
          <w:i/>
          <w:color w:val="C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C00000"/>
          <w:sz w:val="36"/>
          <w:szCs w:val="36"/>
        </w:rPr>
      </w:pPr>
      <w:r>
        <w:rPr>
          <w:rFonts w:cs="Times New Roman" w:ascii="Times New Roman" w:hAnsi="Times New Roman"/>
          <w:i/>
          <w:color w:val="C00000"/>
          <w:sz w:val="36"/>
          <w:szCs w:val="36"/>
        </w:rPr>
        <w:t>День Знаний! Первый раз в первый класс!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0"/>
          <w:szCs w:val="40"/>
          <w:lang w:eastAsia="ru-RU"/>
        </w:rPr>
        <w:t>Вот и осень на дворе.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0"/>
          <w:szCs w:val="40"/>
          <w:lang w:eastAsia="ru-RU"/>
        </w:rPr>
        <w:t>Птицы к югу полетели.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0"/>
          <w:szCs w:val="40"/>
          <w:lang w:eastAsia="ru-RU"/>
        </w:rPr>
        <w:t>Значит, время детворе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0"/>
          <w:szCs w:val="40"/>
          <w:lang w:eastAsia="ru-RU"/>
        </w:rPr>
        <w:t>Книжки складывать в портфели.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0"/>
          <w:szCs w:val="40"/>
          <w:lang w:eastAsia="ru-RU"/>
        </w:rPr>
        <w:t>В первый раз заходят в класс</w:t>
      </w:r>
    </w:p>
    <w:p>
      <w:pPr>
        <w:pStyle w:val="Normal"/>
        <w:spacing w:lineRule="auto" w:line="240" w:before="0" w:after="0"/>
        <w:ind w:left="993" w:hanging="0"/>
        <w:rPr/>
      </w:pPr>
      <w:r>
        <w:rPr>
          <w:rFonts w:eastAsia="Times New Roman" w:cs="Times New Roman" w:ascii="Times New Roman" w:hAnsi="Times New Roman"/>
          <w:bCs/>
          <w:i/>
          <w:sz w:val="40"/>
          <w:szCs w:val="40"/>
          <w:lang w:eastAsia="ru-RU"/>
        </w:rPr>
        <w:t>Первоклашки - новосёлы.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0"/>
          <w:szCs w:val="40"/>
          <w:lang w:eastAsia="ru-RU"/>
        </w:rPr>
        <w:t>Оторвать не могут глаз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0"/>
          <w:szCs w:val="40"/>
          <w:lang w:eastAsia="ru-RU"/>
        </w:rPr>
        <w:t>От просторной светлой школы.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bCs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 xml:space="preserve">Доброе утро, дорогие ребята! Доброе утро, уважаемые мамы, папы, гости! Закончилось жаркое лето, наступил день наш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стречи! От всей души поздравляю вас с замечательным праздником, с Днём Знаний и самым первым 1сентября в жизни наших детей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sz w:val="36"/>
          <w:szCs w:val="36"/>
        </w:rPr>
        <w:t>Я очень рада встрече с вами в нашем новом и светлом классе. А интересно все ли собрались? Давайте провери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Красивые девочки зде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Умные мальчики зде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Заботливые и нежные мам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Умелые и сильные пап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Добрые бабуш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Мудрые дедуш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Строгий, но справедливый учител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 xml:space="preserve">Все в сборе! Значит, мы можем отправляться в чудесную страну Зна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Но дорогу  в страну Знаний на замок закрыли наши гости, Аня и Ва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>Чтобы получить заветный ключик и открыть замок нам нужно пройти 3 испытания и тогда мы сможем попасть в сказочную страну Знаний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орогие мои первоклашки, а вы хотите попасть в волшебную страну? Готовы пройти испытани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>В путь! И тогда волшебный ключик будет наш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65F91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365F91"/>
          <w:sz w:val="36"/>
          <w:szCs w:val="36"/>
        </w:rPr>
        <w:t>Первое испытание «Загад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Ребята, нам нужно разгадать загадки и тогда мы узнаем, какие  верные помощники будут сопровождать вас в путешествии по стране Зн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оит весёлый светлый д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бят проворных много в н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ам пишут и счит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исуют и читают. ( шко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Я всё знаю, всех уч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сама всегда мол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об со мною подруж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ужно грамоте учиться. (книга)</w:t>
      </w:r>
    </w:p>
    <w:p>
      <w:pPr>
        <w:pStyle w:val="Style17"/>
        <w:spacing w:before="0" w:after="0"/>
        <w:ind w:left="547" w:hanging="547"/>
        <w:textAlignment w:val="baseline"/>
        <w:rPr>
          <w:bCs/>
          <w:iCs/>
          <w:kern w:val="2"/>
          <w:sz w:val="36"/>
          <w:szCs w:val="36"/>
        </w:rPr>
      </w:pPr>
      <w:r>
        <w:rPr>
          <w:bCs/>
          <w:iCs/>
          <w:kern w:val="2"/>
          <w:sz w:val="36"/>
          <w:szCs w:val="36"/>
        </w:rPr>
        <w:t>То я в клетку, то в линейку</w:t>
      </w:r>
    </w:p>
    <w:p>
      <w:pPr>
        <w:pStyle w:val="Style17"/>
        <w:spacing w:before="0" w:after="0"/>
        <w:ind w:left="547" w:hanging="547"/>
        <w:textAlignment w:val="baseline"/>
        <w:rPr>
          <w:bCs/>
          <w:iCs/>
          <w:kern w:val="2"/>
          <w:sz w:val="36"/>
          <w:szCs w:val="36"/>
        </w:rPr>
      </w:pPr>
      <w:r>
        <w:rPr>
          <w:bCs/>
          <w:iCs/>
          <w:kern w:val="2"/>
          <w:sz w:val="36"/>
          <w:szCs w:val="36"/>
        </w:rPr>
        <w:t>Написать по ним сумей-ка!</w:t>
      </w:r>
    </w:p>
    <w:p>
      <w:pPr>
        <w:pStyle w:val="Style17"/>
        <w:spacing w:before="0" w:after="0"/>
        <w:ind w:left="547" w:hanging="547"/>
        <w:textAlignment w:val="baseline"/>
        <w:rPr>
          <w:bCs/>
          <w:iCs/>
          <w:kern w:val="2"/>
          <w:sz w:val="36"/>
          <w:szCs w:val="36"/>
        </w:rPr>
      </w:pPr>
      <w:r>
        <w:rPr>
          <w:bCs/>
          <w:iCs/>
          <w:kern w:val="2"/>
          <w:sz w:val="36"/>
          <w:szCs w:val="36"/>
        </w:rPr>
        <w:t>Можешь и нарисовать,</w:t>
      </w:r>
    </w:p>
    <w:p>
      <w:pPr>
        <w:pStyle w:val="Style17"/>
        <w:spacing w:before="0" w:after="0"/>
        <w:ind w:left="547" w:hanging="547"/>
        <w:textAlignment w:val="baseline"/>
        <w:rPr>
          <w:bCs/>
          <w:iCs/>
          <w:kern w:val="2"/>
          <w:sz w:val="36"/>
          <w:szCs w:val="36"/>
        </w:rPr>
      </w:pPr>
      <w:r>
        <w:rPr>
          <w:bCs/>
          <w:iCs/>
          <w:kern w:val="2"/>
          <w:sz w:val="36"/>
          <w:szCs w:val="36"/>
        </w:rPr>
        <w:t>Что такое я?....(тетрад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kern w:val="2"/>
          <w:sz w:val="36"/>
          <w:szCs w:val="36"/>
        </w:rPr>
      </w:pPr>
      <w:r>
        <w:rPr>
          <w:rFonts w:cs="Times New Roman" w:ascii="Times New Roman" w:hAnsi="Times New Roman"/>
          <w:bCs/>
          <w:iCs/>
          <w:kern w:val="2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этой узенькой короб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ы найдёшь карандаш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чки, перья, скрепки, кноп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о угодно для души (пена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о чего же скучно, братц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чужой спине катать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ал бы кто мне пару но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обы сам я бегать м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Я б такой исполнил танец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а нельзя, я – школьный …(ране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17365D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17365D"/>
          <w:sz w:val="36"/>
          <w:szCs w:val="36"/>
        </w:rPr>
        <w:t>Второе испытание «Сказочно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17365D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17365D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гадай название сказк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дорога далека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корзина нелегк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сть бы на пенёк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ъесть бы пирожок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абушка девочку очень любила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апочку красную ей подарил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вочка имя забыла своё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ну-ка, скажите, как звали её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зле леса на опушк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ое их живет в избушк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ам 3 стула и 3 кружки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 кровати, 3 подушк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гадайте без подсказки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то герои этой сказ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365F91"/>
          <w:sz w:val="36"/>
          <w:szCs w:val="36"/>
        </w:rPr>
        <w:t>Третье испытание  «Г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F497A"/>
          <w:sz w:val="36"/>
          <w:szCs w:val="36"/>
        </w:rPr>
      </w:pPr>
      <w:r>
        <w:rPr>
          <w:rFonts w:cs="Times New Roman" w:ascii="Times New Roman" w:hAnsi="Times New Roman"/>
          <w:b/>
          <w:color w:val="5F497A"/>
          <w:sz w:val="36"/>
          <w:szCs w:val="36"/>
        </w:rPr>
        <w:t>Теле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F497A"/>
          <w:sz w:val="36"/>
          <w:szCs w:val="36"/>
        </w:rPr>
      </w:pPr>
      <w:r>
        <w:rPr>
          <w:rFonts w:cs="Times New Roman" w:ascii="Times New Roman" w:hAnsi="Times New Roman"/>
          <w:b/>
          <w:color w:val="5F497A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F497A"/>
          <w:sz w:val="36"/>
          <w:szCs w:val="36"/>
        </w:rPr>
      </w:pPr>
      <w:r>
        <w:rPr>
          <w:rFonts w:cs="Times New Roman" w:ascii="Times New Roman" w:hAnsi="Times New Roman"/>
          <w:b/>
          <w:color w:val="5F497A"/>
          <w:sz w:val="36"/>
          <w:szCs w:val="36"/>
        </w:rPr>
        <w:t>Вручение ДИПЛОМОВ</w:t>
      </w:r>
    </w:p>
    <w:p>
      <w:pPr>
        <w:pStyle w:val="Normal"/>
        <w:spacing w:lineRule="auto" w:line="240" w:before="0" w:after="0"/>
        <w:ind w:left="440" w:hanging="0"/>
        <w:contextualSpacing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  <w:t>Клятва учен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Вы отлично справились со всеми заданиями. Пришло время принять клятву уче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ложите правую руку на сердце, слушайте меня внимательно  и когда будет нужно – говорите громко «Клянусь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ЛЯТВА ПЕРВОКЛАСС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учиться  читать писать и считать... Клянём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уроке стараться, и мух не считать... Клянёмс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полнять все  домашние задания... Клянём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ходить в школу без опоздания... Клянём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ать за год умней и взрослей... Клянёмс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ать гордостью родителей и учителей... Клянёмся! Клянёмся! Клянём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>Уважаемые родители, гости! Дорогие ребят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>Сегодня у всех нас важный день, мы  отправляемся в далёкое путешествие за знаниями. Я желаю вам и вашим детям здоровья, сил и терпения, которые вам непременно пригодятся, а еще желаю вам мудрости и радости от общения со школой! И конечно  надеюсь на взаимопонимание и плодотворное сотрудничеств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чера лишь тебе говорили – малы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рой называли – проказник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годня за партой уже ты сидиш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имя тебе – первоклассни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Хочу сегодня пожелать</w:t>
        <w:br/>
        <w:t>Всегда к вершинам знания стремиться</w:t>
        <w:br/>
        <w:t>И в жизни никогда не отступать,</w:t>
        <w:br/>
        <w:t>И только с удовольствием учить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В добрый путь! И пусть он действительно будет добрым и радостны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65F91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365F91"/>
          <w:sz w:val="36"/>
          <w:szCs w:val="3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30:00Z</dcterms:created>
  <dc:creator>Ферроком</dc:creator>
  <dc:description/>
  <cp:keywords/>
  <dc:language>en-US</dc:language>
  <cp:lastModifiedBy>Ферроком</cp:lastModifiedBy>
  <cp:lastPrinted>2016-08-31T23:12:00Z</cp:lastPrinted>
  <dcterms:modified xsi:type="dcterms:W3CDTF">2017-03-26T05:35:00Z</dcterms:modified>
  <cp:revision>6</cp:revision>
  <dc:subject/>
  <dc:title/>
</cp:coreProperties>
</file>