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з в первый класс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слай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1 сентября, самый знаменательный для вас день. Вы первый раз пришли в школу. Многое потом в жизни будет у вас в первый раз,   но такого дня как сегодня, в жизни уже никогда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й школе все ждали вас с нетерпением. Вы переступили порог волшебной страны знаний. И мы с вами находимся в волшебной комнате, которую здесь называют классом. Посмотрите, какой класс специально для вас приготовила школа, и  ваши родители помогли его сделать уютным и красивым.</w:t>
      </w:r>
    </w:p>
    <w:p>
      <w:pPr>
        <w:pStyle w:val="Style15"/>
        <w:rPr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2 слайд</w:t>
      </w:r>
      <w:r>
        <w:rPr>
          <w:i/>
          <w:iCs/>
          <w:sz w:val="28"/>
          <w:szCs w:val="28"/>
          <w:u w:val="single"/>
        </w:rPr>
        <w:t xml:space="preserve">  Мы будем вместе  </w:t>
      </w:r>
    </w:p>
    <w:tbl>
      <w:tblPr>
        <w:tblW w:w="3813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60"/>
        <w:gridCol w:w="2653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 зимы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6 дней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 весны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 тысячи уроков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 осени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 тысяч часов</w:t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>- Может ли кто-нибудь объяснить, что обозначают эти слова и числ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Может вам теперь станет понятнее? </w:t>
      </w:r>
    </w:p>
    <w:p>
      <w:pPr>
        <w:pStyle w:val="Style15"/>
        <w:rPr/>
      </w:pPr>
      <w:r>
        <w:rPr>
          <w:sz w:val="28"/>
          <w:szCs w:val="28"/>
        </w:rPr>
        <w:t xml:space="preserve">- Да вы правы, именно столько зим и весен, дней и уроков мы будем с вами вместе. МЫ – это наш 1-Г класс «Школа-гимназия № 6», в котором 29  учеников (15 и 14). Вместе нам предстоит учиться не только читать, писать и считать, играть и веселиться, но ещё и радоваться своим успехам и успехам своих товарищей, думать, размышля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ебята, сейчас мы с вами научимся правильно начинать наши школьные дни, а именно здороваться. </w:t>
      </w:r>
    </w:p>
    <w:p>
      <w:pPr>
        <w:pStyle w:val="Normal"/>
        <w:ind w:firstLine="708"/>
        <w:rPr/>
      </w:pPr>
      <w:r>
        <w:rPr>
          <w:b/>
          <w:i/>
          <w:color w:val="0070C0"/>
          <w:sz w:val="28"/>
          <w:szCs w:val="28"/>
        </w:rPr>
        <w:t xml:space="preserve">Итак, здороваться молча, кивком головы. </w:t>
      </w:r>
      <w:r>
        <w:rPr>
          <w:sz w:val="28"/>
          <w:szCs w:val="28"/>
        </w:rPr>
        <w:t>- Давайте попробуем. Я поздороваюсь с вами, а вы кивнёте головой. Встали все. ЗДРАВСТВУЙТЕ! (дети кивают головой)</w:t>
      </w:r>
    </w:p>
    <w:p>
      <w:pPr>
        <w:pStyle w:val="Normal"/>
        <w:rPr/>
      </w:pPr>
      <w:r>
        <w:rPr>
          <w:sz w:val="28"/>
          <w:szCs w:val="28"/>
        </w:rPr>
        <w:t xml:space="preserve">- Почему здороваться надо молча? </w:t>
      </w:r>
      <w:r>
        <w:rPr>
          <w:i/>
          <w:sz w:val="28"/>
          <w:szCs w:val="28"/>
        </w:rPr>
        <w:t xml:space="preserve">(Чтобы не создавать шум). </w:t>
      </w:r>
      <w:r>
        <w:rPr>
          <w:sz w:val="28"/>
          <w:szCs w:val="28"/>
        </w:rPr>
        <w:t>- Молодцы!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Знакомство. 3 слайд</w:t>
      </w:r>
    </w:p>
    <w:p>
      <w:pPr>
        <w:pStyle w:val="Style15"/>
        <w:rPr/>
      </w:pPr>
      <w:r>
        <w:rPr>
          <w:sz w:val="28"/>
          <w:szCs w:val="28"/>
        </w:rPr>
        <w:t>Ну, а теперь, нам пора познакомиться. Кто знает как меня зовут? Меня зовут Ирина Викторовна. Я – ваша первая учительница.</w:t>
      </w:r>
    </w:p>
    <w:p>
      <w:pPr>
        <w:pStyle w:val="Style15"/>
        <w:rPr/>
      </w:pPr>
      <w:r>
        <w:rPr>
          <w:sz w:val="28"/>
          <w:szCs w:val="28"/>
        </w:rPr>
        <w:t>Давайте все дружно назовем своё имя. Не получилось.</w:t>
      </w:r>
    </w:p>
    <w:p>
      <w:pPr>
        <w:pStyle w:val="Style15"/>
        <w:rPr/>
      </w:pPr>
      <w:r>
        <w:rPr>
          <w:sz w:val="28"/>
          <w:szCs w:val="28"/>
        </w:rPr>
        <w:t>Давайте все шёпотом назовём свои имена.   Снова не получилось.</w:t>
      </w:r>
    </w:p>
    <w:p>
      <w:pPr>
        <w:pStyle w:val="Style15"/>
        <w:rPr/>
      </w:pPr>
      <w:r>
        <w:rPr>
          <w:sz w:val="28"/>
          <w:szCs w:val="28"/>
        </w:rPr>
        <w:t xml:space="preserve">Да, ребята. Вместе хорошо играть, петь, иногда читать стихи, а вот </w:t>
      </w:r>
      <w:r>
        <w:rPr>
          <w:i/>
          <w:iCs/>
          <w:color w:val="0000FF"/>
          <w:sz w:val="28"/>
          <w:szCs w:val="28"/>
        </w:rPr>
        <w:t>говорить лучше по одно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появляется на доске запись</w:t>
      </w:r>
      <w:r>
        <w:rPr>
          <w:sz w:val="28"/>
          <w:szCs w:val="28"/>
        </w:rPr>
        <w:t xml:space="preserve">). Это первое школьное правило. Человеку становиться особенно приятно, когда его слушают. Если мы научимся, друг друга слушать, всем нам станет тепло и уют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йчас я буду подходить к каждому из вас и давать лучик солнышка. Когда вы его получите, вы поднимитесь и назовёте своё имя. (</w:t>
      </w:r>
      <w:r>
        <w:rPr>
          <w:i/>
          <w:iCs/>
          <w:sz w:val="28"/>
          <w:szCs w:val="28"/>
        </w:rPr>
        <w:t>Учитель начинает с себя, а продолжают дети)</w:t>
      </w:r>
    </w:p>
    <w:p>
      <w:pPr>
        <w:pStyle w:val="Style15"/>
        <w:rPr/>
      </w:pPr>
      <w:r>
        <w:rPr>
          <w:sz w:val="28"/>
          <w:szCs w:val="28"/>
        </w:rPr>
        <w:t>Теперь у каждого из вас есть маленький лучик нашего теплого классного солнышка. А чтобы вы знали, что этот лучик именно ваш, возьмите карандаш и напишите на нём своё имя, а кто умеет и фамилию.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4 </w:t>
      </w: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>3. Создание классного солны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лучики не могут существовать без солнышка. Давайте его соз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дному вы подходите к доске,    называете вашу фамилию и имя, и  прикрепляете лучик к солнышку</w:t>
      </w:r>
    </w:p>
    <w:p>
      <w:pPr>
        <w:pStyle w:val="Style15"/>
        <w:rPr/>
      </w:pPr>
      <w:r>
        <w:rPr>
          <w:sz w:val="28"/>
          <w:szCs w:val="28"/>
        </w:rPr>
        <w:t>Посмотрите, какое лучистое солнышко у нас получилось. ( На доску дети прикрепляют лучики - сердцевина заготовлена заранее, на ней 1 «Г»). Сегодня вы стали первоклассникам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</w:rPr>
        <w:t>слай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скажите мне первоклассники, кто из вас уже умеет читать? (</w:t>
      </w:r>
      <w:r>
        <w:rPr>
          <w:i/>
          <w:iCs/>
          <w:sz w:val="28"/>
          <w:szCs w:val="28"/>
        </w:rPr>
        <w:t>дети отвечают хором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я и проверила, кто запомнил первое школьное правил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как сказать, чтобы я сразу узнала, кто умеет читать? Верно, поднять руку.</w:t>
      </w:r>
    </w:p>
    <w:p>
      <w:pPr>
        <w:pStyle w:val="Style15"/>
        <w:rPr/>
      </w:pPr>
      <w:r>
        <w:rPr>
          <w:b/>
          <w:sz w:val="28"/>
          <w:szCs w:val="28"/>
        </w:rPr>
        <w:t>6 слайд</w:t>
      </w:r>
    </w:p>
    <w:p>
      <w:pPr>
        <w:pStyle w:val="Style15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Кто сможет прочесть: </w:t>
      </w:r>
      <w:r>
        <w:rPr>
          <w:i/>
          <w:iCs/>
          <w:color w:val="0000FF"/>
          <w:sz w:val="28"/>
          <w:szCs w:val="28"/>
        </w:rPr>
        <w:t>Наш дом – планета …. ЗЕМ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мы её жители – земля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мотрите у меня на столе – шар. Но это не простой шар – глобус. Глобус – уменьшенная модель Земли. На глобусе мы можем увидеть моря, реки, разные страны, которых на Земле очень мно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наша страна? </w:t>
      </w:r>
      <w:r>
        <w:rPr>
          <w:i/>
          <w:iCs/>
          <w:sz w:val="28"/>
          <w:szCs w:val="28"/>
        </w:rPr>
        <w:t xml:space="preserve">(РОССИЯ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ой город в нашей стране самый главный? </w:t>
      </w:r>
      <w:r>
        <w:rPr>
          <w:i/>
          <w:iCs/>
          <w:sz w:val="28"/>
          <w:szCs w:val="28"/>
        </w:rPr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егодня мы узнаем ещё об одной планете -  планете Знаний. Эта планета необычная и на ней материки – науки. Давайте посмотрим на такую планету – вот её фотография. а  ключиком к этой  двери будут учебники и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ётся стук в дверь</w:t>
      </w:r>
    </w:p>
    <w:p>
      <w:pPr>
        <w:pStyle w:val="Style15"/>
        <w:spacing w:before="0" w:after="0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(заходит в класс) Ха-ха-ха. Праздничка захотели? Учиться вам хочется? Меня, Бабулечку Ягулечку лесную красотулечку пошто не позвали? Я может тоже хочу грамоте научиться. Сейчас без грамоты и в лесу не проживешь. Все бизнесом занялись, так и норовят меня вокруг пальца обвести, избушку мою конти.... нет, как же там? Кон..., конфисковать, вот, вспомнила.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десь самая уважаемая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здесь самая уважаемая!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орово, ребята-клопята!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я узнали, ага? Весёлую старушку по кличке Яга? Пошто без меня праздник проводите?</w:t>
      </w:r>
    </w:p>
    <w:p>
      <w:pPr>
        <w:pStyle w:val="Style15"/>
        <w:spacing w:before="0" w:after="0"/>
        <w:ind w:firstLine="272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Баба Яга, на следующий праздник мы тебя обязательно пригласим, но сегодня ты уж нам, пожалуйста, не мешай и не шуми. Детям очень хочется стать настоящими первоклассниками, да и урок нам пора продолжать.</w:t>
      </w:r>
    </w:p>
    <w:p>
      <w:pPr>
        <w:pStyle w:val="Style15"/>
        <w:spacing w:before="0" w:after="0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Так прямо  и не мешай! Может детям и не хочется в школе учиться? Да, ягодки мои? Так прямо в печку бы и посадила таких пухленьких, вкусненьких. Ладно, не бойтесь, я сегодня добрая. В честь первого сентября я решила стать самой доброй бабушкой на свете и делать сегодня только одни гадости, ой подарки!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начала я хочу посмотреть, готовы ли ребята стать первоклассниками, а то может не доросли ещё.  А вот если выполните  3 задания, тогда уж точно готовы.</w:t>
      </w:r>
    </w:p>
    <w:p>
      <w:pPr>
        <w:pStyle w:val="Style15"/>
        <w:spacing w:before="0" w:after="0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У меня очень умные и сообразительные ребята.</w:t>
      </w:r>
    </w:p>
    <w:p>
      <w:pPr>
        <w:pStyle w:val="Style15"/>
        <w:spacing w:before="0" w:after="0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Посмотрим, посмотрим....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от слыхала, чтобы хорошо учиться, надо быть внимательным на уроке. А вы внимательны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сейчас проверим. Знаю я интересную игру. Буду я вам вопросы задавать, а вы на них отвечать. Если это про вас – говорите “Я”, если нет – молчите. Понятно? Тогда слушайте.</w:t>
      </w:r>
    </w:p>
    <w:p>
      <w:pPr>
        <w:pStyle w:val="Style15"/>
        <w:spacing w:before="0" w:after="0"/>
        <w:ind w:firstLine="272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 (слайд):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шоколадку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мармеладку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груши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моет уши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книжки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пышки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умывается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улыбается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очет учиться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трудиться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драться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любит смеяться?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Баба –Яга: </w:t>
      </w:r>
      <w:r>
        <w:rPr>
          <w:color w:val="000000"/>
          <w:sz w:val="28"/>
          <w:szCs w:val="28"/>
        </w:rPr>
        <w:t>Ну молодцы! А теперь второе задание. Загадку про слона отгадаете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Ну, бабулечка, какая же это загадка, если вы сразу сказали. Что она про слона?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 – это когда ответ не знаешь.</w:t>
      </w:r>
    </w:p>
    <w:p>
      <w:pPr>
        <w:pStyle w:val="Normal"/>
        <w:ind w:firstLine="27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а-Яга 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 (слайд):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… есть у меня такая загадка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весёлый светлый дом,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 проворных много в нём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пишут и считают,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ют и читают.   (Школа).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А вы знаете, как надо вести себя в школе?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Да у нас в школе есть определённые правила поведения. Все должны их выполнять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вы, ребята, и вы, Б-Я, постарайтесь беззвучно выполнить мои команды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росит надо встать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н сесть позволит – сядь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ить хочешь – не шуми,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лько руку подними.</w:t>
      </w:r>
    </w:p>
    <w:p>
      <w:pPr>
        <w:pStyle w:val="Normal"/>
        <w:ind w:firstLine="27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а Яга: Детишки, а знаете ли вы математику?</w:t>
      </w:r>
    </w:p>
    <w:p>
      <w:pPr>
        <w:pStyle w:val="Normal"/>
        <w:rPr/>
      </w:pPr>
      <w:r>
        <w:rPr>
          <w:sz w:val="28"/>
          <w:szCs w:val="28"/>
        </w:rPr>
        <w:t>- А теперь мне нужно 10 учеников ( Каждый берет карточку от 1 до 10). Встаньте по порядку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А ещё моя пра-прабабка говорила, что каждый школьник должен знать «волшебные слова»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это и будет третье моё задание. Какие волшебные слова вы знаете?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называют волшебные слова)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У меня есть игра для вас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так и называется «Не ошибись, пожалуйста!»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надо только те команды, в которых есть волшебные слова.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ньте, пожалуйста!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нимите руки!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ьте добры, похлопайте!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жалуйста, потопайте!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лонитесь!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хо сядьте!</w:t>
      </w:r>
    </w:p>
    <w:p>
      <w:pPr>
        <w:pStyle w:val="Normal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хо сядьте, пожалуйста!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–Яга:</w:t>
      </w:r>
      <w:r>
        <w:rPr>
          <w:color w:val="000000"/>
          <w:sz w:val="28"/>
          <w:szCs w:val="28"/>
        </w:rPr>
        <w:t xml:space="preserve"> Да, умные детки! А зачем таким в школе учиться? Лучше я их к себе заберу. Пойдете, ягодки мои?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Баба Яга, так нечестно, обещала не мешать, а сама опять за свое. Сейчас директора вызову.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Все, все, молчу, не надо никого вызывать.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Ну, ягодки мои, учитесь хорошо, а то заберу к себе, в свою школу на курьих ножках. А я пойду-ка, в других классах поищу, может, найду кого, кто учиться не хочет, будет мне веселее жить в своей избушке. (Идет к дверям, останавливается) </w:t>
      </w:r>
    </w:p>
    <w:p>
      <w:pPr>
        <w:pStyle w:val="Normal"/>
        <w:ind w:firstLine="272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Спасибо тебе, Баба Яга, а может ты останешься и намекнешь, кто из сказочных героев к нам ещё должен прийти?</w:t>
      </w:r>
    </w:p>
    <w:p>
      <w:pPr>
        <w:pStyle w:val="Style15"/>
        <w:spacing w:before="0" w:after="0"/>
        <w:ind w:firstLine="272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9  (слайд)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вучит песня «Буратино».</w:t>
      </w: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 время первого куплета песни в класс вбегает пятиклассник в костюме Буратино и с ключиком в руке. За плечами у Буратино – школьный ранец. Буратино пробегает между рядами, жмёт руку некоторым первоклассникам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тино (на фоне песни)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т, ребятишки, девчонки и мальчишки! По-моему, вы засиделись. А ну-ка, все встали и повторяем за мной мои движ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изминутка </w:t>
      </w:r>
      <w:r>
        <w:rPr>
          <w:color w:val="000000"/>
          <w:sz w:val="28"/>
          <w:szCs w:val="28"/>
        </w:rPr>
        <w:t>(во время второго куплета песни): Буратино под музыку показывает разные движения, а первоклассники их повторяют. Слова припева дети произносят все вместе хором: Бу-ра-ти-но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ребята, что это в руке у Буратино? (волшебный ключик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это за ключик и для чего он нужен Буратино? (ответы детей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тино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ёс волшебный ключик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, золотой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, дети, ключик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ок скромный мо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праздник принято приходить с подарками. Я тоже принёс вам подарок. Попробуйте догадаться, где он находится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дом несу в руке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дома на замке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живут в доме том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ки, ручки и альбом. (Портфель). </w:t>
      </w:r>
      <w:r>
        <w:rPr>
          <w:b/>
          <w:color w:val="000000"/>
          <w:sz w:val="28"/>
          <w:szCs w:val="28"/>
        </w:rPr>
        <w:t>(Читает со слайда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ратино пробует открыть портфель, в котором лежат подарки. (Портфель не открываетс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тфель то оказался с секретом. Чтобы его открыть, надо выполнить некоторые задания.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НО СНАЧАЛА ДОБРЫЕ СОВЕТЫ ОТ БУРАТИНО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УЧИТЕЛЬ: Сейчас я предлагаю поиграть в игру «Что возьмешь в школу?»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color w:val="000000"/>
          <w:sz w:val="28"/>
          <w:szCs w:val="28"/>
          <w:shd w:fill="FFFFFF" w:val="clear"/>
        </w:rPr>
        <w:t>Руки поставьте на локотки. Я буду называть предметы. Если вы услышите название предмета, который не нужен в школе. Вы должны хлопнуть в ладош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БУКВАРЬ, КУКЛА, ТЕТРАДЬ, МАШИНА, ПОДУШКА, ПЕНАЛ, КАРАНДАШ, ПИРОЖОК, ПОРТФЕЛЬ, ТЕЛЕВИЗОР, ТЕЛЕФОН, РУЧКА, ВЕНИК, ЛИНЕЙКА, КРЕСЛО, УЧЕБНИК, СТУЛ, ПРОПИСЬ, ИГРУШКА).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0 (слайд)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АТИНО ЧИТАЕТ ЗАГАДКИ (СЛАЙДЫ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>Теперь вы знаете, что нужно с собой брать в школу, класть в ваш ранец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ети должны отвечать "Да"    или "Нет")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но кладем кулек конфет? (ДА)</w:t>
        <w:br/>
        <w:t>А милицейский пистолет? (НЕТ)</w:t>
        <w:br/>
        <w:t>Туда положим винегрет? (НЕТ)</w:t>
        <w:br/>
        <w:t>А может быть, улыбок свет? (ДА)</w:t>
        <w:br/>
        <w:t>Положим спелый апельсин? (ДА)</w:t>
        <w:br/>
        <w:t>А продуктовый магазин? (НЕТ)</w:t>
        <w:br/>
        <w:t>Цветов корзину для друзей? (ДА)</w:t>
        <w:br/>
        <w:t>А разноцветных кренделей? (ДА)</w:t>
        <w:br/>
        <w:t>Салат положим в сумку? (НЕТ)</w:t>
        <w:br/>
        <w:t>Кладем улыбку и успех? (ДА)</w:t>
        <w:br/>
        <w:t>Задорный детский звонкий смех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лично справились с заданием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настало время открыть наш волшебный портфель и узнать, что же та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1 Слайд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тино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зовёт вас в трудный путь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наниям ключ взять не забуд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, ключик золото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ый портфель скорее откро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уратино открывает волшебным ключиком портфель и вынимает подарки - медальки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 весёлых и занятий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вать по всем предметам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егодня первоклассник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ебе медаль за это!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узы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уратино и Баба Яга  раздают ученикам подарки)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перь вы стали настоящими первоклассниками, настоящими учениками!!!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 «САМОЛ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ши дети приготовили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детский садик мы ходили                Хам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мало нам хло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мы повзросл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о все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А теперь вот на пороге </w:t>
        <w:tab/>
        <w:t xml:space="preserve">                        К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х первых школьных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у все ведут доро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ы есть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. Ходуном ходил весь дом,</w:t>
        <w:tab/>
        <w:t xml:space="preserve"> Ар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классник теперь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ж знает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ая ми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.Улыбнитесь, папы, мамы,</w:t>
        <w:tab/>
        <w:t xml:space="preserve">   По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лнуйтесь вы з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учились в школе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свой 1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5. Книжки новые купили,</w:t>
        <w:tab/>
        <w:t xml:space="preserve"> Кири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ки и тетр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юсь, чтоб в портф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все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уду взрослым помогать,             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ть все вним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ы буду вывод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я стар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И девчонок за косички               Да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гать я не ст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ё я обещ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аться перес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8. Очень я хочу учиться,</w:t>
        <w:tab/>
        <w:t xml:space="preserve">  Ар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щаю не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гда к семи ча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ыпаться буду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ы теперь совсем большие.                Э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мы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перь никто не скаж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малыш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 сейчас - "Торжественное обещание".</w:t>
      </w:r>
      <w:r>
        <w:rPr>
          <w:color w:val="000000"/>
          <w:sz w:val="28"/>
          <w:szCs w:val="28"/>
        </w:rPr>
        <w:br/>
        <w:t>Будем честью школы дорожить! (Хором): Да!</w:t>
        <w:br/>
        <w:t>Вежливым и аккуратным быть! Да!</w:t>
        <w:br/>
        <w:t>Содержать всегда в порядке</w:t>
        <w:br/>
        <w:t>Книжки, прописи, тетрадки! Да!</w:t>
        <w:br/>
        <w:t>Учить уроки не слегка,</w:t>
        <w:br/>
        <w:t>А как положено - наверняка! Да!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С новым учебным годом 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м наш праздник не заканчивается, напротив, он только начинается. И называется он «школьная жизнь».  Мне очень хочется, чтобы школа для вас стала вторым домом.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аше первое задание - рассказать всем о нашем празднике, поделиться впечатлениями с взрослыми и друзьями. А  5 сентября я буду ждать вас здесь утром  в  8-00   (забирать детей в  11-30) со школьными принадлежностями,  чтобы продолжить наше путешествие по Планете Зн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БРЫЙ ЧАС!!!</w:t>
      </w:r>
    </w:p>
    <w:p>
      <w:pPr>
        <w:pStyle w:val="Normal"/>
        <w:rPr/>
      </w:pPr>
      <w:r>
        <w:rPr>
          <w:b/>
          <w:sz w:val="28"/>
          <w:szCs w:val="28"/>
        </w:rPr>
        <w:t>Сладкий сто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то на память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31:00Z</dcterms:created>
  <dc:creator>Никита</dc:creator>
  <dc:description/>
  <dc:language>en-US</dc:language>
  <cp:lastModifiedBy>777</cp:lastModifiedBy>
  <cp:lastPrinted>2017-08-31T08:56:00Z</cp:lastPrinted>
  <dcterms:modified xsi:type="dcterms:W3CDTF">2017-09-09T15:34:00Z</dcterms:modified>
  <cp:revision>4</cp:revision>
  <dc:subject/>
  <dc:title>Первый раз в первый класс</dc:title>
</cp:coreProperties>
</file>