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-конспект урока  математики 4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робь и ёё компон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формировать представление об образование дроби, её числителя и знаменателя; умение читать и записывать дроби, выражать в процентах дроби со знаменателем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решение задач, счётные умения, знание шагов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ренировать мыслительные операции; умение выполнять действия по алгоритму; развивать логическое мышление, речь, коммуникативные умения, познавательный интере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тивация (самоопределение) к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стихотворение и назовите число, которое встречается в нём несколько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то из портфеля швыряет в доса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навистный задачник, пенал и тетрад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уёт свой дневник, не краснея при эт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дубовый буфет, чтоб лежал под буфет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ьтесь, пожалуйста: Костя Жигалкин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ртва вечных придирок, он снова провале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шипит, на растрёпанный глядя задач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 мне не везёт! Просто я – неудачни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ём причина обиды его и досад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твет не сошёлся лишь на одну третью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 нему придирается строгая Марья Петр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трет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и про такую ошибку – и, пожалуй, на лицах увидишь улыб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третья. И всё же об этой ошиб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ошу вас послушать меня без улыб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б, строя ваш дом, тот в котором живё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хитектор немножко ошибся в расчёт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 б случилось, ты, знаешь ли, Кост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дом превратился бы в груду развали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ступаешь на мост, он надёжен и проч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е будь инженер в чертежах своих точ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же, Костя, свалившись в холодную ре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казал бы спасибо тому человек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подумай об этом, мой друг, хладнокров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жи, не права ли Мария Петров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честно подумаешь, Костя, об эт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недолго лежать дневнику под буфетом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ам знакомо очень важное  число, которое встречается в стихотворении несколько раз? (Да, одна треть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работали уже с такими числами, а что же они выражаю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ни выражают части единиц счёта или измерен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зачем необходимо их изучат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Чтобы найти точное значение величины и не ошибиться в расчётах, которые могут привести к неприятностям как в нашем стихотворен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сегодня на уроке вы узнаете что-то новое об этих числ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чего же мы начнём нашу работу? (С повторения необходимых знаний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и фиксация индивидуального затруднения в пробном действ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доске квадраты, каждый из которых разделён на части (Рисунки 1-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пишите в тетради числа, которые показывают, какая часть квадрата закрашена. Числа напишите через клет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числа получил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читель записывает на доске </w:t>
      </w:r>
      <w:r>
        <w:rPr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549138103" r:id="rId2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760158626" r:id="rId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1601699457" r:id="rId6"/>
        </w:object>
      </w:r>
      <w:r>
        <w:rPr>
          <w:sz w:val="28"/>
          <w:szCs w:val="28"/>
        </w:rPr>
        <w:t>)</w:t>
        <w:tab/>
      </w: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911362946" r:id="rId8"/>
        </w:object>
      </w:r>
      <w:r>
        <w:rPr/>
        <w:tab/>
      </w:r>
      <w:r>
        <w:rPr/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1740162521" r:id="rId1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ое число следующее?  (</w:t>
      </w:r>
      <w:r>
        <w:rPr>
          <w:sz w:val="28"/>
          <w:szCs w:val="28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1584344124" r:id="rId12"/>
        </w:objec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чем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Если каждую сторону квадрата последовательно разделить на 5 </w:t>
      </w:r>
      <w:r>
        <w:rPr>
          <w:b/>
          <w:sz w:val="28"/>
          <w:szCs w:val="28"/>
        </w:rPr>
        <w:t xml:space="preserve">равных частей, </w:t>
      </w:r>
      <w:r>
        <w:rPr>
          <w:sz w:val="28"/>
          <w:szCs w:val="28"/>
        </w:rPr>
        <w:t xml:space="preserve">то квадрат будет разделён на 25 равных клеток и следующее число это </w:t>
      </w:r>
      <w:r>
        <w:rPr>
          <w:sz w:val="28"/>
          <w:szCs w:val="28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331035464" r:id="rId14"/>
        </w:objec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каком порядке расположены  числа? (В порядке убыв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ажите. (Если целое разделить на меньшее количество частей, то получим и часть больше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Что обозначает запись </w:t>
      </w:r>
      <w:r>
        <w:rPr>
          <w:sz w:val="28"/>
          <w:szCs w:val="28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439924145" r:id="rId16"/>
        </w:object>
      </w:r>
      <w:r>
        <w:rPr>
          <w:sz w:val="28"/>
          <w:szCs w:val="28"/>
        </w:rPr>
        <w:t>?  (Единицу разделили на 9 равных частей и взяли одну такую час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, а почему выбраны именно эти зада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ни пригодятся для открытия нового зн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удет дальше на вашем пу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адание, в котором будет что-то ново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вас на столе у каждого индивидуальное задание (Рисунок 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адраты также разделены на несколько частей. Запишите около каждого рисунка в окошке число, которое показывает, какая часть квадрата закрашена и попробуйте прочитать эти чи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дублирует индивидуальное задание учеников на классной доске или экране (Рисунки 4-6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ыявление причины и места затрудн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е число записали около первого рисунка? (Спросить несколько учеников и записа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ответы здесь получили? (Высказывания учени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не смог получить ответ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записал число, вы можете доказать правильность своего решения? (Н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ответы разные? (Высказывания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это задание отличается от предыдущего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Там была закрашена одна часть, а здесь несколько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возникло затруднени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чит, чего мы не знаем? (Не знаем правила или алгоритма записи чисел, когда целое разделили на равные части и взяли не одну, а несколько таких час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 называются числа над чертой и под ней, мы знаем? 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се ли знают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троение проекта выхода из затруд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чит, чему нам надо сегодня научиться? Поставьте цель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Научиться записывать и называть такие числа, уточнить понятие дроби и её компоненто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назовём наш урок? Какова его тема? (Дробь и её компонен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открывает тему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лагаю работать по плану, чтобы выйти из затруд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начала уточним, что называют дробью и узнаем, как называются числа в записи дроб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торым пунктом плана будет составление алгоритма нахождения неизвестной  части цел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в заключении научимся обозначать дробью части целого.</w:t>
      </w:r>
    </w:p>
    <w:p>
      <w:pPr>
        <w:pStyle w:val="Normal"/>
        <w:spacing w:lineRule="auto" w:line="360"/>
        <w:jc w:val="both"/>
        <w:rPr/>
      </w:pPr>
      <w:r>
        <w:rPr/>
        <w:t>На доске или экране учитель вывешивает план.</w:t>
      </w:r>
    </w:p>
    <w:tbl>
      <w:tblPr>
        <w:tblW w:w="3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</w:tblGrid>
      <w:tr>
        <w:trPr>
          <w:trHeight w:val="130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Что такое дробь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к называются компоненты дроби?</w:t>
            </w:r>
          </w:p>
        </w:tc>
      </w:tr>
      <w:tr>
        <w:trPr>
          <w:trHeight w:val="109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оставить алгоритм нахождения части целого.</w:t>
            </w:r>
          </w:p>
        </w:tc>
      </w:tr>
      <w:tr>
        <w:trPr>
          <w:trHeight w:val="33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Научиться обозначать дробью части целого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ализация построенного прое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бы ответить на 1 пункт плана  предлагаю обратиться к учебнику с.79 и прочитать правило в рамке. (Дети читают про себ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ы называем дробью? (Одну или несколько равных долей целог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буквы будем использовать для записи дроби в общем вид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(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и 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 а разделять их чертой) и вид этой дроби будет такой:  </w:t>
      </w:r>
      <w:r>
        <w:rPr>
          <w:sz w:val="28"/>
          <w:szCs w:val="28"/>
        </w:rPr>
        <w:object w:dxaOrig="36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44pt" filled="f" o:ole="">
            <v:imagedata r:id="rId19" o:title=""/>
          </v:shape>
          <o:OLEObject Type="Embed" ProgID="" ShapeID="ole_rId18" DrawAspect="Content" ObjectID="_840039401" r:id="rId18"/>
        </w:object>
      </w:r>
      <w:r>
        <w:rPr>
          <w:sz w:val="28"/>
          <w:szCs w:val="28"/>
        </w:rPr>
        <w:t xml:space="preserve"> (Учитель записывает на доск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 называется число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>, записанное над чертой? (Числител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исло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, записанное под чертой? (Знаменател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показывает знаменатель? (На сколько равных частей разделили  цело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числитель? (Сколько таких частей взял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перь вернёмся ко второму пункту плана и запишем алгоритм для нахождения </w:t>
      </w:r>
      <w:r>
        <w:rPr>
          <w:sz w:val="28"/>
          <w:szCs w:val="28"/>
        </w:rPr>
        <w:object w:dxaOrig="36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44pt" filled="f" o:ole="">
            <v:imagedata r:id="rId21" o:title=""/>
          </v:shape>
          <o:OLEObject Type="Embed" ProgID="" ShapeID="ole_rId20" DrawAspect="Content" ObjectID="_1916414410" r:id="rId20"/>
        </w:object>
      </w:r>
      <w:r>
        <w:rPr>
          <w:sz w:val="28"/>
          <w:szCs w:val="28"/>
        </w:rPr>
        <w:t xml:space="preserve"> части цел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Что нужно сделать с целым? (Целое разделить н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ых част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ой следующий шаг? Что надо сделать? (Взять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аких час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последний шаг? (Записать полученную дробь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доске или экране появляется алгоритм</w:t>
      </w:r>
      <w:r>
        <w:rPr/>
        <w:t>.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лгоритм нахождения </w:t>
            </w:r>
            <w:r>
              <w:rPr>
                <w:sz w:val="28"/>
                <w:szCs w:val="28"/>
              </w:rPr>
              <w:object w:dxaOrig="360" w:dyaOrig="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44pt" filled="f" o:ole="">
                  <v:imagedata r:id="rId23" o:title=""/>
                </v:shape>
                <o:OLEObject Type="Embed" ProgID="" ShapeID="ole_rId22" DrawAspect="Content" ObjectID="_1879453149" r:id="rId2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и целого</w:t>
            </w:r>
          </w:p>
        </w:tc>
      </w:tr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. Целое разделить на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ых частей</w:t>
            </w:r>
          </w:p>
        </w:tc>
      </w:tr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2. Взять </w:t>
            </w: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их частей</w:t>
            </w:r>
          </w:p>
        </w:tc>
      </w:tr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писать полученную дроб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Составили алгоритм, а теперь вернёмся к нашему затруднению (пробному действию), где мы сомневались и докажем, какая дробь верн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ьмите свои карточ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еходим к третьему пункту плана и попробуем обозначить дробью часть закрашенного квадрата в соответствии с нашим алгорит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сколько равных частей разделили квадрат? (На 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чит это что у нас? (Знаменатель). Где будем писать? (Под дробной черт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таких частей взяли, закрасили?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чит, это  числитель дроби. Как его записываем? (Вверху дроб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ая дробь получится?  (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952193991" r:id="rId24"/>
        </w:object>
      </w:r>
      <w:r>
        <w:rPr/>
        <w:t xml:space="preserve"> 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на третьем рисунке, что необходимо сдела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Разделить квадрат на равные ча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жно это сделать? (Д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елите пополам не закрашенную часть. Какую дробь получим? (</w:t>
      </w:r>
      <w:r>
        <w:rPr>
          <w:sz w:val="28"/>
          <w:szCs w:val="28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377452012" r:id="rId26"/>
        </w:objec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могли мы преодолеть затруднение и открыть новое зна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едующим шагом на уроке будет закрепление полученны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потренируемся в записи и чтении дроб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вичное закрепление с проговариванием во внешней р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закрепления данного умения я предлагаю выполнить задание в учебник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на с.7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ние. Рассмотрите табли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первой строке таблицы записаны имена фигур, во второй надо записать дроби, обозначающие закрашенную часть, а в третью – дроби, обозначающие не закрашенную часть фигур. (Ученики по цепочке комментируют, какая часть фигуры закрашена и какой дробью мы это обозначаем, записывая результаты в таблиц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уя таблицу, что можно замет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составляют вместе обе дроби каждого столбц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ни составляют единицу, которую можно записать как  </w:t>
      </w:r>
      <w:r>
        <w:rPr/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1964160213" r:id="rId28"/>
        </w:object>
      </w:r>
      <w:r>
        <w:rPr/>
        <w:t xml:space="preserve">, </w:t>
      </w:r>
      <w:r>
        <w:rPr/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923211956" r:id="rId30"/>
        </w:objec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ледующее задание № 3 (Выполняется с комментированием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амостоятельная работа с самопроверкой по этал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, хорошо поработали, настало время самостоятельн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ля этого я предлагаю вам выполнить задание № 6 в учебнике на с.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отведённого времени учитель открывает эталон, по которому ученики проверяют свою раб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то выполнил задание без ошибок, поставьте знак «+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ошибся? В чём ошибка? Почему она допущена? (Рассуждения учени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пущенные ошибки исправьте. Вам нужно ещё раз повторить правило и потренироваться в записи таких чисел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8</w:t>
      </w:r>
      <w:r>
        <w:rPr>
          <w:b/>
          <w:sz w:val="28"/>
          <w:szCs w:val="28"/>
        </w:rPr>
        <w:t>. Включение в систему знаний на повтор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де можно использовать полученные зна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В решении примеров, задач, уравнен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предлагаю вам решить задачу, записанную на доск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Петя делал уроки 2 часа. На математику он потратил </w:t>
      </w:r>
      <w:r>
        <w:rPr>
          <w:i/>
          <w:sz w:val="28"/>
          <w:szCs w:val="28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211640819" r:id="rId32"/>
        </w:object>
      </w:r>
      <w:r>
        <w:rPr>
          <w:i/>
          <w:sz w:val="28"/>
          <w:szCs w:val="28"/>
        </w:rPr>
        <w:t xml:space="preserve"> этого времен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минут Петя готовил остальные уро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бы ответить на главный вопрос задачи, что нам надо зн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колько времени всего Петя делал уроки и сколько времени он делал математи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м действием? (Вычитание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м известно, сколько времени Петя делал уроки? (Да. 2 часа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необходимо сделать для удобства вычислений? (Выразить часы в минуты. 2 часа это 120 мину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сколько делал математику нам известно? (Нет, но сказано, что на математику потратил третью часть всего времен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жем найти третью часть от числа? Как? (Чтобы найти часть от числа, надо целое разделить на количество част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чит, как найдём, сколько времени мальчик делал математику? (Целое разделим на 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пишите решение задачи. (Один ученик выполняет за доской, затем провер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№10 на с. 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флексия учебной 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ую цель мы ставили перед собой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считаете, нам удалось достичь це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какими числами познакомились? (Дробя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азывают дробью? (Одну или несколько равных долей целог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удем называть числителем дроби? (Число, записанное над чертой дроб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знаменатель дроби? (Число, записанное под дробной черт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оцениваете свою работу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каким настроением заканчиваете урок?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 учител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пишите дробь, которая обозначает, какая часть квадрата закраше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5"/>
      </w:tblGrid>
      <w:tr>
        <w:trPr>
          <w:trHeight w:val="4848" w:hRule="atLeast"/>
        </w:trPr>
        <w:tc>
          <w:tcPr>
            <w:tcW w:w="501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8" w:hRule="atLeast"/>
        </w:trPr>
        <w:tc>
          <w:tcPr>
            <w:tcW w:w="501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 учител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пишите дробь, которая обозначает, какая часть квадрата закраше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8"/>
        <w:gridCol w:w="3338"/>
      </w:tblGrid>
      <w:tr>
        <w:trPr>
          <w:trHeight w:val="3345" w:hRule="atLeast"/>
        </w:trPr>
        <w:tc>
          <w:tcPr>
            <w:tcW w:w="3337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5" w:hRule="atLeast"/>
        </w:trPr>
        <w:tc>
          <w:tcPr>
            <w:tcW w:w="3337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5" w:hRule="atLeast"/>
        </w:trPr>
        <w:tc>
          <w:tcPr>
            <w:tcW w:w="3337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 учител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пишите дробь, которая обозначает, какая часть квадрата закраше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лядный материал на классной доске или эк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ис.7 – аналогичная карточка для каждого уче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3283" w:hRule="atLeast"/>
        </w:trPr>
        <w:tc>
          <w:tcPr>
            <w:tcW w:w="328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3" w:hRule="atLeast"/>
        </w:trPr>
        <w:tc>
          <w:tcPr>
            <w:tcW w:w="328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3" w:hRule="atLeast"/>
        </w:trPr>
        <w:tc>
          <w:tcPr>
            <w:tcW w:w="328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лядный материал на классной доске или эк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ис.7 – аналогичная карточка для каждого обучающ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лядный материал на классной доске или эк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ис.7 – аналогичная карточка для каждого обучающ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461" w:hRule="atLeast"/>
          <w:cantSplit w:val="true"/>
        </w:trPr>
        <w:tc>
          <w:tcPr>
            <w:tcW w:w="985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  <w:cantSplit w:val="true"/>
        </w:trPr>
        <w:tc>
          <w:tcPr>
            <w:tcW w:w="985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0" w:hRule="atLeast"/>
        </w:trPr>
        <w:tc>
          <w:tcPr>
            <w:tcW w:w="985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а с 3-мя квадратами – раздаточный материал индивидуального задания каждого ученик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</wp:posOffset>
                </wp:positionV>
                <wp:extent cx="2857500" cy="297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9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1431"/>
                              <w:gridCol w:w="1431"/>
                            </w:tblGrid>
                            <w:tr>
                              <w:trPr>
                                <w:trHeight w:val="1435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4pt;mso-wrap-distance-left:9.05pt;mso-wrap-distance-right:9.05pt;mso-wrap-distance-top:0pt;mso-wrap-distance-bottom:0pt;margin-top:10.75pt;mso-position-vertical-relative:text;margin-left:15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9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1431"/>
                        <w:gridCol w:w="1431"/>
                      </w:tblGrid>
                      <w:tr>
                        <w:trPr>
                          <w:trHeight w:val="1435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3355</wp:posOffset>
                </wp:positionH>
                <wp:positionV relativeFrom="paragraph">
                  <wp:posOffset>-10795</wp:posOffset>
                </wp:positionV>
                <wp:extent cx="808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9850</wp:posOffset>
                </wp:positionV>
                <wp:extent cx="2857500" cy="2857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92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073"/>
                              <w:gridCol w:w="1073"/>
                              <w:gridCol w:w="1073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5pt;mso-wrap-distance-left:9.05pt;mso-wrap-distance-right:9.05pt;mso-wrap-distance-top:0pt;mso-wrap-distance-bottom:0pt;margin-top:5.5pt;mso-position-vertical-relative:text;margin-left:15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92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073"/>
                        <w:gridCol w:w="1073"/>
                        <w:gridCol w:w="1073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-10160</wp:posOffset>
                </wp:positionV>
                <wp:extent cx="8089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2857500" cy="2857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9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3"/>
                            </w:tblGrid>
                            <w:tr>
                              <w:trPr>
                                <w:trHeight w:val="972" w:hRule="atLeast"/>
                                <w:cantSplit w:val="true"/>
                              </w:trPr>
                              <w:tc>
                                <w:tcPr>
                                  <w:tcW w:w="429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  <w:cantSplit w:val="true"/>
                              </w:trPr>
                              <w:tc>
                                <w:tcPr>
                                  <w:tcW w:w="429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7" w:hRule="atLeast"/>
                                <w:cantSplit w:val="true"/>
                              </w:trPr>
                              <w:tc>
                                <w:tcPr>
                                  <w:tcW w:w="429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5pt;mso-wrap-distance-left:9.05pt;mso-wrap-distance-right:9.05pt;mso-wrap-distance-top:0pt;mso-wrap-distance-bottom:0pt;margin-top:0.3pt;mso-position-vertical-relative:text;margin-left:15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9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3"/>
                      </w:tblGrid>
                      <w:tr>
                        <w:trPr>
                          <w:trHeight w:val="972" w:hRule="atLeast"/>
                          <w:cantSplit w:val="true"/>
                        </w:trPr>
                        <w:tc>
                          <w:tcPr>
                            <w:tcW w:w="429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  <w:cantSplit w:val="true"/>
                        </w:trPr>
                        <w:tc>
                          <w:tcPr>
                            <w:tcW w:w="429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7" w:hRule="atLeast"/>
                          <w:cantSplit w:val="true"/>
                        </w:trPr>
                        <w:tc>
                          <w:tcPr>
                            <w:tcW w:w="429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96520</wp:posOffset>
                </wp:positionV>
                <wp:extent cx="80899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7.6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820" w:leader="none"/>
      </w:tabs>
      <w:spacing w:lineRule="auto" w:line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8:57:00Z</dcterms:created>
  <dc:creator>PC</dc:creator>
  <dc:description/>
  <cp:keywords/>
  <dc:language>en-US</dc:language>
  <cp:lastModifiedBy>Светлана</cp:lastModifiedBy>
  <dcterms:modified xsi:type="dcterms:W3CDTF">2017-09-09T18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