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урока математики 4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ун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 познакомить учащихся с новой единицей измерения времени и систематизировать знания единичных отношений между мерами времени, совершенствовать вычислительные навы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: Закрепить умения выполнять действия на порядок действий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ющая: Развивать внимание, мышлени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Воспитывать усидчив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одель циферблата часов, секундоме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у, друзь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ть никак нельз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очная наук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трогая наук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ая наука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атематик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общение новой тем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мы будем работать над новой темой: Единицы време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Устный сче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у-ка, в сторону карандаш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тетрадок, ни ручек, ни ме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счет! Мы творим это дел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илой ума и душ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сходятся где-то во тьм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аза начинают свети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угом-только умные лиц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, что считаем в ум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9:15:00Z</dcterms:created>
  <dc:creator>Светик</dc:creator>
  <dc:description/>
  <cp:keywords/>
  <dc:language>en-US</dc:language>
  <cp:lastModifiedBy>Светлана</cp:lastModifiedBy>
  <dcterms:modified xsi:type="dcterms:W3CDTF">2017-09-09T19:15:00Z</dcterms:modified>
  <cp:revision>2</cp:revision>
  <dc:subject/>
  <dc:title/>
</cp:coreProperties>
</file>