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-конспект урока математики   </w:t>
      </w:r>
      <w:r>
        <w:rPr>
          <w:rFonts w:cs="Times New Roman" w:ascii="Times New Roman" w:hAnsi="Times New Roman"/>
          <w:b/>
          <w:sz w:val="28"/>
          <w:szCs w:val="28"/>
        </w:rPr>
        <w:t>Доли и дроби 4клас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 </w:t>
        <w:br/>
        <w:t>• формирование знаний, умений, навыков действий с дробями; повторение ед. измерения. </w:t>
        <w:br/>
        <w:t>• развитие логического мышления, воображения, внимания, речи, математических навыков вычисления; </w:t>
        <w:br/>
        <w:t>• воспитание чувства ответственности, коллективизма, взаимопомощи, аккуратности, самостоятельности, дисциплины, наблюдательности. </w:t>
        <w:br/>
        <w:br/>
        <w:t>Оборудование: модели долей демонстрационная и раздаточная, заготовка-круг, схемы задач, таблицы с дробями, карточки. </w:t>
        <w:br/>
        <w:t>Помощники: Буратино, Мальвина. </w:t>
        <w:br/>
        <w:t>ХОД УРОКА: </w:t>
        <w:br/>
      </w:r>
      <w:r>
        <w:rPr>
          <w:rFonts w:cs="Times New Roman" w:ascii="Times New Roman" w:hAnsi="Times New Roman"/>
          <w:b/>
          <w:sz w:val="28"/>
          <w:szCs w:val="28"/>
        </w:rPr>
        <w:t>I. Организационный момент. </w:t>
      </w:r>
      <w:r>
        <w:rPr>
          <w:rFonts w:cs="Times New Roman" w:ascii="Times New Roman" w:hAnsi="Times New Roman"/>
          <w:sz w:val="28"/>
          <w:szCs w:val="28"/>
        </w:rPr>
        <w:br/>
        <w:t>Прозвенел и смолк звонок, </w:t>
        <w:br/>
        <w:t>Начинается урок. </w:t>
        <w:br/>
        <w:t>Вы на парты поглядите, </w:t>
        <w:br/>
        <w:t>Всё в порядок приведите. </w:t>
        <w:br/>
        <w:t>Вы друг другу повернитесь, </w:t>
        <w:br/>
        <w:t>улыбнитесь и садитесь. 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II. Сообщение темы урока.</w:t>
      </w:r>
      <w:r>
        <w:rPr>
          <w:rFonts w:cs="Times New Roman" w:ascii="Times New Roman" w:hAnsi="Times New Roman"/>
          <w:sz w:val="28"/>
          <w:szCs w:val="28"/>
        </w:rPr>
        <w:t> </w:t>
        <w:br/>
        <w:t>– Тема нашего урока... Вот беда-забыла?! Придется вам восстановить запись. Давайте решим примеры… </w:t>
        <w:br/>
      </w:r>
      <w:r>
        <w:rPr>
          <w:rFonts w:cs="Times New Roman" w:ascii="Times New Roman" w:hAnsi="Times New Roman"/>
          <w:b/>
          <w:sz w:val="28"/>
          <w:szCs w:val="28"/>
        </w:rPr>
        <w:br/>
        <w:t>III. Устный счет.</w:t>
      </w:r>
      <w:r>
        <w:rPr>
          <w:rFonts w:cs="Times New Roman" w:ascii="Times New Roman" w:hAnsi="Times New Roman"/>
          <w:sz w:val="28"/>
          <w:szCs w:val="28"/>
        </w:rPr>
        <w:t> </w:t>
        <w:br/>
        <w:t>Решить примеры и прочесть получившееся слово. </w:t>
        <w:br/>
        <w:t>Р 6300 : 100 : 7 x 9 = (81); </w:t>
        <w:br/>
        <w:t>О 12000 : 4000 х 7 х 10 = (210); </w:t>
        <w:br/>
        <w:t>Б 720 : 90 x 10 x 8 = (640); </w:t>
        <w:br/>
        <w:t>И 90 x 30 : 100 x 1000 = (27000); </w:t>
        <w:br/>
        <w:t>Д 16 x 100 : 10:40 = (4). </w:t>
        <w:br/>
        <w:t>На доске появляется название темы: "Дроби". 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IV. Постановка цели урока</w:t>
      </w:r>
      <w:r>
        <w:rPr>
          <w:rFonts w:cs="Times New Roman" w:ascii="Times New Roman" w:hAnsi="Times New Roman"/>
          <w:sz w:val="28"/>
          <w:szCs w:val="28"/>
        </w:rPr>
        <w:t> </w:t>
        <w:br/>
        <w:t>Стук в дверь. Заходят Мальвина и Буратино. </w:t>
        <w:br/>
        <w:t>Сценка “ Буратино и Мальвина.” </w:t>
        <w:br/>
        <w:t>Мальвина обращается к уч-лю. </w:t>
        <w:br/>
        <w:t>– Я никак не могу Буратине объяснить тему «Дроби и доли». </w:t>
        <w:br/>
        <w:t>Уч-ль: « Ну-ка, поподробнее отсюда». </w:t>
        <w:br/>
        <w:t>– Вот тебе, Буратино, яблоко (дает). Представь, что тебе нужно поделиться яблоком со всеми ребятами. Сколько достанется каждому? </w:t>
        <w:br/>
        <w:t>– Нисколько! Я не дам никому яблока! </w:t>
        <w:br/>
        <w:t>– Буратино, подумайте внимательно. Вам не надо отдавать яблоко, вам надо его поделить. (Буратино думает.) </w:t>
        <w:br/>
        <w:t>– Никак не делится. Вот если бы у меня было много яблок, то может быть и можно было бы поделить, и то вряд ли, а одно, ну ни как не делится. </w:t>
        <w:br/>
        <w:t>– Буратино, у вас нет никаких способностей к математике. Придется нам остаться на уроке в 4 классе. У них как раз эту тему повторяют. </w:t>
        <w:br/>
        <w:t>– Что, ребята, поможем Буратино? Так, какова цель нашего урока?... 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V. Формирование знаний, умений и навыков.</w:t>
      </w:r>
      <w:r>
        <w:rPr>
          <w:rFonts w:cs="Times New Roman" w:ascii="Times New Roman" w:hAnsi="Times New Roman"/>
          <w:sz w:val="28"/>
          <w:szCs w:val="28"/>
        </w:rPr>
        <w:t> </w:t>
        <w:br/>
        <w:t>1) Деление на доли. </w:t>
        <w:br/>
        <w:t>Нам часто в жизни приходится делить целое на части. Представьте, что к вам пришли гости, а у вас 1 торт. Как быть? Надо делить его поровну. Возьмите на столе модель “торта” (круг). </w:t>
        <w:br/>
        <w:t>Учитель показывает, дети повторяют. </w:t>
        <w:br/>
        <w:t>К I-у варианту пришло 3 гостя + хозяин. Делим на 4 части. А ко II-у варианту пришло 7 гостей + хозяин. Делим на 8 частей. Доли получили, а как это записать? С помощью, каких таких знаков? Для звуков мы используем буквы, для записи чисел – цифры, а как записать доли? Доли мы запишем с помощью дробей. </w:t>
        <w:br/>
        <w:t>Дробь – это одна или несколько равных долей, записанных с помощью двух натуральных чисел, разделенных чертой, где – m числитель, а n – знаменатель. </w:t>
        <w:br/>
        <w:br/>
        <w:t>– На сколько частей делили? Записываем под чертой. </w:t>
        <w:br/>
        <w:t>– Сколько таких частей взяли? Пишем над чертой. </w:t>
        <w:br/>
        <w:t>2) Запись дробей. </w:t>
        <w:br/>
        <w:t>Стр 81 №1 учебн </w:t>
        <w:br/>
        <w:t>– На сколько равных частей поделена фигура? </w:t>
        <w:br/>
        <w:t>– Сколько частей закрашено? </w:t>
        <w:br/>
        <w:t>– Сколько частей незакрашено? </w:t>
        <w:br/>
        <w:t>– Как записать с помощью дроби? </w:t>
        <w:br/>
        <w:br/>
        <w:t>3) Закрашивание дробей. </w:t>
        <w:br/>
        <w:t>На доске висят фигуры уч-ся надо закрасить </w:t>
        <w:br/>
        <w:br/>
        <w:t>– На сколько частей поделена фигура? </w:t>
        <w:br/>
        <w:t>– Сколько надо закрасить? </w:t>
        <w:br/>
        <w:t>– Что вам об этом говорит? (Числитель и знаменатель) </w:t>
        <w:br/>
        <w:br/>
        <w:t>4) Чтение дробей. </w:t>
        <w:br/>
        <w:br/>
        <w:t>2/9, </w:t>
        <w:br/>
        <w:t>4/5, </w:t>
        <w:br/>
        <w:t>7/10, </w:t>
        <w:br/>
        <w:t>11/24, </w:t>
        <w:br/>
        <w:t>9/542, </w:t>
        <w:br/>
        <w:t>37/9000. </w:t>
        <w:br/>
        <w:t>– На что указывает числитель дроби? (Сколько частей взято.) </w:t>
        <w:br/>
        <w:t>– На что указывает знаменатель дроби? (На сколько частей поделили.) </w:t>
        <w:br/>
        <w:br/>
        <w:t>5) Сравнение дробей. </w:t>
        <w:br/>
        <w:br/>
        <w:t>Возьмите 1/4 часть торта и возьмите 1/8 часть; </w:t>
        <w:br/>
        <w:t>– У кого больше? Что мы видим? </w:t>
        <w:br/>
        <w:t>Вывод: чем больше знаменатель, при одинаковом числителе, тем меньше дробь, чем меньше знаменатель, при одинаковом числителе, тем больше дробь. </w:t>
        <w:br/>
        <w:br/>
        <w:t>6). Соревнование по вариантам у доски. </w:t>
        <w:br/>
        <w:t>Таблицы с дробями вывешиваются на доску. Детям предлагается только поставить знак между парой дробей. </w:t>
        <w:br/>
        <w:t>1/7 &lt; 1/4 ; </w:t>
        <w:br/>
        <w:t>1/6 &lt; 1/2; </w:t>
        <w:br/>
        <w:t>1/5 &gt; 1/10; </w:t>
        <w:br/>
        <w:t>1/100 &gt; 1/1000; 1/4 &gt; 1/5; </w:t>
        <w:br/>
        <w:t>1/9 &gt; 1/13; </w:t>
        <w:br/>
        <w:t>1/17 &lt; 1/15; </w:t>
        <w:br/>
        <w:t>1/21&lt; 1/10. </w:t>
        <w:br/>
        <w:t>Вывод : чем меньше числитель, при одинаковом знаменателе, тем меньше дробь, чем больше числитель, при одинаковом знаменателе, тем больше дробь. </w:t>
        <w:br/>
        <w:t>Сравните дроби на доске </w:t>
        <w:br/>
        <w:t>4/9 &gt; 2/9; </w:t>
        <w:br/>
        <w:t>7/16 &gt; 3/16; </w:t>
        <w:br/>
        <w:t>9/2 1&lt; 18/21; </w:t>
        <w:br/>
        <w:t>13/28 &lt; 20/28; 1/8 &lt; 3/8; </w:t>
        <w:br/>
        <w:t>6/10 &lt; 7/10; </w:t>
        <w:br/>
        <w:t>8/50 &lt; 28/50; </w:t>
        <w:br/>
        <w:t>30/40 &gt; 5/40. </w:t>
        <w:br/>
        <w:t>Таблицы с дробями вывешиваются на доску. Детям предлагается только поставить знак между парой дробей. </w:t>
        <w:br/>
        <w:br/>
        <w:t>7) Сложение и вычитание дробей. </w:t>
        <w:br/>
        <w:br/>
        <w:t>– Возьмите 3/8 и уберите 1/8. Сколько осталось? (2/8.) </w:t>
        <w:br/>
        <w:t>– Возьмите 1/4 и прибавьте 2/4 , сколько получилось? (3/4) . </w:t>
        <w:br/>
        <w:t>Вывод: при одинаковых знаменателях дроби складывают и вычитают как натуральные числа. </w:t>
        <w:br/>
        <w:t>Задания на карточках </w:t>
        <w:br/>
        <w:t>1/8 + 6 </w:t>
        <w:br/>
        <w:t>/8 </w:t>
        <w:br/>
        <w:t>6/9 + 1/9 </w:t>
        <w:br/>
        <w:t>7/10 + 3/10 </w:t>
        <w:br/>
        <w:t>5/15 + 10/15 10/11 - 7/11 </w:t>
        <w:br/>
        <w:t>18/25 - 9/25 </w:t>
        <w:br/>
        <w:t>16/30 - 15/30 </w:t>
        <w:br/>
        <w:t>110/200 - 90/200 </w:t>
        <w:br/>
        <w:t>19/27 - 16/27 </w:t>
        <w:br/>
        <w:t>18/50 + 12/50 </w:t>
        <w:br/>
        <w:t>24/70 - 13/70 </w:t>
        <w:br/>
        <w:t>90/100 + 5/100 </w:t>
        <w:br/>
        <w:t>Физминутка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8) Решение задач. 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br/>
        <w:t>Упр. № 3(а) стр. 81 </w:t>
        <w:br/>
        <w:t>– Что известно? </w:t>
        <w:br/>
        <w:t>– Что надо найти? </w:t>
        <w:br/>
        <w:t>– Как найти? </w:t>
        <w:br/>
      </w:r>
      <w:r>
        <w:rPr>
          <w:rFonts w:cs="Times New Roman" w:ascii="Times New Roman" w:hAnsi="Times New Roman"/>
          <w:b/>
          <w:sz w:val="28"/>
          <w:szCs w:val="28"/>
        </w:rPr>
        <w:t>VI)задание на повторение. </w:t>
      </w:r>
      <w:r>
        <w:rPr>
          <w:rFonts w:cs="Times New Roman" w:ascii="Times New Roman" w:hAnsi="Times New Roman"/>
          <w:sz w:val="28"/>
          <w:szCs w:val="28"/>
        </w:rPr>
        <w:br/>
        <w:t>На карточках по вариантам. Уч-ся оценивают свои работы(самооценка), затем меняются карточками и проверяют задания по ключу, ставят оценку своему товарищу. Сверяем у кого совпала самооценка с взаимооценкой. </w:t>
        <w:br/>
      </w:r>
      <w:r>
        <w:rPr>
          <w:rFonts w:cs="Times New Roman" w:ascii="Times New Roman" w:hAnsi="Times New Roman"/>
          <w:b/>
          <w:sz w:val="28"/>
          <w:szCs w:val="28"/>
        </w:rPr>
        <w:t>VII)д/з </w:t>
      </w:r>
      <w:r>
        <w:rPr>
          <w:rFonts w:cs="Times New Roman" w:ascii="Times New Roman" w:hAnsi="Times New Roman"/>
          <w:sz w:val="28"/>
          <w:szCs w:val="28"/>
        </w:rPr>
        <w:br/>
        <w:t>Стр81 №2 Дополнительный материал. Нарисовать дома фигуру ,разделённую на части. </w:t>
        <w:br/>
      </w:r>
      <w:r>
        <w:rPr>
          <w:rFonts w:cs="Times New Roman" w:ascii="Times New Roman" w:hAnsi="Times New Roman"/>
          <w:b/>
          <w:sz w:val="28"/>
          <w:szCs w:val="28"/>
        </w:rPr>
        <w:t>VIII). Итог урока.</w:t>
      </w:r>
      <w:r>
        <w:rPr>
          <w:rFonts w:cs="Times New Roman" w:ascii="Times New Roman" w:hAnsi="Times New Roman"/>
          <w:sz w:val="28"/>
          <w:szCs w:val="28"/>
        </w:rPr>
        <w:t> </w:t>
        <w:br/>
        <w:t>Буратино, так как разделить яблоко на всех детей?( надо разделить на 8 частей). Делю яблоко на 8 частей с помощью спец. резки. Буратино раздаёт детям. </w:t>
        <w:br/>
        <w:t>– Что нового узнали? </w:t>
        <w:br/>
        <w:t>– Что такое дробь? </w:t>
        <w:br/>
        <w:t>– Какая дробь больше? </w:t>
        <w:br/>
        <w:t>– Как складывают и вычитают дроби? </w:t>
        <w:br/>
        <w:t>– Сегодня получили оценки… </w:t>
        <w:br/>
        <w:t>-Спасибо за ур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8:51:00Z</dcterms:created>
  <dc:creator>Светик</dc:creator>
  <dc:description/>
  <cp:keywords/>
  <dc:language>en-US</dc:language>
  <cp:lastModifiedBy>Светлана</cp:lastModifiedBy>
  <dcterms:modified xsi:type="dcterms:W3CDTF">2017-09-09T18:51:00Z</dcterms:modified>
  <cp:revision>2</cp:revision>
  <dc:subject/>
  <dc:title/>
</cp:coreProperties>
</file>