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Предмет</w:t>
      </w:r>
      <w:r>
        <w:rPr>
          <w:sz w:val="32"/>
          <w:szCs w:val="32"/>
        </w:rPr>
        <w:t>: Русский язык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Класс</w:t>
      </w:r>
      <w:r>
        <w:rPr>
          <w:sz w:val="32"/>
          <w:szCs w:val="32"/>
        </w:rPr>
        <w:t>: 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</w:t>
      </w:r>
      <w:r>
        <w:rPr>
          <w:sz w:val="32"/>
          <w:szCs w:val="32"/>
        </w:rPr>
        <w:t>: Имя существительное.</w:t>
      </w:r>
    </w:p>
    <w:p>
      <w:pPr>
        <w:pStyle w:val="Normal"/>
        <w:rPr/>
      </w:pPr>
      <w:r>
        <w:rPr>
          <w:b/>
          <w:bCs/>
          <w:sz w:val="32"/>
          <w:szCs w:val="32"/>
        </w:rPr>
        <w:t>Тип:</w:t>
      </w:r>
      <w:r>
        <w:rPr>
          <w:sz w:val="32"/>
          <w:szCs w:val="32"/>
        </w:rPr>
        <w:t xml:space="preserve"> Урок открытия новых знаний.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Использованная технология: </w:t>
      </w:r>
      <w:r>
        <w:rPr>
          <w:sz w:val="32"/>
          <w:szCs w:val="32"/>
        </w:rPr>
        <w:t xml:space="preserve">ТРКМЧП </w:t>
      </w:r>
    </w:p>
    <w:p>
      <w:pPr>
        <w:pStyle w:val="Normal"/>
        <w:rPr/>
      </w:pPr>
      <w:r>
        <w:rPr>
          <w:b/>
          <w:sz w:val="32"/>
          <w:szCs w:val="32"/>
        </w:rPr>
        <w:t xml:space="preserve">Цель: </w:t>
      </w:r>
      <w:r>
        <w:rPr>
          <w:sz w:val="32"/>
          <w:szCs w:val="32"/>
        </w:rPr>
        <w:t>создание условий для формирования у учащихся грамматического понятия «Имя существительное».</w:t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.</w:t>
      </w:r>
      <w:r>
        <w:rPr>
          <w:bCs/>
          <w:spacing w:val="-7"/>
          <w:sz w:val="32"/>
          <w:szCs w:val="32"/>
        </w:rPr>
        <w:t>Определить признаки слов, относящихся к имени существительному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pacing w:val="-7"/>
          <w:sz w:val="32"/>
          <w:szCs w:val="32"/>
        </w:rPr>
        <w:t>2.</w:t>
      </w:r>
      <w:r>
        <w:rPr>
          <w:bCs/>
          <w:spacing w:val="-7"/>
          <w:sz w:val="32"/>
          <w:szCs w:val="32"/>
        </w:rPr>
        <w:t>Дать определение имени существительног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ормируемые УУД: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color w:val="000000"/>
          <w:sz w:val="32"/>
          <w:szCs w:val="32"/>
        </w:rPr>
        <w:t>умение обобщать, анализировать;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color w:val="000000"/>
          <w:sz w:val="32"/>
          <w:szCs w:val="32"/>
        </w:rPr>
        <w:t>формирование понятия;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осмысленное чтение;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умение работать со схемами;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умение ставить цель учебной деятельности;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оценка собственной деятельности;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  <w:sz w:val="32"/>
          <w:szCs w:val="32"/>
        </w:rPr>
        <w:t>развитие умения формулировать свои мысли, высказывать их вслух</w:t>
      </w:r>
      <w:r>
        <w:rPr>
          <w:b/>
          <w:color w:val="000000"/>
        </w:rPr>
        <w:t>;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  <w:gridCol w:w="3261"/>
        <w:gridCol w:w="21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ен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изационный момен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-Как вы понимаете пословицу: «Сила человека в его знаниях» А вы хотите быть такими же «сильными» в знаниях? Чтобы достичь этого надо постараться каждому. Я желаю вам успехов, надеюсь, что вы будете хорошо работать, всё у вас получитс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тветы детей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АЙД 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</w:rPr>
              <w:t xml:space="preserve"> Стадия вызо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-На уроках русского языка вместе с нами учатся знакомые ребята - Аня и Ваня. Для них профессор Самоваров приготовил интересное задание, с которым они справились. Хотите узнать, какое задание они выполняли?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читайте слова. Что общего между этими словами?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П_суда, за_ц, к_ртина, м_розный, л_пата,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Задания для вас: вставьте пропущенные буквы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Что нужно сделать, чтобы правильно выполнить задание?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Запишите слова в тетрадь. Непроверяемую гласную подчеркните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Взаимопроверка. Чем можете воспользоваться при проверке? Откройте словарь на стр.141. Оцените своего товарища по критериям «5»- 5слов, «4»- 4 слова, «3»- 3 слова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Проверим ёще раз. Посмотрим на экран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32"/>
                <w:szCs w:val="32"/>
              </w:rPr>
              <w:t>Найдите «лишнее»  слово. Почему оно «лишнее»?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Что объединяет все остальные слова?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На прошлых уроках мы говорили, что в русском языке все слова разделены на группы - части ре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- В течение урока мы будем  заполнять кластер, который будет помощником на следующих уроках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зьмите лист. В  среднем прямоугольнике запишите основное понятие – часть речи.  На  какие вопросы отвечают записанные слова? Запишем в кластер. Что еще можете сказать о данных словах? (обозначают предмет). Запишем в схему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-Можете ли вы сказать, как называется  часть речи, к которой относятся наши слов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32"/>
                <w:szCs w:val="32"/>
              </w:rPr>
              <w:t>Поставьте цель урок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лова из словаря, части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Для того чтобы правильно написать слово с непроверяемой безударной гласной необходимо вспомнить, как данное слово пишется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фографическим словарё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ороз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чают на Кто? Что?; обозначают предмет, относятся к одной части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- Работа с кластер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знать, как называется часть речи, которая отвечает на вопросы </w:t>
            </w:r>
            <w:r>
              <w:rPr>
                <w:sz w:val="32"/>
                <w:szCs w:val="32"/>
              </w:rPr>
              <w:t>кто? что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2 картинки  Ани и Вани, профессора Самова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25" w:leader="none"/>
                <w:tab w:val="left" w:pos="108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I</w:t>
            </w:r>
            <w:r>
              <w:rPr>
                <w:b/>
                <w:sz w:val="32"/>
                <w:szCs w:val="32"/>
              </w:rPr>
              <w:t xml:space="preserve"> . Стадия осмысл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25" w:leader="none"/>
                <w:tab w:val="left" w:pos="108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25" w:leader="none"/>
                <w:tab w:val="left" w:pos="108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25" w:leader="none"/>
                <w:tab w:val="left" w:pos="108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25" w:leader="none"/>
                <w:tab w:val="left" w:pos="108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25" w:leader="none"/>
                <w:tab w:val="left" w:pos="108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25" w:leader="none"/>
                <w:tab w:val="left" w:pos="108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25" w:leader="none"/>
                <w:tab w:val="left" w:pos="108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зкультминут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32"/>
                <w:szCs w:val="32"/>
              </w:rPr>
              <w:t>Профессор Самоваров  предлагает прочитать  грамматическую сказку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32"/>
                <w:szCs w:val="32"/>
              </w:rPr>
              <w:t xml:space="preserve">При чтении вы будете в тексте ставить метки. Если для вас информация знакома, поставите </w:t>
            </w:r>
            <w:r>
              <w:rPr>
                <w:rFonts w:eastAsia="Calibri"/>
                <w:b/>
                <w:sz w:val="32"/>
                <w:szCs w:val="32"/>
              </w:rPr>
              <w:t>«+»</w:t>
            </w:r>
            <w:r>
              <w:rPr>
                <w:rFonts w:eastAsia="Calibri"/>
                <w:sz w:val="32"/>
                <w:szCs w:val="32"/>
              </w:rPr>
              <w:t xml:space="preserve">, если  не знакома </w:t>
            </w:r>
            <w:r>
              <w:rPr>
                <w:rFonts w:eastAsia="Calibri"/>
                <w:b/>
                <w:sz w:val="32"/>
                <w:szCs w:val="32"/>
              </w:rPr>
              <w:t xml:space="preserve">«!»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32"/>
                <w:szCs w:val="32"/>
              </w:rPr>
              <w:t xml:space="preserve">- </w:t>
            </w:r>
            <w:r>
              <w:rPr>
                <w:rFonts w:eastAsia="Calibri"/>
                <w:sz w:val="32"/>
                <w:szCs w:val="32"/>
              </w:rPr>
              <w:t>Какая информация для вас знакома?</w:t>
            </w:r>
          </w:p>
          <w:p>
            <w:pPr>
              <w:pStyle w:val="Normal"/>
              <w:jc w:val="both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 xml:space="preserve">- Что узнали нового?  Запись в кластере. </w:t>
            </w:r>
          </w:p>
          <w:p>
            <w:pPr>
              <w:pStyle w:val="Normal"/>
              <w:jc w:val="both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>- Назовите в словарных словах одуш. и  неодуш. сущ.</w:t>
            </w:r>
          </w:p>
          <w:p>
            <w:pPr>
              <w:pStyle w:val="Normal"/>
              <w:rPr>
                <w:rFonts w:eastAsia="Calibri"/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32"/>
                <w:szCs w:val="32"/>
              </w:rPr>
              <w:t>2)-</w:t>
            </w:r>
            <w:r>
              <w:rPr>
                <w:sz w:val="32"/>
                <w:szCs w:val="32"/>
              </w:rPr>
              <w:t>Если слово отвечает на вопрос  кто? хлопнут в ладоши девочки, если слово отвечает на вопрос  что? хлопнут в ладоши мальчики.</w:t>
            </w:r>
          </w:p>
          <w:p>
            <w:pPr>
              <w:pStyle w:val="Normal"/>
              <w:jc w:val="both"/>
              <w:rPr>
                <w:rFonts w:eastAsia="Calibri"/>
                <w:sz w:val="32"/>
                <w:szCs w:val="32"/>
              </w:rPr>
            </w:pPr>
            <w:r>
              <w:rPr>
                <w:sz w:val="32"/>
                <w:szCs w:val="32"/>
              </w:rPr>
              <w:t>Артист, город, девочка, стол, рысь, портфель, дом, ручка, Петя.</w:t>
            </w:r>
          </w:p>
          <w:p>
            <w:pPr>
              <w:pStyle w:val="Normal"/>
              <w:jc w:val="both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)- Ребята Ваня составил предложение, а  Аня решила подшутить, спутала  все слова. Помогите Ване  составить предложение снова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Запишите предложение. Подчеркнём  грамматическую основу предложения.  (Над подлежащим подписываем сущ.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Что еще узнали об имени существительном? (в кластер – является подлежащи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-Работа со сказко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Понятие «Часть речи». Слова, отвечающие на вопросы кто? что? обозначают предмет</w:t>
            </w:r>
          </w:p>
          <w:p>
            <w:pPr>
              <w:pStyle w:val="Normal"/>
              <w:jc w:val="both"/>
              <w:rPr/>
            </w:pPr>
            <w:r>
              <w:rPr/>
              <w:t>-Часть речи называется – сущ. Одушев.и неодуш сущ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оставляют предлож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Учащийся выполняет у дос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Работа с кластер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лайд 7</w:t>
            </w:r>
            <w:r>
              <w:rPr>
                <w:rFonts w:eastAsia="Calibri"/>
                <w:sz w:val="28"/>
                <w:szCs w:val="28"/>
              </w:rPr>
              <w:t xml:space="preserve">«+» - я знаю,  «!»-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для меня ново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лайд 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25" w:leader="none"/>
                <w:tab w:val="left" w:pos="1080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Рефлек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32"/>
                <w:szCs w:val="32"/>
              </w:rPr>
              <w:t xml:space="preserve">)- Обобщим знания об  им. существительном по кластеру и дадим определение имени существительному как части речи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Вернемся к цели урока. Достигли мы её?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Полностью ли заполнен кластер? Почему?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) Домашнее задание по выбору. 1 вариант: стр. 76 упр. 93; 2 вариант - выполнить по карточке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) –Обратите внимание на дерево. Какое оно? Это – дерево успеха и каким оно станет, зависит от вас и вашего участия на уроке. Если для вас урок  полезен, вы узнали новое, вам было комфортно - приклеите плод - </w:t>
            </w:r>
            <w:r>
              <w:rPr>
                <w:sz w:val="32"/>
                <w:szCs w:val="32"/>
                <w:u w:val="single"/>
              </w:rPr>
              <w:t>яблоко</w:t>
            </w:r>
            <w:r>
              <w:rPr>
                <w:sz w:val="32"/>
                <w:szCs w:val="32"/>
              </w:rPr>
              <w:t xml:space="preserve">; если урок прошёл неплохо, но вы чего-то не поняли, вам требуется ещё время на понимание -  приклеите </w:t>
            </w:r>
            <w:r>
              <w:rPr>
                <w:sz w:val="32"/>
                <w:szCs w:val="32"/>
                <w:u w:val="single"/>
              </w:rPr>
              <w:t>цветок</w:t>
            </w:r>
            <w:r>
              <w:rPr>
                <w:sz w:val="32"/>
                <w:szCs w:val="32"/>
              </w:rPr>
              <w:t xml:space="preserve">; если вы с  урока ни - чего не взяли, вам было не интересно  – приклеите  жёлтый </w:t>
            </w:r>
            <w:r>
              <w:rPr>
                <w:sz w:val="32"/>
                <w:szCs w:val="32"/>
                <w:u w:val="single"/>
              </w:rPr>
              <w:t>листочек</w:t>
            </w:r>
            <w:r>
              <w:rPr>
                <w:sz w:val="32"/>
                <w:szCs w:val="32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- Благодарю вас за работ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ез листье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ровое чтение по класте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6:24:00Z</dcterms:created>
  <dc:creator>Пользователь</dc:creator>
  <dc:description/>
  <cp:keywords/>
  <dc:language>en-US</dc:language>
  <cp:lastModifiedBy>Светлана</cp:lastModifiedBy>
  <dcterms:modified xsi:type="dcterms:W3CDTF">2017-09-09T17:28:00Z</dcterms:modified>
  <cp:revision>5</cp:revision>
  <dc:subject/>
  <dc:title/>
</cp:coreProperties>
</file>