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ПРОЕКТ</w:t>
      </w:r>
    </w:p>
    <w:p>
      <w:pPr>
        <w:pStyle w:val="Normal"/>
        <w:spacing w:lineRule="auto" w:line="240" w:before="0" w:after="0"/>
        <w:ind w:left="-1134" w:firstLine="1134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«Юные - герои Великой Отечественной войны»</w:t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Выполнила: </w:t>
      </w:r>
    </w:p>
    <w:p>
      <w:pPr>
        <w:pStyle w:val="Normal"/>
        <w:spacing w:lineRule="auto" w:line="240" w:before="0" w:after="0"/>
        <w:ind w:left="-1134" w:firstLine="1134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учающаяся 4 «в» класса</w:t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>Малышева Алёна</w:t>
      </w:r>
    </w:p>
    <w:p>
      <w:pPr>
        <w:pStyle w:val="Normal"/>
        <w:spacing w:lineRule="auto" w:line="240" w:before="0" w:after="0"/>
        <w:ind w:left="-1134" w:firstLine="1134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Руководитель проекта:</w:t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36"/>
        </w:rPr>
        <w:t>Кретова О.А.</w:t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-1134"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ы  2016 г.</w:t>
      </w:r>
    </w:p>
    <w:p>
      <w:pPr>
        <w:pStyle w:val="Normal"/>
        <w:spacing w:lineRule="auto" w:line="360" w:before="0" w:after="0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</w:t>
      </w:r>
    </w:p>
    <w:p>
      <w:pPr>
        <w:pStyle w:val="Normal"/>
        <w:spacing w:lineRule="auto" w:line="240"/>
        <w:ind w:left="-1134" w:firstLine="113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Юные - герои Великой Отечественной войны»</w:t>
      </w:r>
    </w:p>
    <w:p>
      <w:pPr>
        <w:pStyle w:val="Normal"/>
        <w:spacing w:lineRule="auto" w:line="360" w:before="0" w:after="0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дверии праздника Дня героя-антифашиста, который отмечается 8 февраля, мы решили провести классный час на эту тему. В результате оказалось, что большинство школьников не имеют яркого представления о данном празднике и обладают малым количеством информации о героях-антифашистах нашей области. </w:t>
      </w:r>
    </w:p>
    <w:p>
      <w:pPr>
        <w:pStyle w:val="Normal"/>
        <w:spacing w:lineRule="auto" w:line="360" w:before="0" w:after="0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амяти о юных курянах, защищавших Родину в годы Великой   Отечественной войн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героических судеб воевавших детей и подрос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опрос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научно-историческую литературу и архивные материалы по героям-антифашистам Железногорского района Курской област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материалами интернет-ресурс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ыяснить, были ли на территории Железногорского района герои-антифашисты.</w:t>
      </w:r>
    </w:p>
    <w:p>
      <w:pPr>
        <w:pStyle w:val="Style16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еализации проекта – 3 месяца – февраль, март, апрель.</w:t>
      </w:r>
    </w:p>
    <w:p>
      <w:pPr>
        <w:pStyle w:val="Style16"/>
        <w:spacing w:lineRule="auto" w:line="360" w:before="0" w:after="0"/>
        <w:ind w:left="-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-4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провела опрос среди учащихся нашего класса и получила следующие результаты:</w:t>
      </w:r>
    </w:p>
    <w:tbl>
      <w:tblPr>
        <w:tblW w:w="957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е ли вы о празднике 8 феврал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                         Нет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                           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ли вы о героях-антифашиста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                         Нет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                            14</w:t>
            </w:r>
          </w:p>
        </w:tc>
      </w:tr>
    </w:tbl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Я  изучила  архивы и выяснили, что дети и подростки Железногорского района  участвовали в военных действиях, так как линия фронта здесь  проходила. </w:t>
      </w:r>
    </w:p>
    <w:p>
      <w:pPr>
        <w:pStyle w:val="Style16"/>
        <w:numPr>
          <w:ilvl w:val="0"/>
          <w:numId w:val="1"/>
        </w:numPr>
        <w:spacing w:lineRule="auto" w:line="24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ла информацию интернет-сайтов и узнала о подвигах подростков Железногорского края в годы войны. 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0 лет минуло с тех пор, как закончилась Великая Отечественная война – самая кровопролитная  война в истории человечества.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йна разрушила мирную жизнь советского народа, отняла у детей самое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ое и беззаботное время – детство. Дети той поры не только наравне со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ми работали в тылу, но и защищали Родину с оружием в руках,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али как настоящие герои.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месте с классом во время классного часа мы совершили виртуальное путешествие в курский военно-исторический музей «Юные защитники Родины».Это единственный в России музей, в котором собраны  материалы о детях-участниках войны. В экспозиции музея отражена история Великой Отечественной войны через судьбы воевавших детей и подростков.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олее трёхсот тысяч детей с оружием в руках воевали на всех фронтах 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ликой Отечественной войны, 60 тысяч воинов-подростков погибли, из них  четыре с половиной тысячи юных курян.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кспозиция музея и рассказ экскурсовода побудили меня собрать и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ать материалы о детях-курянах, участниках Великой Отечественной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 и познакомить с ними всех учеников нашей школы, чтобы современные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знали и помнили о своих сверстниках, в годы оккупации не оставшихся 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ушными к судьбе страны.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школах историю Второй мировой изучают только в старших классах, при этом Великой Отечественной войне выделяется настолько мало времени, что ученики получают лишь минимум сведений. Где уж там рассказать о каждом герое по отдельности.</w:t>
      </w:r>
    </w:p>
    <w:p>
      <w:pPr>
        <w:pStyle w:val="Style16"/>
        <w:spacing w:lineRule="auto" w:line="240" w:before="0" w:after="0"/>
        <w:ind w:lef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т и получается, что пионеры-герои остались частью советского прошлого, начинавшегося с книг и телефильмов о юных партизанах. Истории эти были лакированными и в чем-то официозными, но, несмотря на это, они заставляли пионеров мечтать о возможности почувствовать себя взрослыми. С годами пионеры-герои превратились из простых смертных в знаки и символы. Тем, кто рос в семидесятые и восьмидесятые, оставалось только додумывать - как они жили, чему смеялись, над чем печалились? А для большей части нынешних подростков пионерия - это миф, ретро-экзотика без определенного внутреннего содержания, но с хорошо узнаваемой формой, нечто вроде "старых песен о главном".</w:t>
      </w:r>
    </w:p>
    <w:p>
      <w:pPr>
        <w:pStyle w:val="Style16"/>
        <w:spacing w:lineRule="auto" w:line="240" w:before="0" w:after="0"/>
        <w:ind w:lef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вот о чем все же не следует забывать: эти 13-17-летние погибали по-настоящему. Кто-то подорвал себя последней гранатой, кто-то получил пулю от наступающих немцев, кого-то повесили во внутреннем дворе тюрьмы. Ребята, для которых слова - "патриотизм", "подвиг", "доблесть", "самопожертвование", "честь", "родина" являлись абсолютными понятиями, заслужили право на все, кроме забвения.</w:t>
      </w:r>
    </w:p>
    <w:p>
      <w:pPr>
        <w:pStyle w:val="Style18"/>
        <w:shd w:fill="FFFFFF" w:val="clear"/>
        <w:spacing w:before="0" w:after="240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spacing w:before="0" w:after="240"/>
        <w:rPr>
          <w:color w:val="000000"/>
        </w:rPr>
      </w:pPr>
      <w:r>
        <w:drawing>
          <wp:anchor behindDoc="0" distT="12065" distB="15875" distL="114935" distR="117475" simplePos="0" locked="0" layoutInCell="0" allowOverlap="1" relativeHeight="2">
            <wp:simplePos x="0" y="0"/>
            <wp:positionH relativeFrom="margin">
              <wp:posOffset>-99060</wp:posOffset>
            </wp:positionH>
            <wp:positionV relativeFrom="margin">
              <wp:posOffset>349250</wp:posOffset>
            </wp:positionV>
            <wp:extent cx="1786255" cy="250571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Юный герой Лёня Голеньков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Лёня Голеньков родился в 1928 году в Михайловском (Железногорском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йоне. Рос без родителей, воспитывался дедушкой и бабушкой. Мальчи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был шустрый, веселый, задиристый и очень смелый. В начале зимы 1942 год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н попросился в Дмитриевский партизанский отряд, который действовал 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ерритории Курской и Орловской областей. Здесь Лёня помогал на кухне, ухаживал за ранеными,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ему доверяли лошадей, которыми он умело управля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Умного парнишку не раз посылали в разведку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ближайшие села, и он всегда приносил очень ценны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ведения. Страха Лёня не знал. Смелый и находчивы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н с честью выполнял задания командования отряда. Мальчишке было только 14 лет, но он лично переправи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лес 40 бойцов и командиров Красной Арми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В январе 1943 года партизаны на санях отправились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зведку в деревню Трубичено и нарвались 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ражескую засаду. Началась перестрелка. Леня вста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 весь рост, чтобы развернуть лошадей, но пулеметна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чередь «прошила» паренька. Лёня был тяжело ранен, его пытались отправить в партизанский госпиталь, но по дороге в лес Лёня умер на руках у друз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Похоронили мальчишку в Кривченковском лесу на окраине села Веретенино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йны перезахоронили в братскую могилу в городе Дмитровск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рловской област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смертно Лёню наградили орденом Отечественной войн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II степен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spacing w:before="0" w:after="24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Юный партизан Володя Жданов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о</w:t>
      </w:r>
      <w:r>
        <w:drawing>
          <wp:anchor behindDoc="0" distT="12065" distB="0" distL="0" distR="119380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963420" cy="268859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лодя Жданов родился в 1930 году в деревне Веретенино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 марте 1942 года партизаны должны были уничтожить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ашистский гарнизон в деревне Веретенино. Пионер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лодя Жданов, убежав из дома, пробрался к месту бо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 луг Косица. Он не успел ещё разобраться, где сво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 где немцы, как неожиданно услышал громкий стон –почти рядом с ним лежал раненый партизан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Фашисты шныряли по лесу, разыскивая раненых. П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улями мальчик перетащил бойца подальше в лес 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дёжно укрыл. А когда немцы и полицаи к вечер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ступили, об этом рассказал своей маме. Так Волод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пас жизнь партизана Прохорова из отряда «Железняк» и сохранил его боевую винтовку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После этого мальчика оставили в партизанском отряде. Он выполнял зада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мандования по разведке. Был схвачен карателями и после пыток расстрелян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олодя похоронен в братской могиле слободы Михайловк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Посмертно пионера наградили орденом Отечественной вой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I степен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12065" distB="17780" distL="0" distR="120650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posOffset>1571625</wp:posOffset>
            </wp:positionV>
            <wp:extent cx="1932305" cy="285877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Валя Дика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ля родилась в 1923 году. В 1938 году Валентина вступила в комсомол. Девушка вместе со своей семьей вступила в Михайловский партизанский отряд и была зачислена разведчицей. Валя должна была выполнить последнее задание в разведке в деревне Курбакино, но была схвачена фашистами. По дороге в деревню Остапово она была  жестоко избита, но не одно слово не сорвалось с её губ. Это поистине героический поступок хрупкой молодой дев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 ноября 1942 года Валя Диканова шла на эшафот полураздетая, в кровоподтеках, но держалась стойко, гордо, смело. Валя была повешена на рыночной площади в слободе Михайлловка Курской области, где ей был установлен памят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мертно награждена медалью за отваг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60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ра Терещенко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905000" cy="272415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началась война, Вере Терещенко из посёлка Первоавгустовский  Дмитриевского района было 17 лет. В начале оккупации района немцами Вера вступила в подпольную комсомольскую организацию. Члены организации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лушивали сводки Совинформбюро, переписывали их от руки и распространяли среди населения. После ареста нескольких членов организации Вере пришлось уйти в лес к партизанам. Сначала она была рядовым бойцом: несла караульную службу у штаба. Потом её  взяли в разведку. Вера направлялась в тыл к фашистам в Курск, Фатеж, Дмитриев, Севск. Смелая и решительная девушка приносила много полезных сведений о расположении вражеских частей.  Не один вражеский объект разбомбили наши самолёты по её донесениям. Вера  добровольно вступила в группу подрыв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енью 1942 года пять подрывников во главе с Верой  должны были   взорвать железнодорожный мост возле  станции Рогозна. Нагрузившись взрывчаткой, партизаны за двое суток сделали 50-ти километровый переход до станции. Оставив своих товарищей в Рогозинском лесу, Вера отправилась с письмом от командования отряда  к местному старосте, который выполнял поручения партизан. Но он оказался предателем. Девушку схватили фашисты и отправили её в Дмитриев в полицию.  Юная патриотка, несмотря на жестокие пытки фашистов, не выдала ни имён своих товарищей,   ни места расположения партизан. Зондерфюрер Пауль Лауэ, видя стойкость и  мужество девушки на допросах, заметил: «Эти русские, как железо - гнутся, а не ломаются». Вера была повешена фашистами на базарной площади в Дмитриеве, где после  войны ей поставили памя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юле 1946 года  В.М. Терещенко  посмертно была награждена орденом Отечественной войны 1 степен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митриевском государственном краеведческом музее подвигу Веры Терещенко посвящена не одна выставка. Её именем названа школа в поселке Первоавгустовском, а в городе Дмитриеве и Железногорске есть улица Веры Терещенко. Юная Вера прославила себя навечно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Я попыталась рассказать лишь о немногих из тех, кто, не дожив до своего совершеннолетия, отдал жизнь в борьбе с врагом. Тысячи, десятки тысяч мальчишек и девчонок пожертвовали собой ради победы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шестьдесят восьмой раз после окончания Великой Отечественной войны пришла весна. Ожила природа, ярко красуются на клумбах тюльпаны. По многолетней традиции 9 мая мы с учителями посетили памятники воинам-победителям, чтобы в очередной раз поклониться тем, кто подарил нам счастье родиться и жить на этой Земле!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, мной были сделаны следующие выводы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а, действительно, во время Великой Отечественной войны целые армии  детей, совершали  героические поступки, рискуя собственной жизнью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годы Великой Отечественной войны более 35 тысяч юных защитников были награждены боевыми медалями и орде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льчишки и девчонки не дожидаясь,  когда их  «призовут» взрослые, - начинали действовать с первых дней оккупации. 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6:41:00Z</dcterms:created>
  <dc:creator>кристина</dc:creator>
  <dc:description/>
  <cp:keywords/>
  <dc:language>en-US</dc:language>
  <cp:lastModifiedBy>User</cp:lastModifiedBy>
  <cp:lastPrinted>2016-11-27T19:25:00Z</cp:lastPrinted>
  <dcterms:modified xsi:type="dcterms:W3CDTF">2017-01-09T16:41:00Z</dcterms:modified>
  <cp:revision>2</cp:revision>
  <dc:subject/>
  <dc:title/>
</cp:coreProperties>
</file>