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образования города Москв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бюджетное общеобразовательное учреждение города Москвы «Школа № 281»</w:t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Отделение дополнительного образования</w:t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тверждаю»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ДО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 </w:t>
      </w:r>
      <w:r>
        <w:rPr>
          <w:rFonts w:cs="Times New Roman" w:ascii="Times New Roman" w:hAnsi="Times New Roman"/>
          <w:b/>
          <w:bCs/>
          <w:sz w:val="28"/>
          <w:szCs w:val="28"/>
        </w:rPr>
        <w:t>Дзамоева И.Р.</w:t>
      </w:r>
    </w:p>
    <w:p>
      <w:pPr>
        <w:pStyle w:val="Defaul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__» _________ 2017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ПОЛНИТЕЛЬНАЯ ОБЩЕОБРАЗОВАТЕЛЬН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ЩЕРАЗВИВАЮЩАЯ ПРОГРАММ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«Логические игр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направленность: социально-педагогическ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i/>
          <w:sz w:val="36"/>
          <w:szCs w:val="36"/>
        </w:rPr>
        <w:t>уровень программы: ознакомительный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</w:rPr>
        <w:t>Автор-составитель программы: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  <w:tab/>
        <w:tab/>
        <w:t xml:space="preserve"> </w:t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Шкилькова Н.В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, педагог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32"/>
          <w:szCs w:val="24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24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дополнительного образова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зраст</w:t>
      </w:r>
      <w:r>
        <w:rPr>
          <w:rFonts w:cs="Times New Roman" w:ascii="Times New Roman" w:hAnsi="Times New Roman"/>
          <w:sz w:val="28"/>
          <w:szCs w:val="28"/>
        </w:rPr>
        <w:t xml:space="preserve"> обучающихся: 4-5 л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ок </w:t>
      </w:r>
      <w:r>
        <w:rPr>
          <w:rFonts w:cs="Times New Roman" w:ascii="Times New Roman" w:hAnsi="Times New Roman"/>
          <w:sz w:val="28"/>
          <w:szCs w:val="28"/>
        </w:rPr>
        <w:t>реализации: 1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осква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2017 </w:t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ст согласования</w:t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полнительной общеобразовательной</w:t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еразвивающей программ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44"/>
          <w:szCs w:val="44"/>
        </w:rPr>
        <w:t>«Логические игры»</w:t>
      </w:r>
    </w:p>
    <w:p>
      <w:pPr>
        <w:pStyle w:val="Normal"/>
        <w:spacing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инята на заседании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едагогического совета ОДО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токол № 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 «___» _____________2017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етодист ДО №2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разцова Г.В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___» _______________2017 </w:t>
      </w:r>
      <w:r>
        <w:br w:type="page"/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Раздел 1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ap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</w:rPr>
        <w:t>пояснительная записк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Направленность программы: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социально-педагогическая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Уровень программы: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ознакомительный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Актуальность программ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истеме образования уделяется внимание развитию сенсорных, познавательных, математических и других способностей детей, но развитие логического мышления отодвигается на второй план. В арсенале воспитателей, педагогов-психологов не так много методического и практического материала, позволяющего углубленно работать над развитием определенных способностей. Кроме того, последнее время акценты делаются на работу с детьми, имеющими трудности в усвоении программы. Дети же, имеющие высокий уровень познавательных способностей, остались без должного внимания. Разработанная программа позволит устранить этот недостаток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сшей стадией развития детского мышления является словесно-логическое мышление. Достижение этой стадии – длительный и сложный процесс, т.к. полноценное развитие логического мышления требует не только высокой активности умственной деятельности, но и обобщенных знаний об общих и существенных признаках предметов и явлений действительности, которые закреплены в словах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следует ждать, когда мышление ребенка приобретет черты, характерные для мыслительных действий взрослых. Начинать развитие логического мышления следует значительно раньше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 зачем логика маленькому дошкольнику? По мнению Л.А. Венгера «для пятилетних детей одних внешних свойств вещей явно недостаточно. Они вполне готовы к тому, чтобы постепенно знакомиться не только с внешними, но и с внутренними, скрытыми свойствами и отношениями, лежащими в основе научных знаний о мире… Все это принесет пользу умственному развитию ребенка только в том случае, если обучение будет направлено на развитие умственных способностей, тех способностей в област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осприятия, образного мышления, воображен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которые основываются на усвоении образцов внешних свойств вещей и их разновидностей…» </w:t>
        <w:br/>
        <w:t>Навыки, умения, приобретенные ребенком в дошкольный период, будут служить фундаментом для получения знаний и развития способностей в старшем возрасте. Важнейшим среди этих навыков является навык логического мышления, способность «действовать в уме». Ребенку, не овладевшему приемами логического мышления, труднее будет решать задачи, выполнение упражнений потребует больших затрат времени и сил. В результате ослабнет или вовсе угаснет интерес к учению. 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ладев логическими операциями, ребенок будет более внимательным, научится мыслить ясно и четко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данной программе показано, как через специальные игры и упражнения можно сформировать умение детей самостоятельно устанавливать логические отношения в окружающей действительности. Работая с дошкольниками над развитием познавательных процессов, приходишь к выводу, что одним из необходимых условий их успешного развития и обучения является системность, т.е. система специальных игр и упражнений с последовательно развивающимся и усложняющимся содержанием, с дидактическими задачами, игровыми действиями и правилами. Отдельно взятые игры и упражнения могут быть очень интересны, но, используя их вне системы, нельзя достичь желаемого обучающего и развивающего результат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рамма адресована воспитанникам детского сада в возрасте 4-5 лет. Дети из средней группы по желанию родителей могут посещать занятия без какого-либо отбора. Дифференциация детей по умениям и навыкам проходит после тестирования при знакомстве с ними: когда дети попадают на вводное занятие, им предлагаются задания по возрасту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</w:rPr>
        <w:t>Цель програм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– овладение детьми на элементарном уровне приемами логического мышления.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</w:rPr>
        <w:t>Задач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Обучающие задачи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ать детей основным логическим операциям: анализу, синтезу, сравнению, отрицанию, классификации, систематизации, ограничению, обобщению, умозаключения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ить детей ориентироваться в пространств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Развивающие задач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вать у детей высшие психические функции: умение рассуждать, доказыват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Воспитывающие задач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ывать стремление к преодолению трудностей, уверенность в себе, желания прийти на помощь сверстник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ывать в детях решительность при принятии решени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зраст обучающихся: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4-5 лет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мплектование групп: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свободное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Занятия проводя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раза в неделю по 25 минут. Время занятий включает в себя обязательный 5-тиминутный перерыв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ъем программы: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57 часов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рок реализации программы: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7 месяце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буче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чная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Формы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ды занятий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орма занятий –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игрова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вид зан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группов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Ожидаемый результ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– овладение детьми среднего дошкольного возраста приемами логического мышления. Дети могут совершать основные логические операции, они умеют рассуждать, доказывать, а также спокойно преодолевают трудности и принимают решения.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Способ проверки результатов работ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диагностика усвоения операций логического мышления в форме тестирования.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В конце года дети должны владеть следующими качествам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ть сравнивать, классифицировать, обобщать, систематизировать предметы окружающей действительност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ть ориентироваться в пространстве, различать право-лево, верх и низ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ть запоминать, воспроизводить усвоенный материал, доказывать, рассуждать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ть работать в парах, микрогруппах; проявлять доброжелательное отношение к сверстнику, уметь его выслушать, помочь при необходимост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нимать реш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i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дел 2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ap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</w:rPr>
        <w:t>СОДЕРЖАНИЕ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ap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Cs/>
          <w:sz w:val="32"/>
          <w:szCs w:val="32"/>
        </w:rPr>
        <w:t>УЧЕБНО-ТЕМАТИЧЕСКИЙ ПЛА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033"/>
        <w:gridCol w:w="1071"/>
        <w:gridCol w:w="1095"/>
        <w:gridCol w:w="1145"/>
        <w:gridCol w:w="2349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я разделов и тем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ы аттестации/контроля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метрические фигу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«столько же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авнение по размеру, форме, цвету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т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времен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исунки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ация в пространств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т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злы и куб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гические квадра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изменилос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ающие понят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йди нужную тен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гические задач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ирин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йди заданные предме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ш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говая аттестация</w:t>
            </w:r>
          </w:p>
        </w:tc>
      </w:tr>
      <w:tr>
        <w:trPr/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7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ОДЕРЖАНИ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ОГРАММЫ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вод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нятие. Знакомство с детьми. Определение уровня развития детей. Выполнение заданий в составе группы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еометрические фигуры. Повторение названий фигур. Определение общих признаков и отличий между фигурами. Развивать умение разделять предмет на составные части (фигуры). Собирать предметы из простейших фигур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ятие столько же. Закрепить у детей понятие о равенстве групп предметов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авнение по размеру, цвету, форме. Научить детей различать предметы по размеру, цвету и форме. Сначала выделяем один признак, потом разделяем предметы по двум и по трем признакам. Составление предметов из простых геометрических фигур. Составление квадрата из различных фигур. Составление из частей квадрата различных фигур. Танграм. Логические блоки Дьенеша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ото. Игра в лото. Сначала играем фишками с картинками, потом с точками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ятие времени. Что было сначала, что было потом. Части суток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исунки. Рисунки по точкам: необходимо соединить точки по порядку. Детям дается неполный рисунок, нужно дорисовать его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иентация в пространстве. Определение, где находится предмет: сверху-снизу, слева-справа, спереди-сзади. Найти предмет, спрятанный в комнате по подсказкам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итм. Повторить заданную последовательность в бусах. Определить закономерность и повторить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злы и кубики. Собрать по рисунку и без нее нужную картинку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огические квадраты. Определить закономерность расположения фигур в квадрате и вставить нужный элемент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помнить начальное положение и определить, что изменилось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общающие понятия. Находить общие и отличительные признаки. Умение классифицировать эти признаки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йди нужную тень. Развивать видение контура предмета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огические задачи. Решать логические задачи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абиринты. Развивать умение двигаться по лабиринту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йди заданные предметы. Найти на рисунке нужный предмет и закрасить его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ашки. Познакомить детей с правилами игры в русские шашки. Проведение парных игр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сты. Определение уровня усвоения материала.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дел 3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ap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</w:rPr>
        <w:t>организационно-педагогические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ap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</w:rPr>
        <w:t>условия реализации программы</w:t>
      </w:r>
    </w:p>
    <w:p>
      <w:pPr>
        <w:pStyle w:val="Style19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aps/>
          <w:sz w:val="28"/>
          <w:szCs w:val="28"/>
        </w:rPr>
      </w:pPr>
      <w:r>
        <w:rPr>
          <w:rFonts w:eastAsia="Times New Roman" w:cs="Times New Roman"/>
          <w:b/>
          <w:i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Методическое обеспечение 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материалы приведены в пособиях, которые указаны в списке литературы, приведенном в конце программы. В начале каждого занятия педагог объясняет суть задания и, если есть необходимость, повторяет его индивидуально. К каждому заданию заготавливается демонстрационный материал. Часть заданий выполняется на листах бумаг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учении игре в шашки используется магнитная шашечная доска с магнитными шашками. Все основные моменты обучения показываются на доске, а потом отрабатываются на индивидуальных досках. После знакомства с правилами дети играют парами. Педагог подсказывает каждой паре игро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условия реализации программ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используется помещение детского сада, в котором установлены 2 стола и стулья. Для занятий используются различные дидактические игры, матрешки, кубики, пазлы, логические блоки Дьенеша, Танграмы, цветные и простые карандаши, бума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ене висит магнитная доска с магнитными шашками. Для попарной игры в шашки используются шашечные доски и комплекты шашек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Формы и виды контроля 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 связи с тем, что на занятия могут приходить все желающие дети, первичная диагностика не производится. После знакомства с детьми педагог отслеживает работу каждого ребенка и исправляет его ошибки при необходимости. Педагог наблюдает за всеми детьми, задает вопросы, чтобы понять, насколько ребенок усвоил материал. В некоторых случаях дети самостоятельно проверяют, правильно ли выполнено задание.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 апреле проходит итоговое тестирование. Если ребенок выполнил более 80% заданий, его уровень можно считать высоким. Если выполнено от 50 до 80% заданий, средним, меньше 50% - низким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информационное обеспечение 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>Список литературы для детей и родителе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ортникова Е.Ф. Развиваем математические способности. – г.Екатеринбург, ООО «Издательский дом ЛИТУР», 32с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емцова О.Н. НАЙДИ ОТЛИЧИЯ Развиваем внимание. Для детей 4-5 лет. – г.Москва, ООО «Издательская группа «Азбука-Аттикус», 16с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ВАЕМ ЛОГИКУ. Для детей 4-5 лет, под ред.А.Жилинской. - ООО «Издательство «Эксмо», 32с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евелев К.В. Путешествие в мир логики. Рабочаф тетрадь для детей 4-5 лет. – г.Москва, ООО «С-инфо», 24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ахтина С.В. Судоку для мальчиков. - г.Москва, Издательство «Экзамен», 8с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ахтина С.В. Судоку для девочек. – г.Москва, Издательство «Экзамен», 8с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селые домашние задания. Для детей 5 лет. Сост. М.Султанова. – г.Москва, ООО «Хатбер-пресс», 16с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кола семи гномов. ЛОГИКА. МЫШЛЕНИЕ, под ред.в.Вилюнова. – г.Москва, издательство «МОЗАИКА-СИНТЕЗ», 16с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ушмелева И. ЛОГИКА. Тестовые задания для детей. – г.Москва, ООО «Хатбер-пресс», 16с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хтин В.Л. ВЕСЕЛЫЕ УРОКИ. Развиваем память, мышление, внимание, мелкую моторику. – г.Москва, ООО «Издательство «Фламинго», 16с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лементович Т.Ф. НАРИСУЙ по ОБРАЗЦУ! Задания для девочек. Для детей 5-7 лет. – г.Санкт-Петербург, Издательский дом «Литера», 16с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лементович Т.Ф. НАРИСУЙ по ОБРАЗЦУ! Задания для мальчиков. Для детей 5-7 лет. – г.Санкт-Петербург, Издательский дом «Литера», 16с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ВАЮЩИЕ ПРОПИСИ. Сост.Н.М.Трифонова. – г.Москва, Издательство «Цитадель-трейд», 17с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Я 5-6. Для детей дошкольного возраста. Худ.И.Н.Приходкин. – г.Москва, ООО «Издательство «Фламинго», 16с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left="106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>Список литературы для педагога и родителей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колова Ю. Тесты на интеллектуальное развитие ребенка. – г.Москва, ООО «Издательство «Эксмо», 64с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някина Е., Синякина С. ТЕСТЫ. Для изучения детьми 4-5 лет при помощи родителей. ЧТО ДОЛЖЕН ЗНАТЬ РЕБЕНОК 4-5 ЛЕТ. – г.Москва, ООО «Стрекоза», 64с.</w:t>
      </w:r>
      <w:r>
        <w:br w:type="page"/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Департамент образования города Москв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бюджетное общеобразовательное учреждение города Москвы «Школа № 281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ение дополнительного образова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тверждаю»                                                     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ДО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 </w:t>
      </w:r>
      <w:r>
        <w:rPr>
          <w:rFonts w:cs="Times New Roman" w:ascii="Times New Roman" w:hAnsi="Times New Roman"/>
          <w:b/>
          <w:bCs/>
          <w:sz w:val="28"/>
          <w:szCs w:val="28"/>
        </w:rPr>
        <w:t>Дзамоева И.Р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__» _______ 2017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АЛЕНДАРНО-ТЕМАТИЧЕСКИЙ   ГРАФИ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32"/>
          <w:szCs w:val="32"/>
        </w:rPr>
        <w:t>Логические игры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</w:t>
      </w:r>
      <w:r>
        <w:rPr>
          <w:rFonts w:cs="Times New Roman" w:ascii="Times New Roman" w:hAnsi="Times New Roman"/>
          <w:b/>
          <w:bCs/>
          <w:sz w:val="28"/>
          <w:szCs w:val="28"/>
        </w:rPr>
        <w:t>2017-2018</w:t>
      </w:r>
      <w:r>
        <w:rPr>
          <w:rFonts w:cs="Times New Roman" w:ascii="Times New Roman" w:hAnsi="Times New Roman"/>
          <w:sz w:val="28"/>
          <w:szCs w:val="28"/>
        </w:rPr>
        <w:t xml:space="preserve"> учебный год</w:t>
        <w:br/>
        <w:t xml:space="preserve">     для группы №  </w:t>
      </w:r>
      <w:r>
        <w:rPr>
          <w:rFonts w:cs="Times New Roman" w:ascii="Times New Roman" w:hAnsi="Times New Roman"/>
          <w:b/>
          <w:i/>
          <w:sz w:val="36"/>
          <w:szCs w:val="36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первого года обучения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57 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дополнительного образования: </w:t>
      </w:r>
      <w:r>
        <w:rPr>
          <w:rFonts w:cs="Times New Roman" w:ascii="Times New Roman" w:hAnsi="Times New Roman"/>
          <w:b/>
          <w:i/>
          <w:sz w:val="28"/>
          <w:szCs w:val="28"/>
        </w:rPr>
        <w:t>Шкилькова Н.В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tbl>
      <w:tblPr>
        <w:tblW w:w="9634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4426"/>
        <w:gridCol w:w="993"/>
        <w:gridCol w:w="1527"/>
        <w:gridCol w:w="1591"/>
      </w:tblGrid>
      <w:tr>
        <w:trPr>
          <w:trHeight w:val="26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нят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п/п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а проведения занят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геометрические фиг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какая фор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сим коври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 предмет из геометрических фигу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и и находи свою фигуру. Назови свой автобу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ри квадра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гр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 столько же. Сделай столько же дви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сим плат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ики. Сравнение по величи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обручем. Сравнение по величине, цвету, фор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блоки Дьенеш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мид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матреш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ое-узкое. У кого хвост длиннее. Кто скорее свернет лен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 с картин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 с цифр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было сначала, что было пот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день. Части сут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по точк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исуй то, чего не хвата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ка спрятал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идет зайка. Работа с план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исуй бу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 заданный рит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ря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авь по поряд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ри картин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ри куби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заплат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такой же фрагмен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ческие квадра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й квадра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оку с картин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оку 4х4 с цифр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менилос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понят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ркни лишне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общий призна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отлич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нужную тен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логическую пар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 логическую задач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8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рин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на картинке заданные предме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леткой. Игра крестики-нол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шашек. Правила иг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ечная доска. Русские шаш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чинать игр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7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оценка, тестирование</w:t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ArialMT" w:hAnsi="ArialMT" w:eastAsia="SimSun;宋体" w:cs="ArialMT"/>
          <w:b/>
          <w:b/>
          <w:i/>
          <w:i/>
          <w:color w:val="000000"/>
          <w:sz w:val="20"/>
          <w:szCs w:val="20"/>
          <w:lang w:eastAsia="zh-CN"/>
        </w:rPr>
      </w:pPr>
      <w:r>
        <w:rPr>
          <w:rFonts w:eastAsia="SimSun;宋体" w:cs="ArialMT" w:ascii="ArialMT" w:hAnsi="ArialMT"/>
          <w:b/>
          <w:i/>
          <w:color w:val="000000"/>
          <w:sz w:val="20"/>
          <w:szCs w:val="20"/>
          <w:lang w:eastAsia="zh-CN"/>
        </w:rPr>
      </w:r>
    </w:p>
    <w:p>
      <w:pPr>
        <w:pStyle w:val="Normal"/>
        <w:ind w:firstLine="709"/>
        <w:rPr>
          <w:rFonts w:ascii="ArialMT" w:hAnsi="ArialMT" w:eastAsia="SimSun;宋体" w:cs="ArialMT"/>
          <w:color w:val="000000"/>
          <w:sz w:val="20"/>
          <w:szCs w:val="20"/>
          <w:lang w:eastAsia="zh-CN"/>
        </w:rPr>
      </w:pPr>
      <w:r>
        <w:rPr>
          <w:rFonts w:eastAsia="SimSun;宋体" w:cs="ArialMT" w:ascii="ArialMT" w:hAnsi="ArialMT"/>
          <w:color w:val="000000"/>
          <w:sz w:val="20"/>
          <w:szCs w:val="20"/>
          <w:lang w:eastAsia="zh-CN"/>
        </w:rPr>
      </w:r>
    </w:p>
    <w:p>
      <w:pPr>
        <w:pStyle w:val="Normal"/>
        <w:rPr>
          <w:rFonts w:ascii="ArialMT" w:hAnsi="ArialMT" w:eastAsia="SimSun;宋体" w:cs="ArialMT"/>
          <w:color w:val="000000"/>
          <w:sz w:val="20"/>
          <w:szCs w:val="20"/>
          <w:lang w:eastAsia="zh-CN"/>
        </w:rPr>
      </w:pPr>
      <w:r>
        <w:rPr>
          <w:rFonts w:eastAsia="SimSun;宋体" w:cs="ArialMT" w:ascii="ArialMT" w:hAnsi="ArialMT"/>
          <w:color w:val="000000"/>
          <w:sz w:val="20"/>
          <w:szCs w:val="20"/>
          <w:lang w:eastAsia="zh-CN"/>
        </w:rPr>
      </w:r>
    </w:p>
    <w:p>
      <w:pPr>
        <w:pStyle w:val="Normal"/>
        <w:ind w:firstLine="709"/>
        <w:rPr>
          <w:rFonts w:ascii="ArialMT" w:hAnsi="ArialMT" w:eastAsia="SimSun;宋体" w:cs="ArialMT"/>
          <w:color w:val="000000"/>
          <w:sz w:val="20"/>
          <w:szCs w:val="20"/>
          <w:lang w:eastAsia="zh-CN"/>
        </w:rPr>
      </w:pPr>
      <w:r>
        <w:rPr>
          <w:rFonts w:eastAsia="SimSun;宋体" w:cs="ArialMT" w:ascii="ArialMT" w:hAnsi="ArialMT"/>
          <w:color w:val="000000"/>
          <w:sz w:val="20"/>
          <w:szCs w:val="20"/>
          <w:lang w:eastAsia="zh-CN"/>
        </w:rPr>
      </w:r>
    </w:p>
    <w:p>
      <w:pPr>
        <w:pStyle w:val="Normal"/>
        <w:ind w:firstLine="709"/>
        <w:rPr>
          <w:rFonts w:ascii="ArialMT" w:hAnsi="ArialMT" w:eastAsia="SimSun;宋体" w:cs="ArialMT"/>
          <w:color w:val="000000"/>
          <w:sz w:val="20"/>
          <w:szCs w:val="20"/>
          <w:lang w:eastAsia="zh-CN"/>
        </w:rPr>
      </w:pPr>
      <w:r>
        <w:rPr>
          <w:rFonts w:eastAsia="SimSun;宋体" w:cs="ArialMT" w:ascii="ArialMT" w:hAnsi="ArialMT"/>
          <w:color w:val="000000"/>
          <w:sz w:val="20"/>
          <w:szCs w:val="20"/>
          <w:lang w:eastAsia="zh-C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2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образования города Москв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бюджетное общеобразовательное учреждение города Москвы «Школа № 281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ение дополнительного образова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тверждаю»                                                     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ДО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  </w:t>
      </w:r>
      <w:r>
        <w:rPr>
          <w:rFonts w:cs="Times New Roman" w:ascii="Times New Roman" w:hAnsi="Times New Roman"/>
          <w:b/>
          <w:bCs/>
          <w:sz w:val="28"/>
          <w:szCs w:val="28"/>
        </w:rPr>
        <w:t>Дзамоева И.Р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__» ________ 2017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АЛЕНДАРНО-ТЕМАТИЧЕСКИЙ   ПЛ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32"/>
          <w:szCs w:val="32"/>
        </w:rPr>
        <w:t>Логические игры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</w:t>
      </w:r>
      <w:r>
        <w:rPr>
          <w:rFonts w:cs="Times New Roman" w:ascii="Times New Roman" w:hAnsi="Times New Roman"/>
          <w:b/>
          <w:bCs/>
          <w:sz w:val="28"/>
          <w:szCs w:val="28"/>
        </w:rPr>
        <w:t>2017-2018</w:t>
      </w:r>
      <w:r>
        <w:rPr>
          <w:rFonts w:cs="Times New Roman" w:ascii="Times New Roman" w:hAnsi="Times New Roman"/>
          <w:sz w:val="28"/>
          <w:szCs w:val="28"/>
        </w:rPr>
        <w:t xml:space="preserve"> учебный год</w:t>
        <w:br/>
        <w:t xml:space="preserve">     для группы №  </w:t>
      </w:r>
      <w:r>
        <w:rPr>
          <w:rFonts w:cs="Times New Roman" w:ascii="Times New Roman" w:hAnsi="Times New Roman"/>
          <w:b/>
          <w:i/>
          <w:sz w:val="36"/>
          <w:szCs w:val="36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первого года обучения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57 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дополнительного образования: </w:t>
      </w:r>
      <w:r>
        <w:rPr>
          <w:rFonts w:cs="Times New Roman" w:ascii="Times New Roman" w:hAnsi="Times New Roman"/>
          <w:b/>
          <w:i/>
          <w:sz w:val="28"/>
          <w:szCs w:val="28"/>
        </w:rPr>
        <w:t>Шкилькова Н.В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tbl>
      <w:tblPr>
        <w:tblW w:w="9883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956"/>
        <w:gridCol w:w="2690"/>
        <w:gridCol w:w="945"/>
        <w:gridCol w:w="1495"/>
        <w:gridCol w:w="1698"/>
      </w:tblGrid>
      <w:tr>
        <w:trPr>
          <w:trHeight w:val="26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нят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п/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ата занят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а проведения занят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9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геометрические фигуры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какая форм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сим коврик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 предмет из геометрических фигу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и и находи свою фигуру. Назови свой автобус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ри квадрат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гр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.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 столько же. Сделай столько же движе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.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сим платок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ики. Сравнение по величине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обручем. Сравнение по величине, цвету, форме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17,</w:t>
            </w:r>
          </w:p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блоки Дьенеш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мид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матрешк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ое-узкое. У кого хвост длиннее. Кто скорее свернет ленту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 с картинк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 с циф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было сначала, что было пото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день. Части суток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по точ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исуй то, чего не хватает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ка спрятал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идет зайка. Работа с плано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исуй бусы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 заданный рит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ряды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авь по порядку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ри картинку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ри кубик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заплатку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такой же фрагмент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ческие квадраты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й квадрат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оку с картинк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оку 4х4 с циф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менилось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.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поняти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ркни лишнее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общий признак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отличи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нужную тень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логическую пару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 логическую задачу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18,</w:t>
            </w:r>
          </w:p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.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ринт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на картинке заданные предметы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леткой. Игра крестики-нолик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шашек. Правила игры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ечная доска. Русские шашк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чинать игру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к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18,</w:t>
            </w:r>
          </w:p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18,</w:t>
            </w:r>
          </w:p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оценка, тестирова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MT">
    <w:charset w:val="cc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4</w:t>
    </w:r>
    <w:r>
      <w:rPr>
        <w:sz w:val="18"/>
        <w:szCs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Arial" w:cs="Arial"/>
      <w:color w:val="000000"/>
      <w:sz w:val="22"/>
      <w:szCs w:val="22"/>
    </w:rPr>
  </w:style>
  <w:style w:type="character" w:styleId="Style16">
    <w:name w:val="Основной текст с отступом Знак"/>
    <w:qFormat/>
    <w:rPr>
      <w:rFonts w:eastAsia="Times New Roman"/>
      <w:sz w:val="28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</w:rPr>
  </w:style>
  <w:style w:type="paragraph" w:styleId="Style18">
    <w:name w:val="Без интервала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5:29:00Z</dcterms:created>
  <dc:creator>Методист ОДО</dc:creator>
  <dc:description/>
  <cp:keywords/>
  <dc:language>en-US</dc:language>
  <cp:lastModifiedBy>Nadezhda</cp:lastModifiedBy>
  <dcterms:modified xsi:type="dcterms:W3CDTF">2017-07-11T21:57:00Z</dcterms:modified>
  <cp:revision>12</cp:revision>
  <dc:subject/>
  <dc:title/>
</cp:coreProperties>
</file>