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b/>
          <w:b/>
          <w:sz w:val="28"/>
          <w:szCs w:val="28"/>
        </w:rPr>
      </w:pPr>
      <w:r>
        <w:rPr>
          <w:b/>
          <w:sz w:val="28"/>
          <w:szCs w:val="28"/>
        </w:rPr>
        <w:t xml:space="preserve">       </w:t>
      </w:r>
      <w:r>
        <w:rPr>
          <w:b/>
          <w:sz w:val="28"/>
          <w:szCs w:val="28"/>
        </w:rPr>
        <w:t>Государственное бюджетное общеобразовательное учреждение города Москвы  Инженерно- техническая школа имени дважды героя Советского Союза   П.Р. Поповича</w:t>
      </w:r>
    </w:p>
    <w:p>
      <w:pPr>
        <w:pStyle w:val="Style13"/>
        <w:jc w:val="center"/>
        <w:rPr>
          <w:b/>
          <w:b/>
          <w:bCs/>
          <w:sz w:val="28"/>
          <w:szCs w:val="28"/>
        </w:rPr>
      </w:pPr>
      <w:r>
        <w:rPr>
          <w:b/>
          <w:bCs/>
          <w:sz w:val="28"/>
          <w:szCs w:val="28"/>
        </w:rPr>
      </w:r>
    </w:p>
    <w:p>
      <w:pPr>
        <w:pStyle w:val="Heading3"/>
        <w:rPr>
          <w:sz w:val="44"/>
          <w:szCs w:val="44"/>
        </w:rPr>
      </w:pPr>
      <w:r>
        <w:rPr>
          <w:sz w:val="44"/>
          <w:szCs w:val="44"/>
        </w:rPr>
        <w:t>Тема по самообразованию учителя –дефектолога Зайцевой Е.А.</w:t>
      </w:r>
    </w:p>
    <w:p>
      <w:pPr>
        <w:pStyle w:val="Style13"/>
        <w:rPr>
          <w:b/>
          <w:b/>
          <w:bCs/>
          <w:sz w:val="44"/>
          <w:szCs w:val="44"/>
        </w:rPr>
      </w:pPr>
      <w:r>
        <w:rPr>
          <w:b/>
          <w:bCs/>
          <w:sz w:val="44"/>
          <w:szCs w:val="44"/>
        </w:rPr>
        <w:t>«Изучение особенностей детей с психопатиями дошкольного и младшего школьного возраста»</w:t>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r>
    </w:p>
    <w:p>
      <w:pPr>
        <w:pStyle w:val="Style13"/>
        <w:rPr>
          <w:b/>
          <w:b/>
          <w:bCs/>
          <w:sz w:val="44"/>
          <w:szCs w:val="44"/>
        </w:rPr>
      </w:pPr>
      <w:r>
        <w:rPr>
          <w:b/>
          <w:bCs/>
          <w:sz w:val="44"/>
          <w:szCs w:val="44"/>
        </w:rPr>
        <w:t>Москва, 2017г.</w:t>
      </w:r>
    </w:p>
    <w:p>
      <w:pPr>
        <w:pStyle w:val="Heading1"/>
        <w:rPr/>
      </w:pPr>
      <w:r>
        <w:rPr/>
        <w:t>Тема: Психолого-педагогическая характеристика детей с психопатией.</w:t>
      </w:r>
    </w:p>
    <w:p>
      <w:pPr>
        <w:pStyle w:val="Style13"/>
        <w:rPr>
          <w:b/>
          <w:b/>
        </w:rPr>
      </w:pPr>
      <w:r>
        <w:rPr>
          <w:b/>
        </w:rPr>
        <w:t>Актуальность темы</w:t>
      </w:r>
    </w:p>
    <w:p>
      <w:pPr>
        <w:pStyle w:val="Style13"/>
        <w:rPr/>
      </w:pPr>
      <w:r>
        <w:rPr/>
        <w:t>Психопатия – нарушение поведения у детей, которое часто имеет врожденный характер. Психиатры описывают разные виды психопатий, но одно остается неизменным при всех видах: трудный характер и плохо управляемое поведение.</w:t>
      </w:r>
    </w:p>
    <w:p>
      <w:pPr>
        <w:pStyle w:val="Style13"/>
        <w:rPr/>
      </w:pPr>
      <w:r>
        <w:rPr/>
        <w:t>Как правило, только небольшая часть родителей обращается самостоятельно к психиатрам по поводу нарушения поведения у своих детей. Большинство же родителей либо обвиняют себя в плохом воспитании своих трудных детей и пытаются сами найти выход, либо не обращают на них особого внимания, пока не произойдет что-то плохое, либо смиряются как с данностью. Только такие крайние поступки, как воровство, поджоги, взрывы и пр., заставляют родителей обращаться к специалистам. Дети-психопаты часто расторможены, неуправляемы, взрывчаты, агрессивны. Достаточно рано они могут обратить на себя внимание тем, что им приятно сказать какую-то гадость, не испытывая при этом чувства вины. Такие дети становятся источников постоянных неприятностей как для собственной семьи, так и для окружающих. В крайних они могут стать даже опасными.</w:t>
      </w:r>
    </w:p>
    <w:p>
      <w:pPr>
        <w:pStyle w:val="Style13"/>
        <w:rPr/>
      </w:pPr>
      <w:r>
        <w:rPr/>
        <w:t xml:space="preserve">Вот почему изучение психопатических состояний имеет особо важное значение для психологии. Ведь самое важное здесь – вовремя заметить отклонения в поведении и развитии ребенка, правильно диагностировать их и провести педагогическую работу. </w:t>
      </w:r>
    </w:p>
    <w:p>
      <w:pPr>
        <w:pStyle w:val="Style13"/>
        <w:rPr/>
      </w:pPr>
      <w:r>
        <w:rPr>
          <w:b/>
          <w:bCs/>
        </w:rPr>
        <w:t>Содержание</w:t>
      </w:r>
      <w:r>
        <w:rPr/>
        <w:t xml:space="preserve"> </w:t>
      </w:r>
    </w:p>
    <w:p>
      <w:pPr>
        <w:pStyle w:val="Style13"/>
        <w:rPr/>
      </w:pPr>
      <w:r>
        <w:rPr/>
        <w:t xml:space="preserve">. Введение </w:t>
      </w:r>
    </w:p>
    <w:p>
      <w:pPr>
        <w:pStyle w:val="Style13"/>
        <w:rPr/>
      </w:pPr>
      <w:r>
        <w:rPr/>
        <w:t xml:space="preserve">. Психопатия (общая характеристика) </w:t>
      </w:r>
    </w:p>
    <w:p>
      <w:pPr>
        <w:pStyle w:val="Style13"/>
        <w:rPr/>
      </w:pPr>
      <w:r>
        <w:rPr/>
        <w:t xml:space="preserve">. Психолого-педагогическая характеристика детей с психопатией </w:t>
      </w:r>
    </w:p>
    <w:p>
      <w:pPr>
        <w:pStyle w:val="Style13"/>
        <w:rPr/>
      </w:pPr>
      <w:r>
        <w:rPr/>
        <w:t xml:space="preserve"> </w:t>
      </w:r>
      <w:r>
        <w:rPr/>
        <w:t xml:space="preserve">. Список используемой литературы </w:t>
      </w:r>
    </w:p>
    <w:p>
      <w:pPr>
        <w:pStyle w:val="Style13"/>
        <w:rPr/>
      </w:pPr>
      <w:r>
        <w:rPr>
          <w:b/>
          <w:bCs/>
        </w:rPr>
        <w:t>Введение</w:t>
      </w:r>
      <w:r>
        <w:rPr/>
        <w:t xml:space="preserve"> </w:t>
      </w:r>
    </w:p>
    <w:p>
      <w:pPr>
        <w:pStyle w:val="Style13"/>
        <w:rPr/>
      </w:pPr>
      <w:r>
        <w:rPr>
          <w:b/>
          <w:bCs/>
        </w:rPr>
        <w:t xml:space="preserve">Специальная педагогика </w:t>
      </w:r>
      <w:r>
        <w:rPr/>
        <w:t xml:space="preserve">- наука, изучающая сущность, закономерности, тенденции управления процессом развития индивидуальности и личности ребёнка с ограниченными возможностями здоровья, нуждающегося в специализирован-ных индивидуальных методах воспитания и обучения. </w:t>
      </w:r>
    </w:p>
    <w:p>
      <w:pPr>
        <w:pStyle w:val="Style13"/>
        <w:rPr/>
      </w:pPr>
      <w:r>
        <w:rPr/>
        <w:t xml:space="preserve">Актуальность проблемы психического здоровья детей в последние годы значительно возросла Ни для кого не секрет, что современная жизнь, особенно в больших городах, не лучшим образом отражается на здоровье, в том числе и на психике. </w:t>
      </w:r>
    </w:p>
    <w:p>
      <w:pPr>
        <w:pStyle w:val="Style13"/>
        <w:rPr/>
      </w:pPr>
      <w:r>
        <w:rPr/>
        <w:t xml:space="preserve">Особенно страдают самые нежные и хрупкие создания - дети. Скажем, если раньше психическая патология у детей до 3 лет составляла 8%, то сейчас - 17%. За последние 20 лет она выросла в 2 раза. </w:t>
      </w:r>
    </w:p>
    <w:p>
      <w:pPr>
        <w:pStyle w:val="Style13"/>
        <w:rPr/>
      </w:pPr>
      <w:r>
        <w:rPr/>
        <w:t xml:space="preserve">В данной работе мы рассмотрим такое состояние как «психопатия». Психопатия - нарушение поведения, которое часто имеет врожденный характер. </w:t>
      </w:r>
    </w:p>
    <w:p>
      <w:pPr>
        <w:pStyle w:val="Style13"/>
        <w:rPr/>
      </w:pPr>
      <w:r>
        <w:rPr/>
        <w:t xml:space="preserve">Психопатия - патологическое состояние и поведение личности, от которого страдают и сам человек, и окружающие его люди. Если черта характера зашкаливает так, что серьезно мешает жить и тебе, и другим, - это психопатия. В психиатрии и патопсихологии в настоящее время чаще говорят не о психопатии, а о «расстройстве личности». </w:t>
      </w:r>
    </w:p>
    <w:p>
      <w:pPr>
        <w:pStyle w:val="Style13"/>
        <w:rPr/>
      </w:pPr>
      <w:r>
        <w:rPr/>
        <w:t xml:space="preserve">Психопатия - сильно выраженная акцентуация характера. В отличие от акцентуации характера, психопатия стабильна (не исчезает), тотальна (проявляется в любой жизненной ситуации) и приводит к социальной дезадаптации. </w:t>
      </w:r>
    </w:p>
    <w:p>
      <w:pPr>
        <w:pStyle w:val="Style13"/>
        <w:rPr/>
      </w:pPr>
      <w:r>
        <w:rPr/>
        <w:t xml:space="preserve">Психиатры описывают разные виды психопатий, но одно остается неизменным при всех видах: трудный характер и плохо управляемое поведение. Присущие им патологические качества представляют собой постоянные, врожденные свойства личности, которые, хотя и могут в течение жизни усиливаться или развиваться в определенном направлении, не подвергаются тем не менее сколько-нибудь резким изменениям. </w:t>
      </w:r>
    </w:p>
    <w:p>
      <w:pPr>
        <w:pStyle w:val="Style13"/>
        <w:rPr/>
      </w:pPr>
      <w:r>
        <w:rPr>
          <w:b/>
          <w:bCs/>
        </w:rPr>
        <w:t>1. Психопатия (общая характеристика)</w:t>
      </w:r>
      <w:r>
        <w:rPr/>
        <w:t xml:space="preserve"> </w:t>
      </w:r>
    </w:p>
    <w:p>
      <w:pPr>
        <w:pStyle w:val="Style13"/>
        <w:rPr/>
      </w:pPr>
      <w:r>
        <w:rPr/>
        <w:t xml:space="preserve">психопатия психоз патологическое поведение </w:t>
      </w:r>
    </w:p>
    <w:p>
      <w:pPr>
        <w:pStyle w:val="Style13"/>
        <w:rPr/>
      </w:pPr>
      <w:r>
        <w:rPr>
          <w:b/>
          <w:bCs/>
        </w:rPr>
        <w:t>Психопатия</w:t>
      </w:r>
      <w:r>
        <w:rPr/>
        <w:t xml:space="preserve"> - это стойкая аномалия характера. Психопатическими называют личности с юности обладающие рядом особенностей, которые отличают их от нормальных людей и мешают им безболезненно для себя и других приспособляться к окружающей среде. </w:t>
      </w:r>
    </w:p>
    <w:p>
      <w:pPr>
        <w:pStyle w:val="Style13"/>
        <w:rPr/>
      </w:pPr>
      <w:r>
        <w:rPr/>
        <w:t xml:space="preserve">Психопатии представляют область между психической болезнью и здоровьем, т.е. являются пограничными состояниями. Для психопатов характерна неполноценность (недостаточность) эмоционально-волевой сферы и мышления, однако без исхода в слабоумие. </w:t>
      </w:r>
    </w:p>
    <w:p>
      <w:pPr>
        <w:pStyle w:val="Style13"/>
        <w:rPr/>
      </w:pPr>
      <w:r>
        <w:rPr/>
        <w:t xml:space="preserve">В отечественной дефектологии выделяют следующие типы психопатии: шизоидные, эпилептоидные, психастенические, истерические, циклоидные, возбудимые и бестормозные. </w:t>
      </w:r>
    </w:p>
    <w:p>
      <w:pPr>
        <w:pStyle w:val="Style13"/>
        <w:rPr/>
      </w:pPr>
      <w:r>
        <w:rPr>
          <w:b/>
        </w:rPr>
        <w:t>. Шизоидные психопаты.</w:t>
      </w:r>
      <w:r>
        <w:rPr/>
        <w:t xml:space="preserve"> Ребенку с шизоидной психопатией присущи черты аутизма. Они избегают общения; одиночество и мир фантазий предпочитают обществу сверстников. Для эмоциональной сферы шизоидных психопатов характерны, с одной стороны, повышенная чувствительность и ранимость, а с другой стороны, безразличие по отношению к родным и близким, эмоциональная холодность. При этом типе психопатии нет грубых нарушений мышления, речи, нарушения в эмоционально-волевой сфере также отсутствуют. </w:t>
      </w:r>
    </w:p>
    <w:p>
      <w:pPr>
        <w:pStyle w:val="Style13"/>
        <w:rPr/>
      </w:pPr>
      <w:r>
        <w:rPr>
          <w:b/>
        </w:rPr>
        <w:t>.Эпилептоидная психопатия</w:t>
      </w:r>
      <w:r>
        <w:rPr/>
        <w:t>. Такой тип психопатии имеет внешнее сходство с эпилепсией, хотя при эпилептоидной психопатии отсутствуют судорожные припадки и отмечаются лишь стойкие характерологические особенности в виде эмоциональной вязкости и инертности. У детей с эпилептоидной психопатией наблюдаются трудности перехода от одного настроения к другому или склонность к немотивированным его колебаниям, заострение внимания на плохом настроении.</w:t>
      </w:r>
    </w:p>
    <w:p>
      <w:pPr>
        <w:pStyle w:val="Style13"/>
        <w:rPr/>
      </w:pPr>
      <w:r>
        <w:rPr>
          <w:b/>
        </w:rPr>
        <w:t>.Психастеническая психопатия</w:t>
      </w:r>
      <w:r>
        <w:rPr/>
        <w:t xml:space="preserve">. Дети с таким типом психопатии склонны к тревожности и мнительности. В школьном возрасте у них отмечаются навязчивые сомнения и патологическая нерешительность, а качестве некоторой компенсации возникает склонность к порядку и неизменному режиму дня. </w:t>
      </w:r>
    </w:p>
    <w:p>
      <w:pPr>
        <w:pStyle w:val="Style13"/>
        <w:rPr/>
      </w:pPr>
      <w:r>
        <w:rPr>
          <w:b/>
        </w:rPr>
        <w:t>.Истерическая психопатия.</w:t>
      </w:r>
      <w:r>
        <w:rPr/>
        <w:t xml:space="preserve"> Такой тип психопатии наблюдается у девочек. Для них характерны эгоцентризм, повышенная возбудимость, неспособность к волевому усилию. В раннем возрасте такие дети склонны к капризности, в дошкольном возрасте им свойственны жажда признания, желание быть в центре внимания, в подростковом возрасте - тяга к интригам, вымыслу, кокетству. </w:t>
      </w:r>
    </w:p>
    <w:p>
      <w:pPr>
        <w:pStyle w:val="Style13"/>
        <w:rPr/>
      </w:pPr>
      <w:r>
        <w:rPr>
          <w:b/>
        </w:rPr>
        <w:t>.Возбудимый тип (относится к группе органических психопатий).</w:t>
      </w:r>
      <w:r>
        <w:rPr/>
        <w:t xml:space="preserve"> Возбудимый тип диагностируется чаще у мальчиков, чем у девочек. Для него характерна аффективная и двигательная возбудимость. Уже в раннем возрасте у мальчиков с возбудимым типом психопатии возникают аффективные вспышки с нескрываемой злобой, агрессией, упрямством, негативизмом. Эта группа детей считается трудной с точки зрения воспитательной работы с ними: они неуправляемы. Обижают более слабых детей, грубят взрослым. В ответ на малейшие замечания возникают бурные реакции протеста, возможны побеги из дома, школы. </w:t>
      </w:r>
    </w:p>
    <w:p>
      <w:pPr>
        <w:pStyle w:val="Style13"/>
        <w:rPr/>
      </w:pPr>
      <w:r>
        <w:rPr>
          <w:b/>
        </w:rPr>
        <w:t>.Бестормозной тип</w:t>
      </w:r>
      <w:r>
        <w:rPr/>
        <w:t xml:space="preserve"> (относится к группе органических психопатий). Для детей с таким типом психопатии характерны повышенный, даже эйфорический тон настроения, постоянная отвлекаемость на раздражители, отсутствие критичности при достаточно сохранном интеллекте. Любое впечатление вызывает бурную эмоциональную реакцию. В школьном возрасте отсутствие критичности и волевой регуляции вызывает развитие склонности к бродяжничеству, импульсивным сексуальным поступкам и др. </w:t>
      </w:r>
    </w:p>
    <w:p>
      <w:pPr>
        <w:pStyle w:val="Style13"/>
        <w:rPr/>
      </w:pPr>
      <w:r>
        <w:rPr/>
        <w:t xml:space="preserve">При столкновении с психопатами создается впечатление незрелости, детскости из-за определенных дефектов психической сферы (частичного инфантилизма). Незрелость психики проявляется в: </w:t>
      </w:r>
    </w:p>
    <w:p>
      <w:pPr>
        <w:pStyle w:val="Style13"/>
        <w:rPr/>
      </w:pPr>
      <w:r>
        <w:rPr/>
        <w:t xml:space="preserve">повышенной внушаемости, склонности к преувеличениям и чрезмерным фантазиям у истеричных субъектов; </w:t>
      </w:r>
    </w:p>
    <w:p>
      <w:pPr>
        <w:pStyle w:val="Style13"/>
        <w:rPr/>
      </w:pPr>
      <w:r>
        <w:rPr/>
        <w:t xml:space="preserve">эмооциональной неустойчивости - у аффективных (циклоидных) и возбудимых; </w:t>
      </w:r>
    </w:p>
    <w:p>
      <w:pPr>
        <w:pStyle w:val="Style13"/>
        <w:rPr/>
      </w:pPr>
      <w:r>
        <w:rPr/>
        <w:t xml:space="preserve">в слабости воли - у неустойчивых; </w:t>
      </w:r>
    </w:p>
    <w:p>
      <w:pPr>
        <w:pStyle w:val="Style13"/>
        <w:rPr/>
      </w:pPr>
      <w:r>
        <w:rPr/>
        <w:t xml:space="preserve">в незрелом, некритическом мышлении - у паранойяльных психопатов. </w:t>
      </w:r>
    </w:p>
    <w:p>
      <w:pPr>
        <w:pStyle w:val="Style13"/>
        <w:rPr/>
      </w:pPr>
      <w:r>
        <w:rPr/>
        <w:t xml:space="preserve">Несмотря на то, что психопатические особенности характера довольно неизменны сами по себе, они создают особо благоприятную почву для патологических реакций на психические травмы, на чрезмерно тяжелые условия жизни, на соматические заболевания. </w:t>
      </w:r>
    </w:p>
    <w:p>
      <w:pPr>
        <w:pStyle w:val="Style13"/>
        <w:rPr/>
      </w:pPr>
      <w:r>
        <w:rPr/>
        <w:t xml:space="preserve">В основе психопатии лежит врожденная неполноценность нервной системы, которая может возникнуть под влиянием наследственных факторов, вследствие внутриутробного воздействия вредностей на плод, в результате родовых травм и тяжелых заболеваний раннего детского возраста. </w:t>
      </w:r>
    </w:p>
    <w:p>
      <w:pPr>
        <w:pStyle w:val="Style13"/>
        <w:rPr/>
      </w:pPr>
      <w:r>
        <w:rPr/>
        <w:t xml:space="preserve">Большое значение в формировании психопатии имеет неблагоприятное влияние внешней среды (неправильное воспитание, психические травмы). Однако, истинные психопатии («ядерные») носят конституциональный характер (врожденный). В тех случаях, где ведущая роль в формировании патологического характера принадлежит внешним факторам, следует говорить о патохарактерологическом развитии личности. </w:t>
      </w:r>
    </w:p>
    <w:p>
      <w:pPr>
        <w:pStyle w:val="Style13"/>
        <w:rPr/>
      </w:pPr>
      <w:r>
        <w:rPr/>
        <w:t xml:space="preserve">Психопатии, в отличие от психозов, не относятся к прогредиентным (прогрессирующим) заболеваниям. Однако, такая статика психопатий условна. Она справедлива в отношении сохранения единства личности. Личность же в зависимости от внешних условий и воздействия внутренних факторов может быть адаптированной (компенсированной) или дезадаптированной (некомпенсирован-ной).Компенсация психопатической личности осуществляется двумя путями. При первом под влиянием благоприятных социальных условий происходит сглаживание патологических черт характера. Второй путь направлен на выработку вторичных психопатических черт в целях приспособления к окружающей среде (гиперкомпенсация). </w:t>
      </w:r>
    </w:p>
    <w:p>
      <w:pPr>
        <w:pStyle w:val="Style13"/>
        <w:rPr/>
      </w:pPr>
      <w:r>
        <w:rPr/>
        <w:t xml:space="preserve">Нарушение социальной адаптации происходит, как правило, под влиянием внешних факторов (психотравмирующие ситуации, соматические заболевания, социальные условия), причем декомпенсирующие факторы должны быть значимы для данной личности. Например, конфликт в семье будет значимым моментом для возбудимого психопата и не окажет никакого декомпенсирующего влияния на шизоидную личность. Декомпенсация представляет собой обычно выраженное усиление личностных особенностей. Так например, депрессивные состояния чаще возникают у гипотимных или циклоидных личностей, истерические реакции - у истерических психопатов, идеи ревности или сутяжничества - у паранойяльных. </w:t>
      </w:r>
    </w:p>
    <w:p>
      <w:pPr>
        <w:pStyle w:val="Style13"/>
        <w:rPr/>
      </w:pPr>
      <w:r>
        <w:rPr/>
        <w:t xml:space="preserve">Могут возникать реакции, не соответствующие характеру психопатии, контрастные типу личности. Так, у возбудимых появляются астенические реакции, у истерических - депрессивные. Это происходит обычно в условиях тяжелой психотравмирующей ситуации (гибель близкого человека, безвыходная жизненная ситуация и т д.). В таких случаях могут возникать шоковые реакции и реактивные психозы. </w:t>
      </w:r>
    </w:p>
    <w:p>
      <w:pPr>
        <w:pStyle w:val="Style13"/>
        <w:rPr/>
      </w:pPr>
      <w:r>
        <w:rPr/>
        <w:t xml:space="preserve">Декомпенсация психопатий обычно происходит в периоды гормональной перестройки в организме. Наиболее значимыми в этом плане являются пубертатный (подростковый) возраст и период инволюции (климактерия - у женщин). Кроме того, заострение характерологических особенностей у женщин наблюдается во время беременности, особенно в первой ее половине, после абортов, неблагополучных родов, перед менструацией. </w:t>
      </w:r>
    </w:p>
    <w:p>
      <w:pPr>
        <w:pStyle w:val="Style13"/>
        <w:rPr/>
      </w:pPr>
      <w:r>
        <w:rPr/>
        <w:t xml:space="preserve">Патохарактералогическое развитие личности, в отличие от психопатий, является результатом неправильного воспитаний в семье, длительного воздействия неблагоприятных социальных и психотравмирующих факторов, причем психогенный фактор является основным. Например, в условиях постоянного подавления, унижения и частых наказаний формируются такие черты характера как застенчивость, нерешительность, робость, неуверенность в себе. Иногда в ответ на постоянную грубость, черствость, побои (в семьях алкоголиков) также появляется возбудимость, взрывчатость с агрессивностью, выражающие психологически защитиую реакцию протеста. </w:t>
      </w:r>
    </w:p>
    <w:p>
      <w:pPr>
        <w:pStyle w:val="Style13"/>
        <w:rPr/>
      </w:pPr>
      <w:r>
        <w:rPr/>
        <w:t xml:space="preserve">Если ребенок растет в обстановке чрезмерного обожания, восхищения, восхваления, когда исполняются все его желания и прихоти, то формируются такие черты истерической личности, как эгоизм, демонстративность, самовлюбленность, эмоциональная неустойчивость при отсутствии инициативы и целевых установок в жизни. А если он к тому же - заурядная личность, не обладающая в действительности воспеваемыми талантами, то ему приходится самоутверждаться и заслуживать признание окружающих другими способами (отличным от других внешним видом, необычными поступками, сочинительством о себе разных историй и т.п.). </w:t>
      </w:r>
    </w:p>
    <w:p>
      <w:pPr>
        <w:pStyle w:val="Style13"/>
        <w:rPr>
          <w:b/>
          <w:b/>
          <w:bCs/>
        </w:rPr>
      </w:pPr>
      <w:r>
        <w:rPr>
          <w:b/>
          <w:bCs/>
        </w:rPr>
      </w:r>
    </w:p>
    <w:p>
      <w:pPr>
        <w:pStyle w:val="Style13"/>
        <w:rPr/>
      </w:pPr>
      <w:r>
        <w:rPr>
          <w:b/>
          <w:bCs/>
        </w:rPr>
        <w:t>2. Психолого-педагогическая характеристика детей с психопатией</w:t>
      </w:r>
      <w:r>
        <w:rPr/>
        <w:t xml:space="preserve"> </w:t>
      </w:r>
    </w:p>
    <w:p>
      <w:pPr>
        <w:pStyle w:val="Style13"/>
        <w:rPr/>
      </w:pPr>
      <w:r>
        <w:rPr/>
        <w:t>В современной дефектологии к психопатиям относят такие особенности личности, которые характеризуются дисгармоничностью ее психического склада. Они относительно постоянны, практически необратимы и тотальны, оказывают сильное влияние на определение всей психической структуры человека. Было выявлено, что патологические личностные особенности выражены настолько значительно, что препятствуют дальнейшей полноценной социальной адаптации и самоопределению личности.</w:t>
      </w:r>
    </w:p>
    <w:p>
      <w:pPr>
        <w:pStyle w:val="Style13"/>
        <w:rPr/>
      </w:pPr>
      <w:r>
        <w:rPr/>
        <w:t xml:space="preserve">Если в дошкольном возрасте не принимать мер коррекционно-воспитательного воздействия к преодолению недостатков в поведении, то такие дети, как правило, оказываются неподготовленными к школьному обучению. Они не умеют подчиняться школьным требованиям, не выполняют учебных заданий, вступают в конфликты с товарищами и педагогом, нарушают дисциплину, иногда убегают из школы и из дома. При неблагоприятных условиях они могут оказаться под влиянием правонарушителей. </w:t>
      </w:r>
    </w:p>
    <w:p>
      <w:pPr>
        <w:pStyle w:val="Style13"/>
        <w:rPr/>
      </w:pPr>
      <w:r>
        <w:rPr/>
        <w:t xml:space="preserve">Несмотря на то, что интеллект у детей с органической психопатией не нарушен, продуктивность в обучении у них часто бывает недостаточно высокой, поскольку они приступают к выполнению задания без предварительного обдумывания, не сосредоточены на нем, не удерживают в памяти отдельные элементы задания, не умеют преодолевать препятствий. Все эти компоненты, т.е. сохранность интеллекта при нарушении интеллектуальной деятельности; сохранность элементарных эмоциональных образований при недоразвитии более сложных форм эмоционально-волевой сферы и определяют своеобразие структуры дефекта в развитии ребенка с органической психопатией, где все особенности его поведения вытекают из нарушения ядра его личности. Степень выраженности дефекта бывает различной, но его структура всегда остается единой. </w:t>
      </w:r>
    </w:p>
    <w:p>
      <w:pPr>
        <w:pStyle w:val="Style13"/>
        <w:rPr/>
      </w:pPr>
      <w:r>
        <w:rPr/>
        <w:t xml:space="preserve">Особенности мышления детей с психопатией нередко находят отражение в необычных, оригинальных, творческих работах. Иногда имеет место одаренность, и тогда дети достигают определенных успехов, особенно на поприще абстрактных наук. В то же время им чужды нормальные человеческие потребности, они равнодушны к нуждам семьи. </w:t>
      </w:r>
    </w:p>
    <w:p>
      <w:pPr>
        <w:pStyle w:val="Style13"/>
        <w:rPr/>
      </w:pPr>
      <w:r>
        <w:rPr/>
        <w:t xml:space="preserve">Детям с психастенической психопатией свойственно обладание хорошими интеллектуальными способностями, иногда бывает даже одаренность в определенных сферах науки или искусства. Несмотря на это, многие из них учатся средне ли ниже среднего. </w:t>
      </w:r>
    </w:p>
    <w:p>
      <w:pPr>
        <w:pStyle w:val="Style13"/>
        <w:rPr/>
      </w:pPr>
      <w:r>
        <w:rPr/>
        <w:t xml:space="preserve">Причина кроется в характерологических особенностях детей с психастенической психопатией. Они педантично и скрупулезно подходят к подготовке домашнего задания, но в то же время чрезмерно волнуются при устных ответах, находятся в состоянии паники при написании контрольных и проверочных работ, постоянно сомневаются в правильности полученных результатов и тратят большее количество времени на перепроверку. </w:t>
      </w:r>
    </w:p>
    <w:p>
      <w:pPr>
        <w:pStyle w:val="Style13"/>
        <w:rPr/>
      </w:pPr>
      <w:r>
        <w:rPr/>
        <w:t xml:space="preserve">Характерными особенностями детей и подростков с циклоидной психопатией являются колебание настроения от бодрого, приподнятого до подавленного, появление апатии, резкого снижения умственной и физической активности. В таком состоянии дети и подростки испытывают серьезные затруднения при обучении в школе. Иногда они прекращают посещать школу, избегают общества друзей, быстро устают от общения с людьми, предпочитая проводить все время дома перед компьютером или телевизором. Такие состояния продолжаются 1-3 недели и сменяются у детей обычным настроением или приподнятым настроением с повышением активности и ощущением физической бодрости и силы. </w:t>
      </w:r>
    </w:p>
    <w:p>
      <w:pPr>
        <w:pStyle w:val="Style13"/>
        <w:rPr/>
      </w:pPr>
      <w:r>
        <w:rPr/>
        <w:t xml:space="preserve">В коррекционно-педагогической работе с такими детьми необходимо обратить особое внимание на правильную организацию процесса первоначального обучения. Этих детей не затрудняет усвоение чтения, письма и счета, но они плохо вовлекаются в деятельность, не доводят начатой работы до конца, выполняют ее небрежно, неряшливо. Следовательно, самое главное при обучении детей с органической психопатией - настойчиво приучать их к тщательному выполнению заданий. Сначала можно давать детям облегченные задания, а потом задания нужно постепенно усложнять. </w:t>
      </w:r>
    </w:p>
    <w:p>
      <w:pPr>
        <w:pStyle w:val="Style13"/>
        <w:rPr/>
      </w:pPr>
      <w:r>
        <w:rPr/>
        <w:t xml:space="preserve">В ходе коррекционно-педагогической работы очень важно предупредить возможность появления пробелов в знаниях, так как педагогическая запущенность существенно затруднит дальнейшую работу с такими детьми. </w:t>
      </w:r>
    </w:p>
    <w:p>
      <w:pPr>
        <w:pStyle w:val="Style13"/>
        <w:rPr/>
      </w:pPr>
      <w:r>
        <w:rPr/>
        <w:t xml:space="preserve">Коррекционно-воспитательные мероприятия с детьми данной группы должны включать такие виды работы, которые были бы направлены на выработку умения анализировать и правильно оценивать свои поступки. Учитывая, что эти дети недостаточно владеют своим поведением, проявляют неустойчивость, внушаемы и легко попадают под негативное влияние, педагогу необходимо постоянно ставить их в условия строго организованного режима и не выпускать из поля зрения. В работе с такими детьми очень важно сохранять спокойный, ровный тон, так как они легко возбудимы, часто раздражаются и доходят до аффективной вспышки по самому незначительному поводу. При этом педагогу необходимо помнить, что в период аффекта лучше переключить ребенка на какую - либо другую деятельность, чем уговаривать, а тем более наказывать его, так как наказание может только усилить возбуждение. </w:t>
      </w:r>
    </w:p>
    <w:p>
      <w:pPr>
        <w:pStyle w:val="Style13"/>
        <w:rPr/>
      </w:pPr>
      <w:r>
        <w:rPr/>
        <w:t xml:space="preserve">В ходе коррекционно-педагогической работы с психопатическими детьми педагогу очень важно поддерживать тесную связь с родителями школьников, чтобы обеспечить единый подход к их обучению и воспитанию. Кроме того, родители могут оказать существенную помощь педагогу в его работе. Важен также контакт с врачом-психоневрологом для использования в случае необходимости лечебных мероприятий. </w:t>
      </w:r>
    </w:p>
    <w:p>
      <w:pPr>
        <w:pStyle w:val="Style13"/>
        <w:rPr/>
      </w:pPr>
      <w:r>
        <w:rPr/>
        <w:t xml:space="preserve">Также выделяют группу детей с так называемой конституциональной психопатией. Этиологическим фактором этой психопатии является патологическая наследственность. Так, в семьях, где имеются случаи эпилепсии, встречаются психопатические личности с эпилептоидными чертами характера. Основные особенности данной группы - вязкость и тугоподвижность эмоциональных проявлений. Для эпилептоидов характерны застревания на переживаниях, угрюмость, подозрительность, недовольство, склонность к резким аффективным вспышкам, мстительность, злобность, скупость и жадность. Конечно, эти симптомы не всегда встречаются сразу у одного лица, и степень выраженности этих проявлений может быть различной. У людей с эпилептоидной психопатией есть много положительных черт: хорошая работоспособность, тщательность в выполнении заданий, целенаправленность, умение сосредоточиться на работе и преодолевать трудности. </w:t>
      </w:r>
    </w:p>
    <w:p>
      <w:pPr>
        <w:pStyle w:val="Style13"/>
        <w:rPr/>
      </w:pPr>
      <w:r>
        <w:rPr/>
        <w:t xml:space="preserve">Развитие детей с эпилептоидной психопатией имеет свои закономерности. Уже в раннем детстве у них появляется повышенная раздражительность, причем она бывает длительной и плохо переключаема. В дошкольном возрасте у таких детей нарастает аффективное напряжение, выражающееся в «застревании» на своих переживаниях, действиях. В школьном возрасте из сочетания этих особенностей формируется ряд вторичных характерологических черт, как положительных, так и отрицательных. С одной стороны, эти дети целенаправленны в своей деятельности, аккуратны и педантичны при выполнении заданий, продуктивны в работе, активны. С другой стороны, они злопамятны, мстительны, скупы, склонны к аффективным вспышкам. В переходном возрасте к этому добавляется неустойчивое настроение, замкнутость, подозрительность, недоверчивость к окружающим. </w:t>
      </w:r>
    </w:p>
    <w:p>
      <w:pPr>
        <w:pStyle w:val="Style13"/>
        <w:rPr/>
      </w:pPr>
      <w:r>
        <w:rPr/>
        <w:t xml:space="preserve">Патологические черты характера у этих детей формируются постепенно и возникают лишь на определенных этапах развития. Своевременное коррекционно-педагогическое воздействие может значительно смягчить особенности характера детей с эпилептоидной психопатией. И чем раньше будет начата коррекционно-воспитательная работа, тем большего эффекта можно добиться. Главным в этой коррекционно-воспитательной работе должно быть стремление преодолеть имеющуюся у этих детей склонность к «застреванию» на своих переживаниях. Для этого нужно включать их в различные виды деятельности и оказывать необходимую помощь в процессе ее выполнения. При проявлении упрямства, негативизма, озлобленности педагогу не следует авторитарно воздействовать на ребенка. Лучше всего переключить его на какую-либо деятельность, с которой он хорошо справляется. Поскольку у таких детей наблюдается некоторая замедленность мышления, целесообразно в процессе дополнительных занятий предварительно пройти с ребенком учебный материал. Их следует привлекать к общественно полезной кружковой работе. Особенно благоприятно на воспитание этих детей действует труд, поэтому очень важно включать их в различные виды трудовой деятельности. При аффективном возбуждении, которое может проявиться в неблагоприятных условиях, ребенка лучше всего изолировать, то есть поместить в спокойную обстановку, и дать по предписанию врача необходимые лечебные средства, снижающие возбуждение. </w:t>
      </w:r>
    </w:p>
    <w:p>
      <w:pPr>
        <w:pStyle w:val="Style13"/>
        <w:rPr/>
      </w:pPr>
      <w:r>
        <w:rPr/>
        <w:t xml:space="preserve">Недоверчивость и раздражительность, повышенная обидчивость этих детей часто приводят к появлению враждебного отношения не только к товарищам, но и к педагогу. Поэтому очень важно установить хороший контакт с ребенком, убедить его в том, что педагог старается ему помочь. Индивидуальный подход к этим детям с учетом особенностей их характера обычно дает положительные результаты. </w:t>
      </w:r>
    </w:p>
    <w:p>
      <w:pPr>
        <w:pStyle w:val="Style13"/>
        <w:rPr/>
      </w:pPr>
      <w:r>
        <w:rPr/>
        <w:t xml:space="preserve">Для детей с истерической психопатией наиболее характерен эгоцентризм. Они склонны к хвастовству и приукрашиванию своих качеств, стремятся выставить свою личность на первый план. Эти качества обычно сочетаются с повышенной внушаемостью, нестойкостью эмоциональных проявлений, неустойчивостью настроения. Уже в дошкольном возрасте дети с истерическими чертами конфликтуют со сверстниками, капризничают, они раздражительны, не всегда послушны, склонны к истерическим реакциям - бросаются на пол, плачут, стучат ногами, всячески стараясь настоять на своем. В школьном возрасте к проявлениям эгоцентризма у этих детей присоединяется неусидчивость в работе, неумение доводить начатое дело до конца. </w:t>
      </w:r>
    </w:p>
    <w:p>
      <w:pPr>
        <w:pStyle w:val="Style13"/>
        <w:rPr/>
      </w:pPr>
      <w:r>
        <w:rPr/>
        <w:t xml:space="preserve">Коррекционно-воспитательную работу с детьми, имеющими истерические черты характера, нужно начинать с того момента, когда эти черты будут замечены. Нередко истерические черты характера у ребенка формируются в семье, где родители часто не только не противодействуют проявлениям эгоцентризма у ребенка, а наоборот уступают ему во всем, потакают его капризам. Такой подход очень вреден для этих детей. </w:t>
      </w:r>
    </w:p>
    <w:p>
      <w:pPr>
        <w:pStyle w:val="Style13"/>
        <w:rPr/>
      </w:pPr>
      <w:r>
        <w:rPr/>
        <w:t xml:space="preserve">Для истеричных детей очень полезно пребывание в детском коллективе, поскольку в ходе игры со сверстниками им приходится подавлять свои эгоистические тенденции. </w:t>
      </w:r>
    </w:p>
    <w:p>
      <w:pPr>
        <w:pStyle w:val="Style13"/>
        <w:rPr/>
      </w:pPr>
      <w:r>
        <w:rPr/>
        <w:t xml:space="preserve">Коррекционно-воспитательную работу необходимо строить с учетом их полноценного интеллекта и положительных качеств личности этих детей. В первую очередь необходимо выявить его склонности и способности, поддерживать их и на этой основе строить работу по перевоспитанию личности ребенка. Необходимо помочь такому ребенку, опираясь на его положительные черты, занять определенное положение в детском коллективе, сформировать положительное отношение к нему со стороны товарищей. Для того, чтобы помочь детям с трудностями в поведении нужно соблюдать единство требований в работе и общении с детьми как в детском саду, так и дома, так как в семье ребенок проводит большую часть времени. </w:t>
      </w:r>
    </w:p>
    <w:p>
      <w:pPr>
        <w:pStyle w:val="Style13"/>
        <w:rPr/>
      </w:pPr>
      <w:r>
        <w:rPr/>
        <w:t xml:space="preserve">Основные требования к родителям такие: не изнеживать ребенка; не воевать с ребенком; не капитулировать перед ребенком. Родителям следует создать в семье условия для спокойствия и сдержанности ребенка. Желательно родителям поучиться видеть себя, свое поведение как бы со стороны. Детям можно разрешить смотреть по телевизору только детские мультфильмы, не более 30 минут в день. </w:t>
      </w:r>
    </w:p>
    <w:p>
      <w:pPr>
        <w:pStyle w:val="Style13"/>
        <w:rPr>
          <w:b/>
          <w:b/>
          <w:bCs/>
        </w:rPr>
      </w:pPr>
      <w:r>
        <w:rPr>
          <w:b/>
          <w:bCs/>
        </w:rPr>
        <w:t>Заключение</w:t>
      </w:r>
    </w:p>
    <w:p>
      <w:pPr>
        <w:pStyle w:val="Style13"/>
        <w:rPr/>
      </w:pPr>
      <w:r>
        <w:rPr/>
        <w:t xml:space="preserve">Говоря о психопатии, чаще имеют в виду поведение трудных подростков, чем неправильное поведение детей более младшего возраста. Поведение психопатов-подростков часто становится асоциальным, и поэтому они попадают в поле зрения детской комнаты милиции. </w:t>
      </w:r>
    </w:p>
    <w:p>
      <w:pPr>
        <w:pStyle w:val="Style13"/>
        <w:rPr/>
      </w:pPr>
      <w:r>
        <w:rPr/>
        <w:t xml:space="preserve">Социальные условия развития имеют огромное значение для коррекции психопатии. Когда ребенок с психопатией воспитывается в асоциальной обстановке, его патологические наклонности усиливаются. Однако и хорошие условия в семье далеко не всегда обеспечивают оптимистический прогноз развития и социальной адаптации такого подростка. </w:t>
      </w:r>
    </w:p>
    <w:p>
      <w:pPr>
        <w:pStyle w:val="Style13"/>
        <w:rPr/>
      </w:pPr>
      <w:r>
        <w:rPr/>
        <w:t xml:space="preserve">Нарушения поведения у детей дошкольного и младшего школьного возраста часто рассматривают в ином контексте, связывая их, в частности, с неправильным воспитанием или неуспеваемостью в школе. Только такие крайние поступки, как воровство, поджоги, взрывы и пр., заставляют родителей обращаться к специалистам. </w:t>
      </w:r>
    </w:p>
    <w:p>
      <w:pPr>
        <w:pStyle w:val="Style13"/>
        <w:rPr/>
      </w:pPr>
      <w:r>
        <w:rPr/>
        <w:t xml:space="preserve">Дети-психопаты часто расторможены, неуправляемы, взрывчаты, агрессивны. Достаточно рано они могут обратить на себя внимание тем, что им приятно сказать какую-то гадость, не испытывая при этом чувства вины. Таким детям не стыдно, слезы их часто не от раскаяния, а от злобы. Они эгоистичны, им чуждо сопереживание, они могут проявить жестокость. </w:t>
      </w:r>
    </w:p>
    <w:p>
      <w:pPr>
        <w:pStyle w:val="Style13"/>
        <w:rPr/>
      </w:pPr>
      <w:r>
        <w:rPr/>
        <w:t xml:space="preserve">В зависимости от вида психопатии их поведение может носить налет шизофрении (шизоидная психопатия), эпилепсии (эпилептоидная психопатия), истерии (истероидная психопатия). </w:t>
      </w:r>
    </w:p>
    <w:p>
      <w:pPr>
        <w:pStyle w:val="Style13"/>
        <w:rPr/>
      </w:pPr>
      <w:r>
        <w:rPr/>
        <w:t xml:space="preserve">Следует отметить, что психопатия может наблюдаться как у детей и подростков с высоким и нормальным уровнем интеллектуального развития, так и у детей и подростков с задержкой психического развития и олигофренов. </w:t>
      </w:r>
    </w:p>
    <w:p>
      <w:pPr>
        <w:pStyle w:val="Style13"/>
        <w:rPr>
          <w:b/>
          <w:b/>
          <w:bCs/>
        </w:rPr>
      </w:pPr>
      <w:r>
        <w:rPr>
          <w:b/>
          <w:bCs/>
        </w:rPr>
      </w:r>
    </w:p>
    <w:p>
      <w:pPr>
        <w:pStyle w:val="Style13"/>
        <w:rPr>
          <w:b/>
          <w:b/>
          <w:bCs/>
        </w:rPr>
      </w:pPr>
      <w:r>
        <w:rPr>
          <w:b/>
          <w:bCs/>
        </w:rPr>
      </w:r>
    </w:p>
    <w:p>
      <w:pPr>
        <w:pStyle w:val="Style13"/>
        <w:rPr>
          <w:b/>
          <w:b/>
          <w:bCs/>
        </w:rPr>
      </w:pPr>
      <w:r>
        <w:rPr>
          <w:b/>
          <w:bCs/>
        </w:rPr>
      </w:r>
    </w:p>
    <w:p>
      <w:pPr>
        <w:pStyle w:val="Style13"/>
        <w:rPr/>
      </w:pPr>
      <w:r>
        <w:rPr>
          <w:b/>
          <w:bCs/>
        </w:rPr>
        <w:t>Список используемой литературы</w:t>
      </w:r>
      <w:r>
        <w:rPr/>
        <w:t xml:space="preserve"> </w:t>
      </w:r>
    </w:p>
    <w:p>
      <w:pPr>
        <w:pStyle w:val="Style13"/>
        <w:rPr/>
      </w:pPr>
      <w:r>
        <w:rPr/>
        <w:t xml:space="preserve">1.Богдан Н.Н. Специальная психология / Н.Н.Богдан, М.М.Могильная. - Владивосток: Изд-во ВГУЭС, 2003. - 220 с. </w:t>
      </w:r>
    </w:p>
    <w:p>
      <w:pPr>
        <w:pStyle w:val="Style13"/>
        <w:rPr/>
      </w:pPr>
      <w:r>
        <w:rPr/>
        <w:t xml:space="preserve">.Дети с задержкой психического развития. / Под ред. Т.А.Власовой и др. - М.: Педагогика. 1984. - 318 с. </w:t>
      </w:r>
    </w:p>
    <w:p>
      <w:pPr>
        <w:pStyle w:val="Style13"/>
        <w:rPr/>
      </w:pPr>
      <w:r>
        <w:rPr/>
        <w:t xml:space="preserve">3.Диагностика и коррекция задержки психического развития / Под ред. С.Г.Шевченко. - М.: Наука. 2001. - 289 с. </w:t>
      </w:r>
    </w:p>
    <w:p>
      <w:pPr>
        <w:pStyle w:val="Style13"/>
        <w:rPr/>
      </w:pPr>
      <w:r>
        <w:rPr/>
        <w:t xml:space="preserve">4.Метиева Л.А. Развитие сенсорной сферы детей. Пособие для учителей специальных (коррекционных) образовательных учреждений VIII вида / Л.А.Метиева, Э.Я.Удалова. - М.: Просвещение, 2009. - 160 с. </w:t>
      </w:r>
    </w:p>
    <w:p>
      <w:pPr>
        <w:pStyle w:val="Style13"/>
        <w:rPr/>
      </w:pPr>
      <w:r>
        <w:rPr/>
        <w:t xml:space="preserve">5.Обучение детей с нарушениями интеллектуального развития: (Олигофренопедагогика): Учеб. пособие / Под ред. Б.П.Пузанова. - М.: Академия, 2001. - 272 с. </w:t>
      </w:r>
    </w:p>
    <w:p>
      <w:pPr>
        <w:pStyle w:val="Style13"/>
        <w:rPr/>
      </w:pPr>
      <w:r>
        <w:rPr/>
        <w:t xml:space="preserve">6.Психология индивидуальных различий. Тексты / Под ред. Ю.Б.Гиппенрейтер, В.Я. Романова. - М.: Изд-во МГУ, 1982. - С.288-318. </w:t>
      </w:r>
    </w:p>
    <w:p>
      <w:pPr>
        <w:pStyle w:val="Style13"/>
        <w:rPr/>
      </w:pPr>
      <w:r>
        <w:rPr/>
        <w:t xml:space="preserve">7.Специальная педагогика. / Под ред. Н.М.Назаровой - М.: Академия. 2007. - 400 с. </w:t>
      </w:r>
    </w:p>
    <w:p>
      <w:pPr>
        <w:pStyle w:val="Heading3"/>
        <w:rPr/>
      </w:pPr>
      <w:r>
        <w:rPr/>
      </w:r>
    </w:p>
    <w:p>
      <w:pPr>
        <w:pStyle w:val="Style13"/>
        <w:rPr/>
      </w:pPr>
      <w:r>
        <w:rPr/>
      </w:r>
    </w:p>
    <w:p>
      <w:pPr>
        <w:pStyle w:val="Style13"/>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1">
    <w:name w:val="p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25:00Z</dcterms:created>
  <dc:creator>K</dc:creator>
  <dc:description/>
  <dc:language>en-US</dc:language>
  <cp:lastModifiedBy>K</cp:lastModifiedBy>
  <dcterms:modified xsi:type="dcterms:W3CDTF">2017-05-07T16:12:00Z</dcterms:modified>
  <cp:revision>6</cp:revision>
  <dc:subject/>
  <dc:title/>
</cp:coreProperties>
</file>